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� QDLIST          �  User's Manual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QDLIST                           Jim Olsen - SUPER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Version 1.0                      PO Box 129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pyright, 1993.                 Naugatuck, CT 0677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 Rights Reserved.             (203) 723 - 001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DLIST  User's Manual  --------------------------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Introduction. . . . . . . . . . . . . . . . . . . .  1</w:t>
      </w:r>
    </w:p>
    <w:p>
      <w:pPr>
        <w:pStyle w:val="PreformattedText"/>
        <w:bidi w:val="0"/>
        <w:jc w:val="left"/>
        <w:rPr/>
      </w:pPr>
      <w:r>
        <w:rPr/>
        <w:tab/>
        <w:t xml:space="preserve">      - 1.1 - QDLIST  Program Description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2 - Disclaimer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3 - About Shareware.. . . . . . . . . . . . . . .  2</w:t>
      </w:r>
    </w:p>
    <w:p>
      <w:pPr>
        <w:pStyle w:val="PreformattedText"/>
        <w:bidi w:val="0"/>
        <w:jc w:val="left"/>
        <w:rPr/>
      </w:pPr>
      <w:r>
        <w:rPr/>
        <w:tab/>
        <w:t xml:space="preserve">      - 1.4 - Registering QDLIST and QuickDir.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5 - Money-Back Guarantee. . . . . . . . . . . . .  3</w:t>
      </w:r>
    </w:p>
    <w:p>
      <w:pPr>
        <w:pStyle w:val="PreformattedText"/>
        <w:bidi w:val="0"/>
        <w:jc w:val="left"/>
        <w:rPr/>
      </w:pPr>
      <w:r>
        <w:rPr/>
        <w:tab/>
        <w:t xml:space="preserve">      - 1.6 - ASP Membership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 - Using QDLIST . . . . . . . . . . . . . . . . . . . . 4</w:t>
      </w:r>
    </w:p>
    <w:p>
      <w:pPr>
        <w:pStyle w:val="PreformattedText"/>
        <w:bidi w:val="0"/>
        <w:jc w:val="left"/>
        <w:rPr/>
      </w:pPr>
      <w:r>
        <w:rPr/>
        <w:tab/>
        <w:t xml:space="preserve">      - 2.1 - Using QDLIST at DOS Prompt.. . . . . . . . . . 4</w:t>
      </w:r>
    </w:p>
    <w:p>
      <w:pPr>
        <w:pStyle w:val="PreformattedText"/>
        <w:bidi w:val="0"/>
        <w:jc w:val="left"/>
        <w:rPr/>
      </w:pPr>
      <w:r>
        <w:rPr/>
        <w:tab/>
        <w:t xml:space="preserve">      - 2.2 - Scrolling Keys.. . . . . . . . . . . . . . . . 4</w:t>
      </w:r>
    </w:p>
    <w:p>
      <w:pPr>
        <w:pStyle w:val="PreformattedText"/>
        <w:bidi w:val="0"/>
        <w:jc w:val="left"/>
        <w:rPr/>
      </w:pPr>
      <w:r>
        <w:rPr/>
        <w:tab/>
        <w:t xml:space="preserve">      - 2.3 - Program Control Keys.. . . . . . . . . . . . . 4</w:t>
      </w:r>
    </w:p>
    <w:p>
      <w:pPr>
        <w:pStyle w:val="PreformattedText"/>
        <w:bidi w:val="0"/>
        <w:jc w:val="left"/>
        <w:rPr/>
      </w:pPr>
      <w:r>
        <w:rPr/>
        <w:tab/>
        <w:t xml:space="preserve">      - 2.4 - Using Find and Next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DLIST  User's Manual  -----------------------------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-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1.1 - QDLIST  Progra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QDLIST is a file viewer, compatable with all ASCII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QDLIST, although not as powerful as the Vernon Burg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ST.COM, provides you with a simple method for view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oth small and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Find text within a file using 'FIND' and 'NEXT'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Scroll thru a file line by line, page by page, or go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top or bottom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QDLIST is a free add on to the QuickDir Program. It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t shareware as such, but registered users will rece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QDLIST without QuickDir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Use QDLIST standalone for full screen viewing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2 -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IS SOFTWARE (QDLIST) IS PROVIDED ON AN "AS I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S WITHOUT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IED, INCLUDING BUT NOT LIMITED TO THE IM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PURPOSE.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FTWARE. THE AUTHOR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, INCIDENTAL, CONSEQUENTIAL, INDIRECT OR SIMI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S DUE TO LOSS OF DATA OR ANY OTHER REASON,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AUTHOR OR AN AGENT OF THE AUTHOR HAS BEEN ADVI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OSSIBILITY OF SUCH DAMAGES. IN NO EVENT SH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'S LIABILITY FOR ANY DAMAGES EVER EXCE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DLIST  User's Manual  -----------------------------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1.3 -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QDLIST is included in QuickDir Share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Shareware is a marketing system which lets a us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valuate copyright software before purcha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If you are dissatisfied with QuickDir in any wa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imply delete it, and you owe nothing. You may keep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ing QDLIST should you choose not to register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If you paid a shareware distributor $3-8 for QuickDi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t was only for the cost of duplicating the disket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sending QuickDir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1.4 -  Registering QuickDir which includes QD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I am not charging a registration fee for QDLIS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t is included in the QuickDir package, which mus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When you register QuickDir, you will receive an QD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ersion containing no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QuickDir registration is $29 plus $4 for Shipp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andling for the first PC. Additional PC'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counted. Site licenses are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the autho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When you register you receive a personalized Quick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disk, without registration reminders or delay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well as a laser printed manual, support, and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nconditional 30 day money back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New! You can order QuickDir using your MasterCard, Visa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cover or American Express thru Software Shopp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 800-847-0309 or 502-228-4492. Fax: 502-228-5121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r by writing to : Softwate Shopper, Falsoft Building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O Box 385, Prospect, KY 400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For payments by check or money order, order Quick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ly from the author. Contact him about dea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cing, user group discounts, site licens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atus of shipment, the latest version numb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information, or to discuss return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:   (203) 723-00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:  Jim Olsen - SUPER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 Box 129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ugatuck, CT 0677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: 71564,7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DLIST  User's Manual  -----------------------------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5 - 30 Day Money Back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, after receiving the registration package,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satisfied with it in any way, please mai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package back to me, and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fund for the registration cost (less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I am certain you will never regret registering Quick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at is my way of pr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1.6 - ASP 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QDLIST and QuickDir is produced by a member of the</w:t>
      </w:r>
    </w:p>
    <w:p>
      <w:pPr>
        <w:pStyle w:val="PreformattedText"/>
        <w:bidi w:val="0"/>
        <w:jc w:val="left"/>
        <w:rPr/>
      </w:pPr>
      <w:r>
        <w:rPr/>
        <w:tab/>
        <w:tab/>
        <w:t>association of Shareware Professionals (ASP).</w:t>
      </w:r>
    </w:p>
    <w:p>
      <w:pPr>
        <w:pStyle w:val="PreformattedText"/>
        <w:bidi w:val="0"/>
        <w:jc w:val="left"/>
        <w:rPr/>
      </w:pPr>
      <w:r>
        <w:rPr/>
        <w:tab/>
        <w:tab/>
        <w:t>ASP wants to make sure that the shareware</w:t>
      </w:r>
    </w:p>
    <w:p>
      <w:pPr>
        <w:pStyle w:val="PreformattedText"/>
        <w:bidi w:val="0"/>
        <w:jc w:val="left"/>
        <w:rPr/>
      </w:pPr>
      <w:r>
        <w:rPr/>
        <w:tab/>
        <w:tab/>
        <w:t>principle works for you. If you are unable to</w:t>
      </w:r>
    </w:p>
    <w:p>
      <w:pPr>
        <w:pStyle w:val="PreformattedText"/>
        <w:bidi w:val="0"/>
        <w:jc w:val="left"/>
        <w:rPr/>
      </w:pPr>
      <w:r>
        <w:rPr/>
        <w:tab/>
        <w:tab/>
        <w:t>resolve a shareware-related problem with an ASP</w:t>
      </w:r>
    </w:p>
    <w:p>
      <w:pPr>
        <w:pStyle w:val="PreformattedText"/>
        <w:bidi w:val="0"/>
        <w:jc w:val="left"/>
        <w:rPr/>
      </w:pPr>
      <w:r>
        <w:rPr/>
        <w:tab/>
        <w:tab/>
        <w:t>member by contacting the member directly, ASP may</w:t>
      </w:r>
    </w:p>
    <w:p>
      <w:pPr>
        <w:pStyle w:val="PreformattedText"/>
        <w:bidi w:val="0"/>
        <w:jc w:val="left"/>
        <w:rPr/>
      </w:pPr>
      <w:r>
        <w:rPr/>
        <w:tab/>
        <w:tab/>
        <w:t>be able to help. The ASP Ombudsman can help you</w:t>
      </w:r>
    </w:p>
    <w:p>
      <w:pPr>
        <w:pStyle w:val="PreformattedText"/>
        <w:bidi w:val="0"/>
        <w:jc w:val="left"/>
        <w:rPr/>
      </w:pPr>
      <w:r>
        <w:rPr/>
        <w:tab/>
        <w:tab/>
        <w:t>resolve a dispute or problem with an ASP member,</w:t>
      </w:r>
    </w:p>
    <w:p>
      <w:pPr>
        <w:pStyle w:val="PreformattedText"/>
        <w:bidi w:val="0"/>
        <w:jc w:val="left"/>
        <w:rPr/>
      </w:pPr>
      <w:r>
        <w:rPr/>
        <w:tab/>
        <w:tab/>
        <w:t>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ab/>
        <w:tab/>
        <w:t>products.  Please write to the ASP Ombudsman at</w:t>
      </w:r>
    </w:p>
    <w:p>
      <w:pPr>
        <w:pStyle w:val="PreformattedText"/>
        <w:bidi w:val="0"/>
        <w:jc w:val="left"/>
        <w:rPr/>
      </w:pPr>
      <w:r>
        <w:rPr/>
        <w:tab/>
        <w:tab/>
        <w:t>545 Grover Road, Muskegon, MI 49442 or send a</w:t>
      </w:r>
    </w:p>
    <w:p>
      <w:pPr>
        <w:pStyle w:val="PreformattedText"/>
        <w:bidi w:val="0"/>
        <w:jc w:val="left"/>
        <w:rPr/>
      </w:pPr>
      <w:r>
        <w:rPr/>
        <w:tab/>
        <w:tab/>
        <w:t>CompuServe message via CompuServe Mail to ASP</w:t>
      </w:r>
    </w:p>
    <w:p>
      <w:pPr>
        <w:pStyle w:val="PreformattedText"/>
        <w:bidi w:val="0"/>
        <w:jc w:val="left"/>
        <w:rPr/>
      </w:pPr>
      <w:r>
        <w:rPr/>
        <w:tab/>
        <w:tab/>
        <w:t>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DLIST  User's Manual  -----------------------------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apter 2 - Using QD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2.1 - Using QDLIST at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Although QDLIST  was intended for use as an exter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QuickDir file viewer, you may use it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Enter: QDLIST  C:\PATH\FILENAME.EXT at the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OR Enter: QDLIST  (With nothing following) and ente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th and filename in the input reque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2.2 - Scroll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An important part of any file view is the ability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ove back and forth 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These keys control m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ENTER KEY: Next Pag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PAGE DOWN: Next Pag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PAGE UP: Previous Pag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HOME KEY: Top of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END KEY: Bottom of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Down Cursor Arrow Key: One line dow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Up Cursor Arrow Key: One line UP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Left Cursor Arrow Key: Move 8 Characters to the Lef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Right Cursor Arrow Key: Move 8 Characters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2.3 - Program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Use ESCAPE, Q or X to EXIT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   - Use F1 to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2.4 - Using Find an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The ability to find a string in any position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essential part of any lis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Use keys 'F' for Find, or 'N' for Next, in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'F' for Find must be performed firs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QDLIST  will find the next matching text search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rom the top line of the display to the end of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Make sure the file is 'HOME' to find every occuranc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Use 'N' to find the 'Next' str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Next is functionally identical to 'find', but doe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splay or allow changes to the find str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Matching text is displayed on a gree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