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Corporate Headquarters BBS (815) 886-3233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</w:t>
      </w:r>
      <w:r>
        <w:rPr/>
        <w:t>(815) 886-9381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C A R D   S H A R K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7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3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is documentation file from the previous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dicated by "|" in the left hand margin. This should mak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anges to the documentation much easier and faster for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Beginning with v5.0, the program incorporates new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pgrading from a prior release should note the new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With these changes, the file BRUN45.EX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is released as SHAREWARE. You are granted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. Try it out, if you continue to use it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hone #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ert Neal, 317 Hickory Avenue, Romeoville, IL 604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D 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Sharks is based on the TV show of the same name with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 Each time the player is started with $200 to wager.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any amount he desires up to the amount in his bank.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tty self explanitory and are displayed in the new play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game itself therefore I will not cover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initial $200 bank, for each row the player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given another $200. On the last row the player is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 his winnings from the current game PLUS the winnings he star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in his bankroll.  The player must then bet atleast half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ank on the last row (and last card). Note that the play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$200 each time he starts the game, he is not given his entire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, only for the fin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nal card, if the user hangs up without placing a wager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the program will automatically take half of his bankroll.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users, in an attempt to play it safe, will hang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ut the last card (especially if it's an 7, 8, etc.).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ore hones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 and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fossil based multi-port boards such as for PCBoard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up a game for the first time you MUST pas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"NEW" to the program so that it will create the necess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S NEW. This is the only time that you need to pas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use it to restart a game before the monthly maintena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ssing the 'NEW' parameter will NOT cause the curren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to be converted to the TOP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W' will wipe out all current files, so be sure you want to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(TOPCS) will automatically be renamed to TOPOLD. This 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v5.1 is a program called CSCONFIG.EX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/or edit the configuration files. To use CSCONFIG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ONFIG CS.CFG. This editor will allow you to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within it's own full screen editor as well a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.TXT file. Below is the layout of the CS.CFG fil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ANK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times per day that a player may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ish to limit the number of daily pl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arge number (999 for example). I would suggest the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 be used (3 is a good number to use)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users from running up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Probability of a Joker being added to the deck. This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in v5.1. Enter 100 if you want 1 joker added (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ility), enter 200 for 2 jokers or you may enter 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50% probability that a joker would be hit. Do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to high otherwise the users may get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ing the joker pop up. I recommend a value between 50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Another new feature with v5.1. You can set the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the player (the entire bankroll is lost)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remaining for that day if the joker is hit.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RUPT or NOBANKRUPT - I recommend NOBANK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CS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CS.EXE CS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CS.EXE LOCAL. The only proble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 user name sysop is used instead of the 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,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CS CS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CS C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CS CS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running the game as 'stand alone' (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). To do so, type CS.EXE NOBBS. You will now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This is useful for testing the program offline for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people find this useful to play as a non-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Sharks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multi-port boards. To activat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just 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CS C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Card Shark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AND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.EXE   - The program itself (may want to rename to C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DOC   - Documentation for the sysop to run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CFG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TXT   - Option text file with comments for winning and los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only be read by REGISTERED versions of Card Sh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HLP   - New player welcome screen 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CSGHLP  - New player welcome screen in ANS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created by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HRK.USR - User file of current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        - Top scores in asci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SG       - Top scores in ansi format can be used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CS       - Top score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       - Previous months asci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LDG      - Previous months ansi score listing,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CORE.CS   - Data file with name and amount of highest earnings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Card Shar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BBS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if the player is a new player he is informed of the 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account in established. If he is a current player h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layer stats right away (last time on, bankroll, etc) and th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. The users stats are updated after each guess (right or 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prevent callers from disconnecting if the hit bankrupt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continues until the players bank account hits zero or the la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  The top score listing is then updated with the new sta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815) 886-3233 or (815) 886-93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well as the beta te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Card Shark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from 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for support for Card Sharks should be direct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Headquarters BBS   (815) 886-3233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86-9381  (14400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with your Visa/MasterCard. Save tim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y calling Corporate Headquarters BBS, simply type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