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Dollarmania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3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BBS, Telegard, TriBBS, Remote Access, and WWIV.                              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70     08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mania! is a simple slot machine door program -- players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ten coins (in STANDARD mode) or any dollar amount t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in CUSTOM mode). The two modes are sysop configu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ub-program. Online help, payoff tables and the all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 information is available while the user is in the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, player starting money and number of attempts per day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clusion of play, the door also creates a top ten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 and mono. The door resets automatically every Mon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a maintenance program which is built-i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mania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increases $5 per play when setup in the STANDAR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per play when setup in the CUST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spends all of his/her money, he cannot pla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when the door res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NIA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DMANIA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only be allowed 10 attempts per day until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locally (DMANIA LOCAL) will let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 no crippling effects. You get the total tur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TANDARD and CUSTOM m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he jackpot is pro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 log file that shows who en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DMANIA UTILIT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llarmania! using the command string UTILITY (i.e.  DMANIA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  DMANI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lis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] 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] Setup your DMANI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] Setup your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] Reset the ALLTIM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] Toggle local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] Set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] Toggle sysop status lin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]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number one and reset the entire door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lect number two to setup the DMANIA.CFG file. J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hat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lect number three to setup your SYSOP.CFG file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tarting jackpo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Number of 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tarting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STOM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ATH to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ATH to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rther explained in the UTILITY sub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NLINE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NIA DMANIA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DMANIA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DMANIA1.CFG   DMANIA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NIA DMANIA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NIA DMANIA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 in this version! If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nightly maintenance, remove it from your nightly batch file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ause any problems, but may make a lou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DMANI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1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Corrected bug that prevented SysOp'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with no locked com port from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Switched door writing code to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Recompiled using newest door writ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internal maintenance, and added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......... Recompiled using the newest door rotuines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 external maintenance program,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TANDARD or CUSTOM modes of play, new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resets every Monday, added support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locally with no crippling, screen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lltime high score screen for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. 07-0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 ......... Recompiled using the newest door routines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redraws itself after a drop to dos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ting with the user. The 30 someth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DOOR.SYS is now support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52 line version. Added support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. Added support for double digi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when used.  12-0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0 ......... Added support for COM 0-15,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 IM and PCBoard/M versions, syso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for local display toggling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line toggling, and keyboar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iod, new top ten bulletin, no external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d (now automatic), add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error controls, scores can now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as several TRILLION dollars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to let players play subsequent rou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have more plays left. Dropp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