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NFO.DOC - set up instructions for QWK networking featur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ncluded three files in this package that are related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ER.EXE is the user file editor for Mail Manager's inter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MAILMGR.USR.  Use this to add a username,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for a particular username, etc. 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ST end of the line are taken care of via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T.EXE is the QWK-&gt;REP conversion utility for the NOD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The host does not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.CFG is a sample MNET configuration file (again, for the N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) based on what we're abou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anager +Plus+ can produce MarkMail-compatible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usernames on your system.  Said mail packets can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QWK network utilities from other authors such as TNET, 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, as well as Mail Manager's own MNET utilit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.  Therefore, Mail Manager +Plus+ network-capable mail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used by sysops of ANY bulletin board type that has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 utility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NET utility was written to be completely gener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ny sysop who has a QWK mail door capable of generat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 can use the MNET utility for their file conver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rting to an exter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ing is intended as an alternative to Fido-style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completely reconfigure your BBS to get into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ransfer.  The sysop acting as the "node" must get int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, however (all of which Mail Manager +Plus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utilities can hand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Fido network mail transfer do not mix wel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keep your QWK and Fido network message bas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THER, and do not try to transfer the same conference vi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WK-format net system is complex enough that explaining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ather involved, so lets take it in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 I 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nference or two that you would like to sha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ested sysops.  This means that you are acting as the "ho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ople calling in to receive this conference from you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s.  They would call up your system with a usernam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have "net status".  They would then load up th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lus+ door, and download their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 ---------------&gt; YOURBBS.QWK (downloaded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ssed into into thei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messages from them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,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 &lt;--------------- 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into your 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real easy to become a "host"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grant the user "net status" and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o allow the user net access to.  All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conversion) is done on the "node"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e REVERSE is true, (another sysop has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), you would do exactly the re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ll their system, extract and download your QWK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necessary conversion on your end of the line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ir BBS back up, and send up any replies dest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would wor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QWK &lt;---------------------- THEIR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load into your MAIL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New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tracted in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REP  ---------------------&gt; THEI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loaded into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,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would probably imbellish this to make the cal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at once (IE - Send up THEIRBBS.RE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BBS.QWK in the same session).  By the same token,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calling *YOU* (with you acting as the host)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th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:  SETTING UP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ion, hint,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go into the details of how to set up a host boar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suggest you consider setting up a second copy of MAILMGR+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net activities, if you have the disk space for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solate your net activities from your normal us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and can configure the net door for only thos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available for net transfer.  Both copies of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ame RBBS message and user files, but they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separate directories, and have their own MAILMGR.USR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give this second copy of the door a different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used in your user door, so the QWK and REP packet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all with one door, a net user who is also a person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ill be forced to make two calls - one under his "net"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der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eparate copy of the door for net activities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create bogus user names for your net node callers -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in under their normal names, do net transfers from your net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ill be able to do "personal" QWK/REP activity in your user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carry out any other normal activities on your board all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One of the first boards to beta test the net capabilities of 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separate door for net activity, and it has be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with the sh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/configuring for Ho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first, before any QWK net mail transf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Let's pick a random example of how you migh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in the first place... filenam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nd HOST are just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's mail packets are named HOST.QWK, and he expects HOST.R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loaded into his Mail Manager +Plus+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wants to allow a particular user to network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d SPECIAL.  (This would be SPECIALM.DEF and SPECIAL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 message and us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who is to be calling in to download mail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is "JOHN DOE".  On the bbs that John Doe runs, his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il packets named NODE.QWK and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NOT setting up a separate door for net use, Joh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special username to pick up his network mail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last message read and so forth without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's own "real" logon sessions to your board.  You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 fake name of "NODE MAIL" for network mai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With that in mind, here is what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ritten for a single door setup, using a dummy name for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oing to have a separate door for net activity,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except you would skip steps 1 and 2, and use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user name on your system of "NODE MAIL".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a standard security level that you would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(He doesn't need any elevated security).  Say you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form John Doe that his username and passwor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is "NODE MAIL", with the 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the MUSER.EXE utility, and add "NODE MAIL" to th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2 from the MUSER edi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Using MUSER.EXE, set up the user's options for net access.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we have discussed above, the screen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Copyright (C) 1992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end new file inf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of the abov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Net Status         =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et identification =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he can set for himself the first time he logs 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utomatically by the door.  Net status and net identific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et up him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identification field is used by Mail Manager +Plus+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messages originally came from that "net status" us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rom receiving these same messages back in subsequent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can be any combination of (up to 8)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this user to your system.  We suggest th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might be the QWK/REP base packet name used at HI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(In our example here, the node uses NODE.REP and NODE.QW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so we used NODE as the indent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set these options, the last thing to do is to fla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you would like him to be able to pick up.  Do this by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 from the above menu (MUSER takes you ther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new net user).  You'll get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Copyright (C) 1992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--         11 ---         21 ---         31 ---         4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         12 ---         22 ---         32 ---         4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NET all-A   13 ---         23 ---         33 ---         4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         14 ---         24 ---         34 ---         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         15 ---         25 ---         35 ---         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         16 ---         26 ---         36 ---         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--         17 ---         27 ---         37 ---         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--         18 ---         28 ---         38 ---         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--         19 ---         29 ---         39 ---         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         20 ---         30 ---         40 ---         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NFERENCE via Cursor keys (Press &lt;Esc&gt; to exit conf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 1) Active net - all msg           3) Inactive net -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ctive net - pub msg only      4) Inactive net - pub ms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Prohibit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- as you can see, all you get are conference numbers at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.  So, be sure you know which conference number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erences within Mail Manager.  In the above exampl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conference #3.  We moved the flashing pointer down t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nched "1" to give the user net status to all messag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ctivate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the five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tive net - all msg:  Sets user to be able to recei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erence, and turns this conference "on" as th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tive net - pub msg only:  Sets user to be able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in the conference, and turns this conference "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user 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active net - all msg:  Similar to option 1) but does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"on".  With this option you give the net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to participate in this conference, if h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active net - pub msg only:  Similar to option 2) but does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erence "on".  With this option you give the net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to participate in this conference, if he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Prohibit net access:  A user given "net status"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messages from, or upload message to, message bas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pecifically granted him net access.  If you want to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tus to that conference entirely, hit option "5".  (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hing, is to deny net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 NOTE:  Many established networks, such as FIDONe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BBSNet, and RIME do not permit unauthorized distribution of the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 bases.  ** DO NOT ** grant net access to such conferen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first obtaining permission from proper authoriti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ranted net access to the conferences you'd lik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Hit [Esc] twice to get out of MUSER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You just set up "NODE MAIL" for net status to your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, all of the dirty work is done on "NODE MAIL"'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and you as the host are FINISHED!  Just be sure that ole'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join your "SPECIAL" conference via either RBBS or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or you can add NODE MAIL to the conference user file manu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purpose of all of this 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IL will now be able to extract special "net status"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you've set up for him.  He will also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messages to those same conferences, regardless of the na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m" field of the message headers.  Also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which messages originally came from NODE MAIL'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low him to extract those same messages in subsequen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, thus preventing annoying dupli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I:  SETTING UP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ucky dog you... you get to do all the fil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- let's just use the names we mentioned above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here, to avoid confusion.  In this case, here i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John Doe, who logs onto the host's board and downloads a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" packet called "HOST.QW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etworking his "SPECIAL" conference, which is area #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P packets that you send up to him will be named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ime to make some assumptions about your own system. 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tress that these are just example names for the purpos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enario for helping you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oard uses the filenames "NODE.QWK" and "NODE.REP" for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packet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tworked "SPECIAL" conference is area #15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some other type of utility, or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, it is UP TO YOU to perform the magic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 to RBBS-PC, and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aside - why RBBS sysops might want to use MNET and MMGR+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exporting instead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 importing/exporting via an established QWK door,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message pointers.  Using external utiliti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y have to keep their own message pointers, an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enumbering that takes place must also renumber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proper operation.  MMGR+ uses the same user record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keep track of message pointers,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pdating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MMGR+ will automatically keep track of which messages cam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.  When extracting a later QWK for export to the host, M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not to extract these messages, thus preventing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s from being exported.  As a result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your message pointers after uploading a new REP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possibility of skipping message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just prior to uploading th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have any conferences set up to support aliases, MMGR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is support to "nett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ack to how to set this beas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ET.EXE utility will do all of the QWK -&gt; REP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alk about how to use it, we had best lay out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hen you export messages, you generate HOST.REP which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wish to send to the host.  You call up the hos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hatever "net status" name has been established for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board, send up any waiting HOST.REP from your boar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OST.QWK.  You then log off the host.  Now back at you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ort any new messages from the hos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 part of pulling this off is on you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fire up Mail Manager +Plus+ locally using a spec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've configured to handle mail to/from "HO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The host system can't do anything with NODE.QWK, so you use our 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o convert it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l up the HOST board, extract and download a new HOST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your HOST.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vert the HOST.QWK that you received to NODE.REP via 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o back into Mail Manager +Plus+ again using that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, and upload the new messages from the host as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in setting this up is to create a special user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your system for handling net mail to/from the ho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e'll use the name HOST MAIL.  If you do not do this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will not be able to keep track of which messages wer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from the host, and will not be able to preve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racted and sent back to the host as duplic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articipate in more than one net, you'll need to set up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MUSER utility to do this, and the process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used when setting a user up as a "net status" node call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ONLY difference in what you do to set it up is th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lling MUSER that this special user name is a "net node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USER that this name is a "net host".  In operation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does not add "net status" information when it extracts a QW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 host" user.  Please see the discussion on setting up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setting yourself up to use the MNET utility.  The M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&lt;HOSTNAME&gt; &lt;I&gt;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 = up to 8 characters for what you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d sending to your host.  Example: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ean HOST.QWK and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nput.  Convert incoming HOST.QWK to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utput.  Convert outgoing NODE.QWK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configuration file for each "HOSTNAME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set up with MNET.  If your host's QWK'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QWK, you would set up a file named "HOST.CFG", and call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I            (convert HOST.QWK to NODE.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O            (convert NODE.QWK to HOST.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Based on all of the examples we have mentio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M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        ; NODE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                              ; NO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OPNAME                                         ;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NODE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HOST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Node BBS (123) 456-7890                        ; NO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Host BBS (098) 765-4321                        ; H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[FILE]                                           ;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[FILE]                                         ;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REMAINING LINES CONSIST OF THREE PARAMETERS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 CONF, HOST CONF, PRIVATE ALLOWED (Yes, No, Convert priv to 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ere's what all of these options mean to M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= NODE PACKET NAME.  (up to 8 characters,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atever your QWK and REP packets are nam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ne.  The example shown above would mean NOD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ODE SYSOP NAME.  (Your name as you are known to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messages to and from "SYSOP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name before they go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HOST SYSOP NAME.  (The sysop's name of the HOS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incoming messages to and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am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ODE PACKET DIRECTORY.  (Where YOUR QWK's and REP'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ST PACKET DIRECTORY.  (Where "HOST"'s incoming QWK's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's are stored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ODE TAGLINE. (Tagline to append to outgo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HOST TAGLINE. (Tagline to append to incom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PACK COMMAND LINE.   (Archiver of your choice to create *.QWK/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UNPACK COMMAND LINE. (Archiver of your choice to extract from *.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"[FILE]" in the pack and unpack strings.  MNE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FILE]" with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= NodeConf#, HostConf#, Privat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Conf# = The conference number as it appear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Conf# = The conference number as it appears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Handling = "Y", "N",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Yes, allow private messages - pass them thru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, ignore private messages - don't even pass them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onvert private messages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as we stated earlier, "SPECIAL" conference is #3 o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#15 on your end of the line.  You want to allow privat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dditional lines for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MNET from any directory you choose, but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 host configuration files (HOST.CFG in our examp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bout it.  Now, for an example batch file &lt;gasp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empt to automate all of this for you.  Here'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ould physically call up your host and transfer any 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P's.  We leave it up to *YOU* as for how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d for your particular comm software and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host, and have assumed that the batch file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called MAILRUN.BAT.  If you aren't doing this vi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have to perform these ste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w, you will want to perform the conversion, and ready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HOST" at the same time.  You have already created HOST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NET utility, so now you will need to create a specia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ail Manager +Plus+ to operate automatical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ll continue to use the name H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will say for the sake of argument that you hav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Mail Manager +Plus+ as "HOST MAIL", and s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be using an unused node number on your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+Plus+ to do this in local mode.  (If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ed how to log onto Mail Manager in local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than is shown for local mode in MAIL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you do it.)  Let's say you picked node "5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at in mind, you would create a DORINFO5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ager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NAME            ; Whatever your BB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FIRST          ;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LAST           ;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; COM0 mean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N,8,1        ; Baud rat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; Network type. 0=DOS, 4=DV, 6=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; Your "special"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; Your "special"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            ; Whatever City/State you want to use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; Graphics to use (0=none, 1=ascii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; Security level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               ; # of minutes available for local MMG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; Fossil active (doesn't matter... 0 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just copy one of your own existing DORINFOx.DEF fil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accordingly.  The comments shown above should NOT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assuming (we have to do lots of assuming here...) tha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rectory is C:\MAILMGR, you would set your HOST.CFG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MGR\NODE5\ for the "node" packet directory.  Set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rectory for wherever your HOST.QWK's will be receiv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runs MNET from the \MAILMGR directory, HOST.CF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\MAILMGR director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; Change to Mail Manag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mgr       ; Change to Mail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o     ; Run MMGR in automatic Output mode.  Create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o      ; Read HOST.CFG, and convert "NODE.QWK" to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run.bat ; Batch file you have written to call your hos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your HOST.REP and download a new HOST.QWK. 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so that control is returned to this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finished.  Otherwise, processing will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i      ; Read HOST.CFG, and convert "HOST.QWK" to "NODE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i     ; Run MMGR in automatic Input mode.  Uploa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.  You may want to embellish this, to delete old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are no longer needed, etc., but thes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That's a lot of work.  Wouldn't you rather be a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IS "NET STATUS" STUFF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WK-based mail networks utilize "net status" information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the QWK packets produced by the host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lls the receiving system which conferences have be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 distribution, and takes the form of additional data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S.DAT file in the QWK, and/or an additional file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FLAGS.DAT.  MNET will not import messages from a host pack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ata which says the message's conference has been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stribution.  So if the board at the other end of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ackets which contain net status information, you have two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ther YOU act as the host, since your MAIL MANAGER +PLUS+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t status packe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act as the node, but use separate .cfg files for the transfe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bound messages FROM your board, you would set up HOS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and run MNET in "outbound" mode to convert from NOD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ST.REP (command MNET HOST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bound messages TO your board, you would set up a separate NOD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and again run MNET in "outbound" mode to convert from HOST.QW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.REP (command MNET NODE O).  When setting up to do th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easiest to imagine that you were the sysop of the OTHER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ere configuring to process outbound messages to a hos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get to swap the sysop names, taglines, and most importantly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of the conference numbers ("15, 3, Y" in HOST.CFG becomes "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Y" in NOD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ese docs are a bit on the rough side, but we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verything you n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ALLY HOPE THAT THIS MAKES SOME TYPE OF SENSE!!!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ing this document will be GREA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"net status" capability to Mail Manager has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quested featured since day 1.  Unfortunately,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nobody was able to provide any information on what this en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out to Marion Royal, who took it upon himself to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this information and provide it to us here at Maka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Marion, "this Bud's for you". 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