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not clearing a line before writing over i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rrell Dill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8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ame are now properly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Non-Ansi callers to change thei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in the door without ex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unforseen oversight, I forgot to includ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mscore.exe that changed in version 2.06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7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Registered to" on the Score screen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ponsor's name und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work of a dedicated husband and wife, the new play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release starting with version 2.00 had a fac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Kathy Scott of Night_Time BBS (904) 744-8596 (24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.tx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a duplicate lin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of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with starting to display the player.doc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g the game in the non-registered version after hav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of 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"putt" material from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ps....guess there was another problem with entering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!. 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