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was previously released as Word-Z. Another program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had the name Wordz. The author of Wordz thought Word-Z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d demanded a name change. So be it, Z-Wordz is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al, 317 Hickory Avenue, Romeoville, IL 60441. See the file MAIL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onal pricing information and special discounts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gister ONLINE with Visa or MasterCard by calling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815) 886-3233 or (815) 886-9381. Simply type CHARG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ily limit of 10 to 2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Number of plays required before user is listed in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board. Set to 0 if you want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named to WORDZ.OLD and WORDZG.OLD.  Thi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(08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was a major screw-up. I picked up what I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final release code and recompiled for v1.3. A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n the code (purpose of new release pertained to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library only), I didn't do any testing before release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code I picked up for 1.2 was not the final cod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, v1.3 used OLD filename conventions of Z-Word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fixes the above problem and includes th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or the fix of fossil based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(07/3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new I/O routines. These new routin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fossil based multi-port users who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characte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vised I/O routines, Z-Wordz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BBS format. The author of the I/O routines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is file form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(04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Z-Wordz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6-9381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an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orate Headquarters BBS, simply type CH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