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NEWS! - A Newsletter Generator for Wildcat! v3.x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William Mantz  June 1993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tNews!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 I always had the problem of keeping everyone cur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.  This was because that when you leave mail to every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g it for Personal Mail the way personal mail is left.  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users were missing out on important changes that I was ma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lite hours.   Wouldn't it be great to have a utility that woul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sletter so users could scroll thru from date to date. 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ut there that have accomplished this already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), however, CatNews! will let you imbed the Wildcat! @COD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 to the Newsletter.   The Newsletter consists of a B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and the Date that you entered, followed by the Ne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 (with the WC! @codes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utilit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CATNEWS.EXE to your WC home directory (\WC3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ATNEWS!  Must be run from this home directory (\WC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Newsletter (NEWSLTR.BBS) must be located in the \WC30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News! looks for it in this directory.  If it doesn'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and crea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have a NEWSLTR.SCR and a NEWSLTR.BBS, delete the NEWSLT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CATNEWS! will create one that works in ANSI COLOR or in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aving your preciou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Creating your News to import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&gt; Use a standard ASCII Text editor (like TED.COM 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OK, Each time you want to add to your existing newslette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xt file with the news that you want to impo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.   *****IMPORTANT! - When you create this text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r characters go beyond the 80 character line length!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)  To play it safe, start a newline at 70 to 75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ort the News event you want added. No banners are nee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include any of the WILDCAT!  @codes@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don't use the @CLS@, because, it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ossibly before they read your news.   If you choose not to 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, don't worry, the Newsletter defaults to a Cyan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 regarding the Various @CODES@ See the Wildcat!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&gt;&gt;   Make A BACKUP of your NEWSLTR.BBS the first tim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Play it safe!!! Just to make sure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TR.BBS should be in the \WC30\DISP direct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newsletter already, CatNews! will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tNews!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Run CATNEWS.EXE from the Home \WC30  directory.   It will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you created.  (If you wish you can just add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.&gt; CATNEWS FILE.TXT) at the command line and it will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mports the Date from DOS, So you need not put the d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fi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ut the Latest information first, then read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BBS and append it to the bottom.  You do NOT need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NEWSLTR.BBS unless you want a Fresh Newsletter with just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in it.   If CATNEWS! can't find the old NEWSLTR.BB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if it actuall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Log on locally and check to see if your Newsletter made it ok! 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rompt you to tell you that it was updated, Do you want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 [Y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That's it.   Every Time you want to add on to the Newsletter, just</w:t>
      </w:r>
    </w:p>
    <w:p>
      <w:pPr>
        <w:pStyle w:val="PreformattedText"/>
        <w:bidi w:val="0"/>
        <w:jc w:val="left"/>
        <w:rPr/>
      </w:pPr>
      <w:r>
        <w:rPr/>
        <w:t>simply create a temporary ASCII Text file and run CATNEWS.   Then it will</w:t>
      </w:r>
    </w:p>
    <w:p>
      <w:pPr>
        <w:pStyle w:val="PreformattedText"/>
        <w:bidi w:val="0"/>
        <w:jc w:val="left"/>
        <w:rPr/>
      </w:pPr>
      <w:r>
        <w:rPr/>
        <w:t>import this right at the beginning of the existing Newsletter (NEWSLTR.BBS) and</w:t>
      </w:r>
    </w:p>
    <w:p>
      <w:pPr>
        <w:pStyle w:val="PreformattedText"/>
        <w:bidi w:val="0"/>
        <w:jc w:val="left"/>
        <w:rPr/>
      </w:pPr>
      <w:r>
        <w:rPr/>
        <w:t>your other news already in there gets scrolled to the bottom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DRAW v4.6x!   You can use TheDraw as long as you save the</w:t>
      </w:r>
    </w:p>
    <w:p>
      <w:pPr>
        <w:pStyle w:val="PreformattedText"/>
        <w:bidi w:val="0"/>
        <w:jc w:val="left"/>
        <w:rPr/>
      </w:pPr>
      <w:r>
        <w:rPr/>
        <w:t>temporary file for Wildcat @codes@.  BeWare of the 80 character line limit.</w:t>
      </w:r>
    </w:p>
    <w:p>
      <w:pPr>
        <w:pStyle w:val="PreformattedText"/>
        <w:bidi w:val="0"/>
        <w:jc w:val="left"/>
        <w:rPr/>
      </w:pPr>
      <w:r>
        <w:rPr/>
        <w:t>If you end up using a lot of @CODES@ Each takes up a character position</w:t>
      </w:r>
    </w:p>
    <w:p>
      <w:pPr>
        <w:pStyle w:val="PreformattedText"/>
        <w:bidi w:val="0"/>
        <w:jc w:val="left"/>
        <w:rPr/>
      </w:pPr>
      <w:r>
        <w:rPr/>
        <w:t>(i.e.  @0C@ Takes up 4 character postions in ASCII.   Also, Don't have the Draw</w:t>
      </w:r>
    </w:p>
    <w:p>
      <w:pPr>
        <w:pStyle w:val="PreformattedText"/>
        <w:bidi w:val="0"/>
        <w:jc w:val="left"/>
        <w:rPr/>
      </w:pPr>
      <w:r>
        <w:rPr/>
        <w:t>Clear the screen when it asks if you want it to.  And, Don't add a delay.</w:t>
      </w:r>
    </w:p>
    <w:p>
      <w:pPr>
        <w:pStyle w:val="PreformattedText"/>
        <w:bidi w:val="0"/>
        <w:jc w:val="left"/>
        <w:rPr/>
      </w:pPr>
      <w:r>
        <w:rPr/>
        <w:t>If you find you are having trouble with lines being to long, Save it with</w:t>
      </w:r>
    </w:p>
    <w:p>
      <w:pPr>
        <w:pStyle w:val="PreformattedText"/>
        <w:bidi w:val="0"/>
        <w:jc w:val="left"/>
        <w:rPr/>
      </w:pPr>
      <w:r>
        <w:rPr/>
        <w:t>THEDRAW, then, go back and use a ASCII Text editor to see how long the</w:t>
      </w:r>
    </w:p>
    <w:p>
      <w:pPr>
        <w:pStyle w:val="PreformattedText"/>
        <w:bidi w:val="0"/>
        <w:jc w:val="left"/>
        <w:rPr/>
      </w:pPr>
      <w:r>
        <w:rPr/>
        <w:t>lines really are.    (A rule of Thumb - Add 4 character positions for each</w:t>
      </w:r>
    </w:p>
    <w:p>
      <w:pPr>
        <w:pStyle w:val="PreformattedText"/>
        <w:bidi w:val="0"/>
        <w:jc w:val="left"/>
        <w:rPr/>
      </w:pPr>
      <w:r>
        <w:rPr/>
        <w:t>color change!)  Other Display codes can be added also, check the length that</w:t>
      </w:r>
    </w:p>
    <w:p>
      <w:pPr>
        <w:pStyle w:val="PreformattedText"/>
        <w:bidi w:val="0"/>
        <w:jc w:val="left"/>
        <w:rPr/>
      </w:pPr>
      <w:r>
        <w:rPr/>
        <w:t>WC! will display when you read the Newsletter.</w:t>
      </w:r>
    </w:p>
    <w:p>
      <w:pPr>
        <w:pStyle w:val="PreformattedText"/>
        <w:bidi w:val="0"/>
        <w:jc w:val="left"/>
        <w:rPr/>
      </w:pPr>
      <w:r>
        <w:rPr/>
        <w:t>Then to import TheDraw .BBS file, just enter CATNEWS File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   File.bbs is the temporary file TheDraw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atNews!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HHHH!!!   Now the "R" word    (you know....Registration??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&gt;   NOT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, I have been running a Wildcat BBS for a few months 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believable how many programs that require registration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Don't get me wrong, There really are some grea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re that should be registered.  I have registered many myself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are both time saving and worth the Bucks!   And after a wh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es up with you as far as expenses!!!!!  This one is on me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1 of 2 that I have released as Freeware!  The first, PRINT2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2 pages of text onto 1 sheet has been used sucessfully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.  It is a handy program for those DOC's and the Allfiles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act Discs!!!    I have worked an honest 3 months develop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I decided to give Sysops a break by making it a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 The same holds true for CATNEWS!   This program is here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s FREEWARE!  Who knows, Maybe my next will be relea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!!     Just drop me a Mail Message on the WC HQ BBS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what you like or what you think could improve Cat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Other Disclaim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offered "AS IS" and does not carry any guarant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.  Quite simply, You use it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fegaurd any system, you should make backups of your storag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and time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the Source code for CatNews is not being distributed.  I have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ours on my programs and this guarantees me tha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OR SUPPORT ON MY OWN BBS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atest version of PRINT2  or  CATNEWS from my ow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DOG PRODUCTIONS BBS  running Wildcat! v3.60   24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sdale, Pennsylvania    (215) 855-4621   1200 to 14.4k Baud USRobo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You can leave me Mail on the WC HQ BBS in Bakersfield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Copyright (c) Mustang Softwarem Inc. 1987, 1992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Draw (tm) Copyright TheSoft Programming Services c/o Ian Dav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6 -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.COM - Ziff-Net Publishing Part of PC Magazines Utiliti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CMAG Net through CIS and many other outlets. (Ti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 NEW in version 1.1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dded Text Color to the Program.  And Now instead of Putting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(as in Version 1.1) it Now Imports the date from DO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