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at v1.4  Freeware PCBoard 15.0 PPE New Caller Upgrade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WelcoMa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 will search a list of predefine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match is found it will upgrade them to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on.  Why? I was in a situation recently where I knew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ecific users were going to be calling my board.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register all of them since A) it would have been more time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to write this utility and B) I wanted them to enter comple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dress areas of the user records.  But... I also wa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m) to be upgraded instantly  and I also wanted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 screen that told them  I was "putting out the welcome 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and that they were instantly upgraded. Well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ll this. You select the usernames (up to 250) that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welcome mat for,  you select the security level 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graded to,  and you customize the display file that they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ir upgrade. And... WelcoMat is intelligent, it can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has been upgraded already and if so, it "cancels oper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s not shown the display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a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WelcoMat is fairly straight-forward. Hopefull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familiar with PPEs so I don't have to get overly verbo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do it. My new caller logon script looks like this, ju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APPLY\I-APPL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UAI\ADDRES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is WelcoMat, the other 2 are other PPEs I use tha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city &amp; state and other settings info. This wa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me  who is not in "the list"  then the other PPE's ask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address and settings info anyway.  Anyway, there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you can do this. You can place the WELCOMAT.PPE in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name matches only when the bulletin is read.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CB's PPE feature makes it the most flexible BBS software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a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lcomat config file MUST be called WELCOMAT.CNF an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directory as WELCOMAT.PPE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WM\WELCOMAT.L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WM\WELCOMAT.DS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6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... et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00000 (or your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given up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The listing of user names that you 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Path/Filename of file you want displayed to upgrad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The security level you want "name matches"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7 through 36 = conferences that you want "matches" Regist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a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planation of the sample list file included. Lin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NAMES (one name per line) in the listing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to function properly. Then the lines 2 through 251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hat many users, bless your heart!) will b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will be upgraded by WelcoMat.  See my  "sample list" 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anie Griff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isa To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l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Ontk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for calling @FIRST@!      I'm really glad you decided to check i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&lt;SysOp Definable Text Goes Into This Display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a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ines in the config file are for telling Welcome Mat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ferences (up to 10) that you want to register all  "matches"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 (caller is in your upgrade list) then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d and registered in the defined conferences.  Welcome M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et the R conference flag, not the X or S or any other fla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ny conferences that you want to register the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then leave these lin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line 3 of the config file (New User Security Level)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PPEs that may be run might change security level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lcome Mat" program kicks in,  thus nobody would be upgra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. Removed it as it seemed redundant anyway.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)earch command for text searches of conference names. Also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registration number requirement.  Welcome Mat is still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get your  registration number and validation code 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see docs.  Due to registration requirement there is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se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conference registration from  10 to 30  for thos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conferenc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  Also, while this is freeware,  we'd like to know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. It will say UNREGISTERED  until  you register Welco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by  dropping by Intelec Online between 09:30am &amp; 10:30pm (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're a private host mail system from 10:30pm through 09:30a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REG-WM and you'll get registration numbers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donations are graciously accepted and very appreciated!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ike to keep WelcoMat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's about it, if you use it, enjoy it!  If you have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ggestions to improve on it,  let me know in Intelec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et enough suggestions on it  I would be happy to mak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or improvements to Welco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