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ude v4.0                                                 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ude v4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Dramatically increased speed of file lister (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 options are off.)  On my syst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it went from 10 minutes to 5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other, it went from 15 minutes to ju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   Please remember that SET TEMP=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etermine where the swap file (which File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when it drops to DOS for conversio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 Word wrapping configuring (especially useful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.BBS importing) in FILEDUDE.CF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n the menu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 Three command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oMenu         Run i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Config=        Use a configuration fi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default (FILEDUD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TempFiles=     Redirect all temporary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 CD-ROMs are now COMPLETE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BBS.CFG    Configuration file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fferent CD-ROM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now specify a path and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ile area (in the "Config Areas"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 Mouse support.  Like one someone onc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t's the '90s - we point and cl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  Can now chose which archive-types to conv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nvert Archiv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  Can now produce all three file list type (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,AVATAR)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    File points setting is now in two parts: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enomenator.  The role of each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"File Point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 Pulldown menu system!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 Extra long description support (in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option is checked in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ation" menu, FileDude will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limited lines for extended descrip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ocating extra fi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AREFUL!! DO NOT TRY THI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ED UP YOUR .DIR FILES! (you never k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 Configuration file (FILEDUDE.CFG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   Old command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  SHARE violations.  Thanks for Jack Brah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ing some example C files for do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ing (these examples were almost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to find! 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  The program couldn't run on a driv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Renegade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  ERROR.LOG was popping up everywher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ude v3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