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HUB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 includes the  latest general release  version of  TriHu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f copies required:    ________   @ $25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US &amp; Canada $0.00, Overseas $10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 Residents add 6% Sales Tax ($1.50 ea) 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nd money  orders must be payable  in US dollars only 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S FOR REGISTERING 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