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ystal Deskto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DESKTOP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Crystal Desktop, an easy way of running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CSI-written business programs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ngs To Do Today and Electronic Data Minder, as well a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xtremely simple to use however, there are a few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e Crystal Desktop, you should run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INSTALL x:, where x: is the drive you are inst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CSI logo screen and then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company name (if any), in order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After this, you will be prompted for the drive let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SIDESK to and a directory named CSIDESK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The program will then copy all the requir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t for initial set-up.  Running the program is as simp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SIDESK at the DOS prompt and following the menus an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and cautions here.  This program was written and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croSoft QuickBASIC 4.5 and, as such, has certain inherant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s.  Those include using commas in test lines.  Such use of comma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will result in a Redo From Start error.  Use of quotation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) will result in errors later on in the program execution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commas and quotations should be eliminated from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at, the program can presently execute only Thing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and Electronic Data Minder.  As more program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rystal Systems International, then revised vers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Do Today and Electronic Data Minder are both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Systems International.  To obtain either or both of th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r local BBS that carries Crystal Systems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grams or drop a note to us directly, stat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required, and we'll send i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STAL DESKTOP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 let me say that I hope you enjoy using this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we did putting it together for you.  All of us at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nternational, Inc. appreciate your choice of a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nternational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sure that, Once you've tried us, your choice becomes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 and, as such, is not free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be useful, then you are requir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rystal Systems International.  Registration fees ar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.S. funds.  Checks or Money Orders are made payable to Timo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Rivers and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othy L. 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ystal Systems International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 Office Box 1106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aleah, Florida 33011-065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STAL DESKTOP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