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xy Troxy Lit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2, 1993 Encourager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Release -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Computer Clubs who wish to distribute the Foxy T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(tm) Version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  |  Foxy Troxy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   |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    |  Business, Database, Produc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     |  Product, Database, Manufacturer, Ret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Distributor, Query, Reports,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manufacturer, retailer, and distributor track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manufacturer, retailer, and distributor track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utomated batch file writer for three of Clarion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- Sorter, Filer, and Converter. Query By examp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o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manufacturer, retailer, and distributor track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utomated batch file writer for three of Clarion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- Sorter, Filer, and Converter. Query By examp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ort support. First of three programs, more powerfu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will include a Client/Project section,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, BBS information, a price quote section, extend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Information:  Foxy Troxy Lite - Dave Trox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r Software              (813) 647 57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1060                      9AM to 3 PM EST, Mon - Thurs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and City, FL 33846-1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(R) - User ID - 71165,2560 | GE Mail - User ID - D.TROXEL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CLARION - Third Party Vendors | GEnie - Database RT, Category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on Conferences on Fidonet and RIME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-PC - Office Conference - Database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 on nets and Exec-PC is Dave Trox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Foxy Troxy Lite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 and documentation files - CANNOT be modifi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 The FOXTL.LST  text file contains a list of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part of the Foxy Troxy Li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xy Troxy Lite package.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file, manual.doc,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courager Software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Foxy Troxy Lite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ncourager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Foxy Troxy Lit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of Encourager Software.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ver twelve months old, contact us about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rning the la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y Troxy Lite. Please send us a copy of any revie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, 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regarding the Foxy Troxy Lite package. Than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time and assistance.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