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O R D E R   F O R 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rder form to:                                    CODE: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dale, N.Y. 11769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Store 3.0 ................................... $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New York State Residents Only) 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.........................................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(Please add $15.00) 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REDIT CARD ORDERS ONLY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Type:    ___VISA   ___MASTERCA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________________________________________  Expiry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rdhold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 Payment must be made in United States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quir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se opposite side of this form for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