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D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, zipped with PKZIP 2.0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9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93C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9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me BBS reject uploads if they find duplicate file names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contains DDIR93.EXE.  It is suggested that you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ives a forward/backward scrollable double-colum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files are flagged with a "+", system files with a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files with a "*".  Files created today ar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.  Toggles d, t, w and x allow rapid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size as reported by DOS, the total space requir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, the dead space "wasted" by the file, and the file "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cy"  which is simply the ratio of file size to sp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storing the file. (Depending on your DOS vers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type, a certain minimum amount of space is requir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For example, a 10 byte batch file may actually use 3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twork drive! The dead space is the amount of disk spac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to mark files for deletion, and delete them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files using the author's VIEW utility and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tility.  You can also change directories from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nd exit either to the starting drive/directory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displayed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reports as a summary total file size, total sp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(s) specified. TAKE A LOOK AT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CY FOR THOSE SMALL BATC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you to sort directory listings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size, extension, age, attribute or storage efficiency, an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(well, almost!) resort or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sts that require more than one screen,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write-protect on and off for files (i.e.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or read-and-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 files from the current list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DDIR reports the coun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separately, un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t to hom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  - exit to currently displayed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- mark/unmark files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- delete any marked files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 change bottom display (file count summary or quick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 sort by file attribute (system, hidden, direct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- back up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toggle upper/lower c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  - sort by file "storage efficienc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- view highlighted file with LIST (by Vernon Bu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- prin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- view highlighted file with VIEW (for WordPerfect 5.0-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Word 4-5.5, WinWord 1-2, Win Write,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how file "wasted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show fil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 show DOS file size, wasted space and individual stora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- show file size re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- toggle file protect/unprotect (i.e. read-only or 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- interface to user-defined batch file DDIRCUST.BAT.  When you pres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listing is copied to a file called DDIRUSER.FI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is file via DDIRUSER.BAT.  The recommended use i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list in two columns using Tony Caine's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For example, to use JETCOL the DDIRCUST.B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jetcol\jetcol ddiruser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cessing is completed the DDIR display is 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IRUSER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- scroll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- scroll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-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- go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-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- move down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- move up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- change to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o use v or l you must have the VIEW or LIST utilit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your AUTOEXEC.BAT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the right or left arrow keys,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disabled. To re-enable, press Spacebar, PgUp, PgD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is an EXE file.  If you are upgrading from an earl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e sure to delete DDI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9.0b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9.0 is a major upgrade. In addition to 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help screens (accessed by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changeable bottom-screen summary/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9.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9.1 adds the ability to sort by file storage effici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he display of individual storage efficiency when the "x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sed. It also allows you to toggle file protection (i.e.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r read-and-write), using the + (or =) key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file function now scrolls you to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9.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9.2 adds the ability to exit to either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currently displayed directory; to delete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rompting and re-list the remainder, and to cop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9.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9.3 has the same functionality as 9.2.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recompiled with the Microsoft Visual C++ compil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executable file size, and a small bug in the "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list" function has been corrected. The file back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mproved to test for drive not ready or insuffici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drive. THE KEYS HAVE BEEN COMPLETELY REMAPPED (see UPGRADE.N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 WITH DD93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d93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name is ddir.exe or a copy of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n some other .exe name (e.g. dd93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stomization now allows you to save your setting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9CFG.SAV.  You can have different versions of this fil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you wish; DDIR will use the settings it find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from, if a SAV file exists there.  otherwise it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efault settings.  You can also re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or DDIR from any SAV file you have previously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maintained, if possible, in any future upgrades of D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be able to reconfigure future versions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you have establish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, the date and time format and the default display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 can be set automatically using the accompany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D93CFG.BEFORE CUSTOMIZING, MAKE SURE YOU HAVE BACKED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TO A SAFE PLACE!  Then from the directory where you have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 dd93cfg or dd93cfg ddir.exe (where ddir.ex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py of ddir.exe renamed to some other executable e.g. dd93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.  If you choose to reconfigure ddir.exe (or th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 modified file called DDIR93N.EXE, using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, will be created.  Test this befor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it 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create a new DDIR9CFG.SAV configuration file, or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ir.exe from an existing DDIR9CFG.SAV file (including those cre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odify the executable, rather than jus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DD93CFG will try to open the fil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, if none is given, will try to open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ustomizations are for the display colors.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date display (e.g. dd.mm.yy, mm-dd-yy etc.) and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DDI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can, if your display adapter is appropriate, use fas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a CGA adapter or VGA in a slow compu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mode.  However, because some adapters 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hat running in fast display mode would lock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herefore ships with the default normal display spee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DD93CFG.  If doing so causes no problems stay with i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arise, re-run DD93CFG and select normal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BIOSes do not correctly return the number of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play screen (25 on CGA; up to 60 on VGA displays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ries to detect abnormal results, you can, as an added precaution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only 25 lines.  Normally,  select "let DDIR choose", and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lines only if there is a problem wit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or for any other effect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If you choose not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remove the program fil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4 for shipping and handling, I will send you a 5 1/4"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plus a selection of other shareware (my own and the b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s, including 2COL/JETCOL by Tony Caine). Alternatively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ette of your preferred size (5 1/4" 360kb or 1.2Mb, or 3 1/2"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4 Mb)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vailable on many BBS and on Compuserve/Ziffnet (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NT:TIPS).  If you wish to obtain a copy directly from me, please ad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tribution. Alternatively, get it from your BBS and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" just as you are doing with DDIR.  From your favorite BBS just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VIEW??.*"  As of this date the current version is 8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,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or loading a TSR is a problem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NT:TIPS as vgacu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earch: 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2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, and shows drive type (local, remote, RAM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rogram shows graphically space on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floppy), and reports on install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, including XMS and EMS memory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 as dskspc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851.ZIP - file viewer for WordPerfect 5.0 - 6.0, ASCII and Word (DOS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dows 1/2); includes text search, printing fu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etc.  (On Compuserve as VWFILE.ZIP in ZNT: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earch:  view???.zip  or viewv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 I'LL BE HAPPY TO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BUT IN THE INTERESTS OF CUTTING DOWN CONNECT TIME WOULD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THAT WOULD REQUIRE YOU TO HAVE THE UUDECODE.EXE PROGRAM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NY BB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