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 TIPS &amp; TRICKS is by Steven Woas, copyright 199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onsists of excerpts from the book, LEAR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NOVICE, 2nd Edition, by Steven Woas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stial Press, Copyrigh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 TIPS &amp; TRICKS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excerpts from the new book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OR THE COMPLETE NOVICE, 2nd Edi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Woas, published by Celestial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on avoiding trouble with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disabling write caching, de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Spaced drive.  How to remo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Help on using the Microsof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and DOS 6 HELP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 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AG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6TIP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BOOK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USE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 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 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TIPS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ISH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 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that wish to place a graphic in their cata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DOS 6 TIPS &amp; TRICKS may use the cartoon in the file MOUNT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ounting a Floppy" cartoon is from LEARNING DOS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2nd Edition, and was drawn by artist Kirsten Rockw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ia, for this book project.  The Cartoon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Woas and may only be used to advertise DOS 6 TIPS &amp; TR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DOS FOR THE COMPLETE NOVICE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 who wish to archive this product into a single fil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6TIP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