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ETITIV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ffer good through 12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YOUR OLD DO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S LITTLE A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vers DOS 3.2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ought the first edition of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Novice, you can now upgrade to the new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vers DOS 6.  Just tear out the order form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send it along with $10.00 plus $2.00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also honor the above offer if you have a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IES book.  Just tear off the BACK COVER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estial Press along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ffer may be photocop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