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[ Deep Thoughts - By Jack Hande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Local PC Vers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Greg Kumpul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3 Greg Kum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: Archive filename is THOUGH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Locl.  v.1.00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, Gregory J. Kumpula, shall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, etc... as a result of this software. 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display a random quote, (inspired by Jack Hand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from Saturday Night Live) which you may ru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, or in any other batch file.  So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your system, run a program, etc... you can see a 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Deep Thoughts Locl. Version) is Shareware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 program (in it's unaltered form and archive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You are free to use this program for a period of thirty 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Thus, you are able to try the software for a thirty (30)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to see if it meets your needs.  If you use 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fter a thirty (30) day evaluation period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$6.00 (that's right, only $6.00) to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not contain the [ UNREGISTERED ]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clude over 80 more Deep Thoughts Quotes from Jack Hand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Locl.  v.1.00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easy and simple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Make a sub-directory on your hard drive for Deep Though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MD C:\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Copy DEEP.EXE and QUOTES.DAT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COPY DEEP.EXE C:\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QUOTES.DAT C:\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Add these executing statements to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y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CD\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EP.EXE and QUOTES.DAT must be in the same directory toge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o Deep Thoughts can access the quotes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change the directory to the directory containing DEE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OTES.DAT before runn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NOT 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EEP\DEE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\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E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 Thoughts Locl.  v.1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remove the [ UNREGISTERED ] tradema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over 80 more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gister, please send only $6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Kump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10 South F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usville, FL  3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hoose the proper disk size.  Both sizes are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 disks, and will be mailed within 1-2 week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5.25"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3.5"   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__________________    LAST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INITIAL______________    HOME PHON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___   ST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______________________            DATE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