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Scanner Satellite Service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2 - Issue # 8  (C)Copyright 1991,1993  Sept. 1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th Scanner Satellite Services Chart is (C)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, 1993 by Robert Smathers, Albuquerque, New Mexico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an idea by Gary Bourgois, it has been design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dish owner up to date with the many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television hobby.  The South Scanner Satellit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 is published monthly (plus or minus a few day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usually occurs within a week before o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day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hours of personal observations and contributor repor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ompiled into this chart.  Errors are bound to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since services can change quickly.  C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n to check the accuracy of the information.  The publis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mathers, is not responsible for any errors. Corr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dditions, or comments should be mailed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lectronic 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roberts@triton.un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s@un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buquerque BBS:    Land Of Enchantment BBS (505)857-08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ra V.32bis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05)857-0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Standard V.32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in the main message area to "Robert Smath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Land of Enchantme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piece of information is used in the chart,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n in the special thank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t may be freely distributed following my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sense" distribution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hart is distributed in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hart is not changed in copy or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deletions or additions or format re-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ermission MUST be obtained if you want to use any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chart in any project.  I usually will gran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find it in the best interest of the rea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or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ecial Thanks section remains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issue of the South Scanner Satellite Service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ways be found on the Albuquerque BBS mention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wnload the file SSV?N?.ZIP) , by Internet FT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TEL20.ARMY.MIL or its mirrors in the pd1:&lt;msdos.satell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or by the Rec.Video.Satellite newsgro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/HOMESAT.  The latest ZIPped and UUENCODED South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Services Chart can be obtained by Email. If you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, I will send you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South Scanner Satellite Services Chart volum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8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service updates have been included.  August has b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busy month for service moves -- hopefully with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, I haven't missed any.  If you do find some I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ed, please let me know and it'll appear in the next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Ocean Satellite Update Con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lantic Ocean Satellites: Jay Nov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ific Ocean Satellites: Ken Hard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am too far west (and also have trees in the way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receive the Atlantic satellites as well as F2R, G2, 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BS-4.  I am leaving it up to the east coast reader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lantic satellites section updated.  I am leaving i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st coast readers to help me with the Pacific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-- I have a clear view to the west, but I can only s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60 degrees West longitude before my dish hits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eceive those satellites and see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please let me know and I will update that se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I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more features you want to see in thi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me a note and I will see what I can do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s at my dish site do not allow for the viewing of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Galaxy 2, Spacenet 2, Satcom F2, or SBS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am too far south to receive the Canadian KU-band b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ppreciate someone charting those satellites for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ture charts. This chart features a partial list of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ll of the above mentioned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-TR  CODE  AUDIO   DESCRIPTION AND/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-TR:  The satellite and transponder of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:  A descriptive code for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s used in this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C - Single Channel Per Carrier (SCPC)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2  - FM Squared Audi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C  - In th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2  - VideoCiph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1  - VideoCipher 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+  - VideoCipher 2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K  - Oak Or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CH - Le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  - Audio Sub-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C  - B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 - PAL format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  - Digital Audio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2MC - D2MAC transmi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AM - SECAM format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DAT - Spectrum Efficient Digital Audio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 - A Video Compression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S - Automatic Transmitter Identific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- Possible Telephone/VSAT/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O:  The audio channels used for a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/NOTES:  Description of the service and/or not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/v:  Occasional Video -- Various types of occasional feeds;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user is found, I'll change "o/v" to the primary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In this chart, primary users can be mentioned as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on an occasional basis.  Those will be mark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user followed by the "o/v" notation. 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and audio channels for occasional video services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/a:  Occasional Audio -- Audio is heard on an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 or audio may be present on an occasion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 I use this to describe a transponder that I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erved video on or a service left (listed in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Scanner Satellite Services Chart) and I have not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video s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:   Not Available -- This signal is scrambl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mbling system that is unavailable to the home dish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-II:  The video or the channel is scrambled with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s (R) Videocipher II system.  Most of these V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scrambled channels are available to the home dish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States via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-II Plus:  The video or the channel is scramb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struments (R) Videocipher II Pl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VC-II Plus scrambled 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the home dish owner in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via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k Orion:  The video or the channel is scrambled with the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(R)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4(KU)     ITC   6.2, 6.8         CycleSat -- televisio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4(KU)                            distribu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4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4(KU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5(KU)     ITC   6.2/6.8          NBC Contract Channel --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5(KU)                            news feeds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6(KU)     ITC   5.76             Conus Communications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6(KU)                            Channel - various news f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6(KU)                            Newstar access (o/v) -- IFB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6(KU)                            Newstar transmissions ca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6(KU)                            be heard on 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6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6(KU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7(KU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    ITC   5.76             Conus Communications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                           Channel - various news f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                           Newstar access (o/v) -- IFB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                           Newstar transmissions ca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                           be heard on 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    ITC   6.2, 6.8         NATN -- North American Chines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-8(KU)                            Network west spot beam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hes Communications Galaxy 7 - C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October 15, 1992 (Ari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18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16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Uplink Freq     Downlink Freq      Block IF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        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(H)    5945            3720              1430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(V)    5965            3740              1410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(H)    5985            3760              1390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(V)    6005            3780              1370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(H)    6025            3800              1350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(V)    6045            3820              1330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(H)    6065            3840              1310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(V)    6085            3860              1290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(H)    6105            3880              1270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(V)   6125            3900              1250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(H)   6145            3920              1230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(V)   6165            3940              1210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(H)   6185            3960              1190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(V)   6205            3980              1170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(H)   6225            4000              1150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(V)   6245            4020              1130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(H)   6265            4040              1110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(V)   6285            4060              1090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(H)   6305            4080              1070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(V)   6325            4100              1050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(H)   6345            4120              1030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(V)   6365            4140              1010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(H)   6385            4160              990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(V)   6405            4180              970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-strapping: C-band transponders 18 and 24 can cross-str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-band transponders 17 and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C)      VC1   6.8, 6.2         CBS Contract Channel -- various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C)                             and affiliate programming --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C)                             I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C)      ATIS  7.11             de wb20 201764xxxx 2534175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C)                             glenwoo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C)      ASC   5.80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3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3(C)      ITC   6.8, 6.2, 5.8    Univ. of New Mexico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3(C)                             Network (o/v) -- ATIS(7.11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3(C)                             e860014 505277xxxx 2534175196 kn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3(C)                             albqu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4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4(C)      ITC   6.8, 6.2         Ellis Park Horse Racing (o/v) -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4(C)                             seen G7/other transp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5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6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7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ITC   6.8, 6.2         Reuters News Feeds (o/v) --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seen on G7/other transponder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ATIS(7.11) e2651 1003145174 703 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xxxx wit w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LTCH                   Phoenix Grayhound Park -- o/v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sometimes seen G7/other transp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-- ATIS(7.11) de e920580 602273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2534175381 tracstar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OAK                    Foxboro Horse Racing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sometimes ITC -- ATIS(7.11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890944 508543xxxx 253175242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sat inc -- sometimes seen on G3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                       or G3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ITC   6.8, 6.2         TV Marti newsfeed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C)      ITC   6.8, 6.2, 5.8    Syndication show feed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ITC   6.8, 6.2         Tarot Card TV Service (o/v) ATIS(7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                       de e3195 212564xxxx 2534175277 key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                       nj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ITC   6.8, 6.2, 5.8    KBS newsfeeds (o/v) -- ATIS(8.30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                       e2565 213468xxxx 2534175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ITC   6.8, 6.2         FEMA Disaster Channel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                       daily information about the flo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                       situation -- ATIS(7.11) e2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                       1003145174 703 941 xxxx wit w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V2+                    The Irish Channel (o/v) ATIS(7.11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                       e872650 718983xxxx 2534175140 idb co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C)      ITC   6.8, 6.2, 5.8    Syndication show feed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C)     BMC                    BMAC Horse Racing (o/v)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C)     ITC   6.8, 6.2, 5.8    Turner Program Servic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C)                            distribution channel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C)                            ATIS(7.11) e4970 1003144375 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C)                            325 xxxx up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1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C)     BMC                    Horse Racing (o/v)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C)     BMC                    Southern California Horse Racing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C)                            (o/v) ATIS(8.30) e870980 1004145535 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C)                            419 xxxx t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3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3(C)     BMC                    BMAC Horse Racing (o/v)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ITC   6.8              Family Net --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ASC   5.76             Yesterday USA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                       -- nostalgi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ASC   6.2              Audio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ASC   7.58             Solid Gospel -- gospel music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                     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ASC   7.78             Easy Listening Religious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ATIS  7.11             de e6420 817735xxxx 2534175036 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C)                            for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C)     ITC   6.8, 6.2         French 2 News with English sub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C)                            -- uplinked by SETTE MTL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6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6(C)     BMC                    BMAC Horse Racing (o/v)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C)     BMC                    BMAC Horse Racing (o/v)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C)     BMC                    BMAC Horse Racing (o/v)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C)     ITC   6.8, 6.20        CBS Contract Channel -- affil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C)                            and news feeds (o/v) -- ATIS(7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C)                            de e9269 202457xxxx wci1231047 /cb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C)                            wash (typical AT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C)     VC1   6.8, 6.2         CBS Contract Channel -- various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C)                            and affiliate programming --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C)                            ITC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C)     ATIS  7.11             wb20 201764xxxx 2534175311 glen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C)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C)     ASC   5.80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0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1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ITC   6.8, 6.2         Superior Livestock -- live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                       service for livestock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                       sometimes seen on G7/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                       transponders -- ATIS(7.11) 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                       e880988 1004145568 303 697 xxxx sa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ITC   6.80             Caribbean Super Station (CSS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                       variety programm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C)                            Caribbean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3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VC1   6.8, 6.2         Major League Baseball Internationa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                       (o/v) -- ATIS(7.11) phx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                       1301237763 201 440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VC2                    Wal-Mart Private TV Network (o/v)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                       ATIS(7.11) de e850548 501273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                       2534175154 wal-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OAK                    Delmarva Downs Horse Racing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                       UA -- ATIS(7.11) de e6393 213870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                       2534175190 idbunitc5 -- also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C)                            G7/other transp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hes Communications Galaxy 7 -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October 15, 1992 (Ari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18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50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        Uplink Freq     Downlink Freq      Blo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1(V)          14020           11720             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2(H)          14050           11750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3(V)          14050           11750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4(V)          14080           11780             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5(H)          14110           11810            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6(V)          14110           11810            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7(V)          14140           11840             1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8(H)          14170           11870             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9(V)          14170           11870             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0(V)          14200           11900             1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1(H)          14230           11930             1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2(V)          14230           11930             1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3(V)          14260           11960             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4(H)          14290           11990             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5(V)          14290           11990             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6(V)          14320           12020             1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7(H)          14350           12050             1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8(V)          14350           12050             1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9(V)          14380           12080             1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0(H)          14410           12110             1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1(V)          14410           12110             1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2(V)          14440           12140             1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3(H)          14470           12170             1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4(V)          14470           12170             1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-strapping: C-band transponders 18 and 24 can cross-str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-band transponders 17 and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(KU)     SCPC                   Blank SCPC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(KU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(KU)     OAK   6.80             Trinity Meadows Horse Racing (o/v)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(KU)                            -- sometimes seen on Galaxy 7/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(KU)                            transponders on 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(KU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3(KU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4(KU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4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4(KU)     ITC   6.8, 6.2         Computerland TV Network (CLTV)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4(KU)                            -- ATIS(8.30) Noisy cannot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5(KU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6(KU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7(KU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8(KU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9(KU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0(KU)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1(KU)    ITC                    ID Slate (o/v) -- sometimes s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1(KU)                           G7/other transponders -- ATIS(7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1(KU)                           kl92 303660xxxx 5015555hetttt 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1(KU)                           castle rock co  (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KU)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KU)    ITC   6.8, 6.2         Asian American Network -- a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KU)                           programming (o/v) -- ATIS(7.11) 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2(KU)                           e5401 1102530368 708 674 xxxx sa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3(KU)    PAL   6.80, 6.20       BBC 9pm New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3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3(KU)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4(KU)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   ITC   6.2              The Asian Network (TAN) -- Kor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                          variety programming (o/v)  ATIS(8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                          de e859951 213468xxxx 2534175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   ITC   6.8, 6.2         Univ. of Mississippi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                          Network (o/v) -- ATIS(7.11) e900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5(KU)                           1303238013 601 232 xxxx univ of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6(KU)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                          (Westcott Communications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   BMC                    Automotive Satellite Train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                          (ASTN) (o/v)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   ITC   6.8, 6.2         Fire and Emergency Televisi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                          (FETN)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   ATIS  7.11             e890565 1204136379 214 418 0906 w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7(KU)                           da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8(KU)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19(KU)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0(KU)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1(KU)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2(KU)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3(KU)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7-24(KU)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TE Spacenet GSTAR-3 -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3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September 8, 1988 (Ari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5.2076 degrees (Occasional recepti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16 transponders - 30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       Uplink Freq     Downlink Freq       Blo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1(H)          14030           11730             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2(H)          14091           11791             1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3(H)          14152           11852             1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4(H)          14213           11913             1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5(H)          14274           11974             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6(H)          14335           12035             1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7(H)          14396           12096             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8(H)          14457           12157             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9(V)          14044           11744             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0(V)          14105           11805             1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1(V)          14166           11866             1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2(V)          14227           11927             1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3(V)          14288           11988             1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4(V)          14349           12049             1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5(V)          14410           12110             1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6(V)          14471           12171             1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(KU)   SCPC      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(KU)   SCPC      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(KU)   SCPC      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2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3(KU)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4(KU)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5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6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7(KU)   ITC   6.8, 6.2         ID Channel (o/v) -- ATIS(7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7(KU)                          Noisy -- cannot d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7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7(KU)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8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9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0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1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2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3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4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5(KU)  ITC   6.8, 6.2         I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5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5(KU)  ATIS  7.11             Noisy -- cannot d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3-16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hes Communications Galaxy 3 - C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3.5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September 21, 1984 (Delta 39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099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9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Uplink Freq     Downlink Freq      Block IF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        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(H)    5945            3720              1430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(V)    5965            3740              1410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(H)    5985            3760              1390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(V)    6005            3780              1370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(H)    6025            3800              1350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(V)    6045            3820              1330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(H)    6065            3840              1310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(V)    6085            3860              1290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(H)    6105            3880              1270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(V)   6125            3900              1250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(H)   6145            3920              1230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(V)   6165            3940              1210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(H)   6185            3960              1190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(V)   6205            3980              1170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(H)   6225            4000              1150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(V)   6245            4020              1130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(H)   6265            4040              1110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(V)   6285            4060              1090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(H)   6305            4080              1070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(V)   6325            4100              1050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(H)   6345            4120              1030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(V)   6365            4140              1010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(H)   6385            4160              990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(V)   6405            4180              970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(C)      ITC   6.8              Via TV (Interactive TV) --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(C)                             shopping service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(C)      V2+                    Empire Sports Network --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(C)                           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3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4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5(C)      V2+                    Radiotelevisao Portugu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5(C)                             Internacional  (RTPi) - Portugu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5(C)                           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6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7(C)      V2+                    TV Asia -- asia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8(C)                             PITTSBURGH INTERNATIONAL TEL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8(C)                             rental transponder -- ATIS(7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8(C)                             atis e871727 1104146752 800 634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8(C)                             sa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8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     ITC   6.80             Satellite Market USA -- home 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                            equipment shopping network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     ITC   6.80             Antenna Satellite TV Networ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                            programming "direct from Greece"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     ASC   6.20             Satellite Market USA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     ASC   5.88             Antenna FM -- Greek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9(C)                            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0(C)     BMC                    ESPN -- ESPN programming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0(C)                            South America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0(C)     ATIS  7.11             e930002 1305238138 203 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0(C)                            xxxx es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1(C)     ITC   6.8, 6.2         Keystone Inspi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1(C)                            Network (KIN) --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1(C)     ATIS  7.11             atis 33588 1203133498 717 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1(C)                            xxxx sa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2(C)     ITC   6.2, 6.8         The University Network (Dr.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2(C)                            Scott) --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2(C)     ATIS  7.11             atis 10 cha 1312238621 8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2(C)                            246 xxxx sa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3(C)                            Commodities Television Network (CTV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3(C)                            rental transp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3(C)     ITC   6.80             Video Catalog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4(C)     ITC   6.8, 6.2         Caribbean Satellit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4(C)     ASC   5.7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4(C)     ATIS  8.30             de e545ht ette 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4(C)                            2534175iw15 tlc ii (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5(C)     ITC   6.80             Video Catalog Channel -- home sh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5(C)                          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5(C)     ASC   7.38             WOKI-FM 100.3 Oak Ridge, T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5(C)                            country/western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6(C)     BMC                    ESPN -- sports network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6(C)     ATIS  7.11             e930002 1312238744 203 585 xxxx es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6(C)                           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7(C)     ITC   6.80             Shop At Home -- home shopp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7(C)     ASC   6.20             Yesterday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7(C)     ASC   7.30             Skylink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7(C)     ASC   5.58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8(C)     LTCH  6.2/6.8          ABC Contract Channe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8(C)                            Pacific Time Zone feed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8(C)     ASC   5.58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8(C)     ATIS  7.11             de e4867 310557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8(C)                            wci1231273 /abc tv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9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9(C)     LTCH                   Tracstar/Turf Paradise Horse 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9(C)                            (o/v)  UA -- ATIS(7.11) de e92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19(C)                            1003144869 602 776 xxxx trac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0(C)     LTCH  6.8/6.2          ABC Contract Channe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0(C)                            various news and affiliate feeds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0(C)     ASC   5.58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0(C)     ATIS  7.11             de e4867 310557xxxx wci1231273 /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0(C)                            tv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ITC   6.8, 6.2         American Infochanne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                       infomercials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                       ATIS(8.30) de e870824 303799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                       2534175356 tdl-gateway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OAK                    Catholic Telecommunications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                       Service (CTNA) (o/v)  UA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                       ATIS(7.11) e2651 1003145174 703 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                       xxxx wit w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ASC   6.2              Catholic Telecommunications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                       Network (o/a)  Present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1(C)                            the CTNA TV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2(C)     ITC   6.80, 6.20       Showcase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2(C)     ATIS  7.11             atis 7248218 1307238265 444 erti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2(C)                            eiet7eii0 (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3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3(C)     ITC   6.8, 6.2         Western Livestoc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3(C)                            livestock auction service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4(C)     ITC   6.8, 6.2         TV Food Network (TVF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4(C)     ATIS  7.11             atis 3144814 1003144814 201 784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3-24(C)                            sa 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hes Communications SBS-6 -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October 12, 1990 (Ari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198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19 transponders - 41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        Uplink Freq     Downlink Freq      Blo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1(H)          14025.0         11725.0          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2(V)          14049.5         11749.5          99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3(H)          14074.0         11774.0  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4(V)          14098.5         11798.5          10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5(H)          14123.0         11823.0          1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6(V)          14147.5         11847.5          109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7(H)          14172.0         11872.0          1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8(V)          14196.5         11896.5          11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9(H)          14221.0         11921.0          1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0(V)          14245.5         11945.5          119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1(H)          14270.0         11970.0          1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2(V)          14294.5         11994.5          124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3(H)          14319.0         12019.0          1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4(V)          14343.5         12043.5          129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5(H)          14368.0         12068.0          1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6(V)          14392.5         12092.5          13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7(H)          14417.0         12117.0          1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8(V)          14441.5         12141.5          139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9(H)          14466.0         12166.0          1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2(KU)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3(KU)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3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3(KU)   ITC   6.8              New Mexico State Educati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3(KU)                          (o/v) -- ATIS(7.11) de e900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3(KU)                          505646xxxx 2534175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4(KU)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5(KU)   BMAC                   Comsat Video Enterprises -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5(KU)                          distribution for the hotel/m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5(KU)                          industry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5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5(KU)   ATIS  8.30             e881156 1102130188 301 428 xxxx c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6(KU)   BMAC                   Comsat Video Enterprises -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6(KU)                          distribution for the hotel/m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6(KU)                          industry  UA (there is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6(KU)                          lower half transponder usage by C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6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6(KU)   ATIS  8.30             e881156 1102130188 301 428 xxxx c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6(KU)                          (ATIS on both transponder hal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7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8(KU)   BMAC                   Comsat Video Enterprises -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8(KU)                          distribution for the hotel/m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8(KU)                          industry  UA (there is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8(KU)                          lower half transponder usage by C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8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8(KU)   ATIS  8.30             e881156 1102130188 301 428 xxxx c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8(KU)                          (ATIS on both transponder hal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9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0(KU)  BMAC                   Comsat Video Enterprises -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0(KU)                         distribution for the hotel/m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0(KU)                         industry  UA (there is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0(KU)                         lower half transponder usage by C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0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0(KU)  ATIS  8.30             e881156 1102130188 301 428 xxxx c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0(KU)                         (ATIS on both transponder hal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1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ITC   6.8, 6.2         CONUS COMMUNICATIONS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                       Channel -- Conus Newsfeeds, New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                       SNG truck transmissions,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                       video usage for other parti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                       contract satellite time through C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                       COMMUNICATIONS (half transpon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                       sometime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ATIS  7.11             e860330 612642xxxx 402456456ett cm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2(KU)                         3 msp (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ITC   6.8, 6.2         CONUS COMMUNICATIONS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                       Channel -- Conus Newsfeeds, New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                       SNG truck transmissions,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                       video usage for other parti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                       contract satellite time through C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                       COMMUNICATIONS (half transpon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                       sometime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ATIS  7.11             e860330 612642xxxx 402456456ett cm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3(KU)                         3 msp (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ITC   6.8, 6.2         CONUS COMMUNICATIONS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Channel -- Conus Newsfeeds, New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SNG truck transmissions,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video usage for other parti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contract satellite time through C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COMMUNICATIONS (half transpon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sometime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ATIS  7.11             e860330 612642xxxx 402456456ett cm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3 msp (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ITC   5.8, 6.2         AsiaNet -- asian programming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ATIS (7.11) e8054 612642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4(KU)                         40145645nw(...) cmcs 1 m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5(KU)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6(KU)  ITC   6.8, 6.2         MCET (o/v) -- ATIS(7.11) e910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6(KU)                         1309137311 617 621 xxxx m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7(KU)  BMAC                   Comsat Video Enterprises -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7(KU)                         distribution for the hotel/m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7(KU)                         industry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7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7(KU)  ATIS  8.30             e881156 1102130188 301 428 xxxx c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8(KU)  BMAC                   Comsat Video Enterprises -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8(KU)                         distribution for the hotel/m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8(KU)                         industry  UA (there is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8(KU)                         lower half transponder usage by C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8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8(KU)  ATIS  8.30             e881156 1102130188 301 428 xxxx c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8(KU)                         (ATIS on both transponder hal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6-19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Telstar 301 - C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July 28, 1983 (Delta 39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474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8.5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 Uplink Freq     Downlink Freq     Block IF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Freq         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V(V)    5945            3720             1430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H(H)    5965            3740             1410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V(V)    5985            3760             1390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H(H)    6005            3780             1370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V(V)    6025            3800             1350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H(H)    6045            3820             1330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V(V)    6065            3840             1310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H(H)    6085            3860             1290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V(V)    6105            3880             1270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H(H)    6125            3900             1250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V(V)    6145            3920             1230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H(H)    6165            3940             1210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V(V)    6185            3960             1190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H(H)    6205            3980             1170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V(V)    6225            4000             1150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H(H)    6245            4020             1130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V(V)    6265            4040             1110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H(H)    6285            4060             1090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V(V)   6305            4080             1070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H(H)   6325            4100             1050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V(V)   6345            4120             1030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H(H)   6365            4140             1010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V(V)   6385            4160             990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H(H)   6405            4180             970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3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4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5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6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7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8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9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0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0(C)     ITC   6.8/6.2, 5.8     Syndication show fee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0(C)                            reception by Hawaiian TV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0(C)                            -- just a rebroadcast of Tel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0(C)                            302 syndication show feed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1(C)     LTCH  6.2/6.8          ABC Contract Channel -- Variou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1(C)                            feeds and programming 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1(C)     ATIS  7.11             de e860103 212456xxxx wci1231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1(C)                            /abc tv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2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3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3(C)     ITC   6.8, 6.2         Virginia/Virginia Tech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3(C)                            Network (o/v) -- ATIS(7.11) not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3(C)                   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4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5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5(C)     ITC   6.8, 6.2         Virginia/Virginia Tech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5(C)                            Network (o/v) -- ATIS(7.11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5(C)                            e870541 703231xxxx wci1231200 /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5(C)                            tech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6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7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7(C)     ITC   6.8, 6.2         Virginia/Virginia Tech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7(C)                            Network (o/v) -- ATIS(7.11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7(C)                            e870541 703231xxxx wci1231200 /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7(C)                            tech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8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8(C)     ITC   6.8/6.2, 5.8     Syndication Show Feed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9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9(C)     ITC   6.8, 6.2         Virginia/Virginia Tech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9(C)                            Network (o/v) -- ATIS(7.11) wc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19(C)                            richmond, VA up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0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1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1(C)     BMC                    Miami Jai Alai -- (o/v)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1(C)                            -- ATIS(7.11) e890117 1094145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1(C)                            305 635 xxxx t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2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3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3(C)     ITC   6.8, 6.2         The Shooting Show (o/v) ATIS(7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3(C)                            de 5283 1004145456 405 744 xxxx 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3(C)                            ed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-24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sat SBS-2 -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7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September 24, 1981 (Delta 3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4.9798 degrees (Occasional recepti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8 transponders - 20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transponders - 40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       Uplink Freq     Downlink Freq       Blo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1(H)          14025           11725             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2(H)          14074           11774     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3(H)          14123           11823             1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4(H)          14172           11872             1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5(H)          14221           11921             1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6(H)          14270           11970             1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7(H)          14319           12019             1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8(H)          14368           12068             1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09(H)          14417           12117             1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0(H)          14466           12166             1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atellite is an inclined orbit satellite.  The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is mainly NBC Television Network news and sports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1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2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3(KU)   ITC   6.8, 6.2         NBC Television Network news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3(KU)                         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4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5(KU)   ITC   6.8, 6.2         NBC Television Network news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5(KU)                         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6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7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8(KU)   ITC   6.8, 6.2         NBC Television Network news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8(KU)                         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9(KU)   ITC   6.8, 6.2         NBC Television Network news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9(KU)                         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S2-10(KU)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hes Communications Galaxy 4 - C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June 24, 1993 (Ari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n/a a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16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Uplink Freq     Downlink Freq      Block IF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        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(H)    5945            3720              1430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(V)    5965            3740              1410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(H)    5985            3760              1390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(V)    6005            3780              1370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(H)    6025            3800              1350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(V)    6045            3820              1330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(H)    6065            3840              1310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(V)    6085            3860              1290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(H)    6105            3880              1270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(V)   6125            3900              1250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(H)   6145            3920              1230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(V)   6165            3940              1210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(H)   6185            3960              1190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(V)   6205            3980              1170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(H)   6225            4000              1150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(V)   6245            4020              1130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(H)   6265            4040              1110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(V)   6285            4060              1090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(H)   6305            4080              1070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(V)   6325            4100              1050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(H)   6345            4120              1030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(V)   6365            4140              1010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(H)   6385            4160              990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(V)   6405            4180              970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-strapping: C-band transponders 18 and 24 can cross-str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-band transponders 17 and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SCPC                   KCBI-FM, Dallas, TX -- Sou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                       Sunshine Radio Network (religi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SCPC                   KCBI-FM, Dallas, TX -- Sou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                       Sunshine Radio Network (religi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SCPC                   WSKQ-FM, New York City (Sp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SCPC                   WSKQ-FM, New York City (Sp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SCPC                   KUBR, San Juan, TX --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1(C)                             programming (Sp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||West Virginia Metro New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                     ||WVAQ-FM, Morgantown, 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|West Virginia Metro New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                      |WVAQ-FM, Morgantown, 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Oklahoma News Network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Progressive Farmer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AgriNet -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                       Oklahoma New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Ohio State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Oklahoma New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Associated Broadc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                     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Cleveland Indians Radi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SCPC                   WWL, New Orleans --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2(C)                             radio format/LSU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WNTL-AM, Indian Head, M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multicultural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International Broadcast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WMHK-FM, Columbia,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Minnesota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BBC Worl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occasion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ABC Radio News an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Events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KRLD, Dallas -- talk radio/Texas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Network flag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KTRH, Houston, TX -- Talk radi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Houston Oilers/Rockets Radi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Minnesota Talk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Multimedia Broadcasting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KPRC, Houston, TX -- 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Astro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S&amp;S Radio Network (Sp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Tennessee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Mutual Broadcast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Southern News Network (WCNN-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Atlanta, 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occasion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ABC Radio News an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Kentucky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Minnesota Public Radio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Cadena Radio Centro --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language music/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Minnesota Public Radio 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AP Network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-- speci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programs from affiliates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Data transmission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Texas Rangers Radio Network, WB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Da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Motor Rac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|Rush Limbaugh Affiliat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|Atlanta Brave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ccasion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U.S. Naval Observator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Clock / National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National Public Radio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and other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Mutual Broadcast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Texas State News Network - K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Da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VSA Radio Network -- A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Mutual Broadcast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|Minnesota New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|Minnesota Twins Radi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Soldier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WFAE-FM, Charlotte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Minnesota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In-Touch -- read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for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Alabama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WHO-AM, Des Moines, IA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                       talk radi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Kansas Audio Reade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WFAE-FM, Charlotte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|Occasion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                      |Minnesota Twin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L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Mid-America A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Unistar Radio Network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Louisian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Mississippi Network 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               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Mississippi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Unistar Radio Network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Arkansa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Bible Broadcasting Networ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                      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Bible Broadcasting Networ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                      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4(C)      SCPC                   KISN-FM, Salt Lake City, UT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5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5(C)      ITC   6.8, 6.2         Oklahoma State University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5(C)                             Network (o/v) -- ATIS(7.11)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5(C)                           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ITC   6.8              National Christian Network / Shephe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                       Chapel -- religiou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ASC   5.58, 5.78       KBVA-FM, Bella Vista, AR --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                     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ASC   6.53             WCRP, Guayama, P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                       Religious (Spanis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ATIS  7.11             de e9332 501787xxxx wci123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                       /ncnjohn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SCPC                   WCRP, Guayama, P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6(C)                             Religious (Spanis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7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7(C)      ITC   6.8, 6.2, 5.8    Syndication show feed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8(C)      ITC   5.58, 5.76, 6.8  Telemundo -- Spanis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4-8(C)                             variety programming  Eastern beam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8(KU)                          Only seen during the school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8(K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8(KU)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9(KU)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10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11(KU)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12(KU)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13(KU)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14(KU)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15(KU)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16(KU)  ITC   6.40             Channel One -- educationa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4-16(KU)                         service for schools Western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    ITC   6.8              TV-5 -- French languag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    ASC   6.3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    ASC   6.46             French Canadian Audio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                         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    ASC   5.40, 6.12       Radio France Internat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7(C)                            -- French languag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8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9(C)     ITC   6.8              TV Northern Canada --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9(C)                          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9(C)     ASC   5.41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19(C)     ASC   6.12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20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1-20(C)                            cue on 6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1(C)     ATIS  8.30             de e8074 713437xxxx 2534175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1(C)                            stars 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2(C)                            (Future Home of A&amp;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    V2+                    The Weather Channel -- 24 hour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                           weathe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    ASC   6.12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    ASC   6.80             The Weather Channel occasion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    ATIS  7.11             de wd34 404801xxxx wci1231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3(C)                            /404801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4(C)     V2+                    New England Sport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4(C)     ASC   6.80             Program audio (o/v) -- usually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4(C)                           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4(C)     ATIS  7.11             e7462 1102131112 617 536 xxxx ne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5(C)     V2+                    Showtime (East) -- prem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5(C)                           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5(C)     ASC   6.80             Bark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5(C)     ATIS  7.11             de e2707 516435xxxx 2534175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5(C)                           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6(C)     V2+                    MTV (West) --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6(C)                            Television rock music vide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6(C)     ASC   5.8, 6.8         Barker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6(C)     ATIS  7.11             de e8776 516435xxxx 253417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6(C)                           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7(C)     V2+                    Movie Channel (East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7(C)                            Premium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7(C)     ASC   6.80             B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7(C)     ATIS  7.11             de e2707 516435xxxx 2534175048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8(C)     V2+                    Nickelodeon (West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8(C)                            children'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8(C)     ASC   6.80             Barker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8(C)     ATIS  7.11             de e8776 516435xxxx 2534175056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9(C)     V2+                    FLIX --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9(C)     ATIS  7.11             de e2707 516435xxxx 2534175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19(C)                           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    ITC   6.8              Mind Extension University --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                           courses for obtaining a degre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                     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    ATIS  7.11             de kt43 303697xxxx wci1231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                           /j e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                           (This may be the future h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                            upcoming Jones Interca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0(C)                             Education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1(C)     V2+                    Comedy Central (East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1(C)                            Comedy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1(C)     ATIS  7.11             e4063 1309238357 516 361 xxxx h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1(C)                            co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1(C)     ASC   7.38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2(C)     V2+                    SportsChannel America -- mai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2(C)                            feed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2(C)     ASC   5.60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2(C)     ATIS  7.11             wl 94 1203133487 516 328 xxxx r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2(C)                            up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    ITC   6.2, 6.8         E! Entertaiment --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                           news from Hollywood/N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    ATIS  7.11             de e881143 213870xxxx 2534175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                           idb comm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    ASC   7.24             Cable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3(C)     ASC   7.38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4(C)     DAT                    Digital Music Express  -- D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3-24(C)                            service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hes Communications Galaxy 1 - C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3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June 28, 1983 (Delta 39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414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9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Uplink Freq     Downlink Freq      Block IF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        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(H)    5945            3720              1430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(V)    5965            3740              1410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(H)    5985            3760              1390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(V)    6005            3780              1370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(H)    6025            3800              1350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(V)    6045            3820              1330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(H)    6065            3840              1310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(V)    6085            3860              1290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(H)    6105            3880              1270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(V)   6125            3900              1250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(H)   6145            3920              1230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(V)   6165            3940              1210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(H)   6185            3960              1190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(V)   6205            3980              1170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(H)   6225            4000              1150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(V)   6245            4020              1130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(H)   6265            4040              1110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(V)   6285            4060              1090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(H)   6305            4080              1070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(V)   6325            4100              1050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(H)   6345            4120              1030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(V)   6365            4140              1010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(H)   6385            4160              990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(V)   6405            4180              970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(C)      V2+                    Comedy Central (West) --  Co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(C)                           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(C)      ATIS  7.11             e4063 1102130807 516 361 xxxx h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(C)                             co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(C)      ASC   7.38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(C)      V2+                    Action PPV --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3(C)      V2+                    Encore -- premium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3(C)                           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3(C)      ATIS  8.30             de e900982 800777xxxx /wtci ph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4(C)      V2+                    Disney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4(C)      ASC   6.8              Audio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4(C)      ATIS  7.11             de e2941 818840xxxx wci1231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5(C)      V2+   6.8              All News Channel --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5(C)                             I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5(C)      ASC   6.2 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5(C)      ATIS  7.11             e4213 612642xxxx 404456setee 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5(C)                             cmcs hugo mn (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     ITC   6.30, 6.48       Univision -- Spanis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             6.80           network programming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     ASC   6.12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     ATIS  8.30             de e900570 305477xxxx wci1231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                            /univ mi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6(C)      ASC   7.58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     V2+                    Satellite Sports Networks PPV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                            - (o/v) -- ATIS varies with up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     V2+                    Turner PPV Channel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                            ATIS(7.11) e4063 1101130075 516 3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                            xxxx hbo g1 b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     V2+/ITC                ABC/ESPN College Football P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7(C)                             Distribution Channel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8(C)      V2+                    The Cartoon Channel -- carto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8(C)                             24 hour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8(C)      ASC   7.38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8(C)      ATIS  7.11             de e2001 404885xxxx 2534175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     ITC   6.80             Shop At Home -- home sh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                            service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     ASC   5.80             Skylink Discussion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     ASC   7.30             Skylink Data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     V2+/ITC                ABC/ESPN College Football P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9(C)                             Distribution Channel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0(C)     V2+                    FLIX --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0(C)     ATIS  7.11             de e2707 516435xxxx 2534175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0(C)                           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1(C)     ITC   6.80             Eternal Word Television Networ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1(C)                           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1(C)     ASC   5.90, 6.20       Blank audio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1(C)     ASC   5.80, 5.58       Blank audio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1(C)     ATIS  7.11             atis e238105 205 956 xxxx sa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2(C)     ITC   6.8, 6.2         ValueVision -- Home Sh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2(C)                          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2(C)     ATIS  7.11             de e4394 612330xxxx wci1231135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3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    ITC   6.80             Shop At Home -- home sh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                           service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    V2+                    ESPN Blackout Channel -- ES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                           blackout programming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                           ATIS(7.11) de wq35 203585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                           wci1231175 /espn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    V2+/ITC                ABC/ESPN College Football P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4(C)                            Distribution Channel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5(C)     ITC   6.8/6.2          Z-Music -- Christian Rock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5(C)                          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5(C)     ATIS  7.11             atis n 1003145297 904 228 xxxx sa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6(C)     V2+                    Showtime 2 - Time shifted Show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6(C)                            movi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7(C)     ITC   6.80, 6.20       The New Inspirational Ne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7(C)                           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7(C)     ASC   5.58, 5.80       Blank audio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7(C)     ATIS  7.11             de e9138 704542xxxx wci1231074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8(C)     COMPR                  HBO Video Compressio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8(C)                            for  CATV/SMATV (G.I. Digicip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9(C)     V2+                    Cinemax (East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9(C)                            Cinemax premium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9(C)     ATIS  7.11             e4063 1102130144 516 361 xxxx h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19(C)                            ma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0(C)     ITC   6.8              Galavision -- Spanis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0(C)                            network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1(C)     V2+                    USA (West) -- variety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1(C)     ASC   6.20             Audio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1(C)     ATIS  7.11             e4063 1102130302 516 361 xxxx h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1(C)                            usa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2(C)     ITC   6.8, 6.2         Nostalgia Channel -- vi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2(C)                            programming (TV Americana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2(C)                            using this transponder shor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2(C)                            part of each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2(C)     ATIS  7.11             e870887 1003145242 703 823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2(C)                            crown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3(C)     V2+                    HBO (East) -- Home Box Office prem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3(C)                           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3(C)     ATIS  7.11             e4063 1102130155 516 361 xxxx h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3(C)                 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4(C)     V2+                    The Disney Channel (West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4(C)                            Premium programming servi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4(C)                            Dis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4(C)     ASC   6.8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-24(C)     ATIS  7.11             de e2941 818840xxxx wci1231194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 Americom Satcom C4 - C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5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August 31, 1992 (Ari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242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17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Uplink Freq     Downlink Freq      Block IF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        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(V)    5945            3720              1430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(H)    5965            3740              1410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(V)    5985            3760              1390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(H)    6005            3780              1370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(V)    6025            3800              1350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(H)    6045            3820              1330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(V)    6065            3840              1310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(H)    6085            3860              1290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(V)    6105            3880              1270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(H)   6125            3900              1250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(V)   6145            3920              1230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(H)   6165            3940              1210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(V)   6185            3960              1190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(H)   6205            3980              1170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(V)   6225            4000              1150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(H)   6245            4020              1130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(V)   6265            4040              1110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(H)   6285            4060              1090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(V)   6305            4080              1070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(H)   6325            4100              1050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(V)   6345            4120              1030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(H)   6365            4140              1010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(V)   6385            4160              990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(H)   6405            4180              970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(C)      V2+                    American Movie Classics --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(C)                            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(C)      ATIS  7.11             wl 94 1203133476 516 328 xxxx r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(C)                             up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(C)      COMPR                  Request PPV Video Compression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(C)                             (Digicipher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3(C)      V2+                    Nickelodeon (East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3(C)                             Children'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3(C)      ASC   6.8              Bark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3(C)      ATIS  7.11             de e8776 516435xxxx 253417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3(C)                            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     V2+                    Lifetime (East) --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                            Health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     ASC   5.80             Audio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     ASC   6.8, 6.2         Bark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     ATIS  7.11             de e5167 718983xxxx mi208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4(C)                             /idb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ITC   6.80             Deutsche Welle TV servic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                       German language televis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                       Service ID in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                       Blanking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ASC   7.02             Deutsche Welle Radi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ASC   7.22             Foreign Language Audi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ASC   7.42             Foreign Language Audi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ASC   7.58             Foreign Language Audi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ASC   7.78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ASC   7.95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ATIS  8.30             wb 81 1202133115 201 827 xxxx 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5(C)                             vves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6(C)      V2+                    Madison Square Garden --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6(C)                             network featuring Knicks/Yank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6(C)      ASC   6.8, 6.2         Blank audio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6(C)      ATIS  7.11             de e9146 718983xxxx mi208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6(C)                             /idb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V2+                    Bravo -- arts programming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ITC   6.8              Radiotelevisione Ital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                       (RAI) -- Italian languag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                      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ASC   6.8, 6.2         Blank audio carriers (when Br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                       is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ITC   6.8              Infomercial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ATIS  7.11             wl 94 1203134141 516 328 xxxx 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7(C)                             up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ITC   6.2, 6.8         Prevue Guide -- satellit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                       program listing service (6.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                       right half of screen, 6.8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                       ha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ASC   5.2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ASC   5.58, 5.76       Tidewater Radio Networ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                      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ASC   5.90             United Video Backgrou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                     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ASC   6.03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ATIS  7.11             de e2981 708534xxxx 2534175064 ch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                       tl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8(C)      ASC   7.38, 7.56       KILA, Las Vegas, NV --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9(C)      ITC   6.8, 6.2         QVC Home Shopping Networ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9(C)                             home shopp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9(C)      ATIS  7.11             e872076 1003144599 215 430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9(C)                             qvcg39hp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ITC   6.8, 6.2         Home Shopping Club 1 --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                       shopp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ATIS  7.11             e872069 813572xxxx 2186555tt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                       (...) hsn st pete (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ASC   7.87             In Touch -- Talking book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ASC   8.06             Busines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ASC   8.26             KNOW-AM, Minneapolis, M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                       National Public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                       affiliate/BBC Worl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0(C)                            over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1(C)     ITC   6.8, 6.2         The BOX -- caller requeste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1(C)                            vid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1(C)     ATIS  7.11             de e881198 215692xxxx wci1231081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    ITC   6.80             Nustar  -- Cabl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                           Promotion Channel -- CB sl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                           sometimes with "STAR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    ASC   5.58, 5.94, 6.38 Blank audio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          7.38, 7.58, 7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                7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2(C)     ATIS  7.11             de e881198 215692xxxx wci1231082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3(C)     ITC   6.80             The Travel Channel --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3(C)                            information channel (ID in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3(C)                            Blanking Inte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3(C)     ASC   5.5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3(C)     ATIS  7.11             de wd34 404801xxxx wci123129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3(C)                            404801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4(C)     ITC   6.80             Cable Health Club --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4(C)                          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4(C)     ITC   6.2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4(C)     ATIS  7.11             de e881198 215692xxxx wci1231081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    V2+                    WWOR-TV -- Superst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                           New York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    ASC   6.12             Audio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    ASC   6.30/6.48        WQXR-FM, New York Cit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                           classic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    ATIS  8.30             wb 81 1202133161 201 827 xxxx 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5(C)                            vves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    V2+/BMAC               Request 1 -- PPV Movie Service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                           events are encrypted with the B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                           encryption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    ASC   6.8, 6.2         Blank audio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    ATIS  8.30             de e900982 800777xxxx wci1231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                           /wtci ph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    V2+                    ABC/ESPN College Football P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6(C)                            Distribution Channel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7(C)     V2+                    MTV (East) --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7(C)                            Television Rock Vide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7(C)     ASC   5.8, 6.8         Barker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7(C)     ATIS  7.11             de e8776 516435xxxx 2534175058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8(C)     COMPR                  Viewer's Choice video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8(C)                            channel (Digicipher used)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8(C)                            Continuous Hits channels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8(C)                            Hot Choice channel are compressed.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    ITC   6.80             CSPAN 2 -- Cabl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                           Public Access 2 -- cov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                           U.S. Se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    ASC   5.58             CSPAN 2 ASAP --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                          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    ATIS  7.11             e2651 1102130199 703 941 xxxx 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19(C)                            w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0(C)     V2+                    Showtime (West) -- prem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0(C)                           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0(C)     ASC   6.80             Bark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0(C)     ATIS  7.11             de e2707 516435xxxx 2534175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0(C)                           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1(C)     V2+                    The Discovery Channel (East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1(C)                            science/natur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1(C)     ASC   6.80             Bark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1(C)     ATIS  7.11             de e4730 203965xxxx wci123104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2(C)     V2+                    Movie Channel (West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2(C)                            Premium movi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2(C)     ASC   6.80             Bark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2(C)     ATIS  7.11             de e2707 516435xxxx 2534175048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3(C)     V2+                    VH-1 -- Adult Con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3(C)                            music vide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3(C)     ASC   6.80             Bark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3(C)     ATIS  7.11             de e8777 516435xxxx 2534175056 vi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4(C)     V2+                    Country Music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4(C)     ASC   6.2 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4(C)     ATIS  7.11             e4006 1094145761 615 871 xxxx n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4-24(C)                            net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 Americom Satcom C1 - C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7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November 20, 1990 (Ari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171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10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Uplink Freq     Downlink Freq      Block IF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        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(H)    5945            3720              1430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(V)    5965            3740              1410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(H)    5985            3760              1390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(V)    6005            3780              1370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(H)    6025            3800              1350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(V)    6045            3820              1330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(H)    6065            3840              1310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(V)    6085            3860              1290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(H)    6105            3880              1270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(V)   6125            3900              1250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(H)   6145            3920              1230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(V)   6165            3940              1210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(H)   6185            3960              1190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(V)   6205            3980              1170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(H)   6225            4000              1150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(V)   6245            4020              1130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(H)   6265            4040              1110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(V)   6285            4060              1090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(H)   6305            4080              1070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(V)   6325            4100              1050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(H)   6345            4120              1030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(V)   6365            4140              1010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(H)   6385            4160              990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(V)   6405            4180              970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(C)      ITC   6.8, 6.2         American Infochannel -- infomer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(C)                            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(C)      ITC   6.8, 6.2         Video Computer Store -- home sh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(C)                             service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(C)      ATIS  7.11             (for both services) atis 310 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(C)                             1307238254 303 397 xxxx sa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(C)      V2+                    KUSA, Denver, CO -- ABC affil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(C)                             from 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(C)      ATIS  8.30             de e900984 800777xxxx wci123112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(C)                             wtci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(C)      ASC   7.50             For The Peopl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3(C)      V2+                    KRMA, Denver, CO -- PBS affil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3(C)                             from 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3(C)      ASC   5.58             Colorado Talking Book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3(C)      ATIS  8.30             de e900984 800777xxxx wci123112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3(C)                             wtci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     V2+                    SportsChannel Pacific -- 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                            sports network serving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                           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     ASC   5.60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     ASC   6.80, 6.20       Blank audio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4(C)      ATIS  7.11             de ke28 415843xxxx wci1231189/sf 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5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5(C)      ITC   6.8, 6.2         TVB Jade -- Chinese/Japanese Ne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5(C)                             Entertainment (o/v) -- ATIS(7.11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5(C)                             e7754 213870xxxx 2534175199 idb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5(C)                          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6(C)      V2+                    KMGH, Denver, CO -- CBS affil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6(C)                             from 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6(C)      ASC   5.58             KSL-AM, Salt Lake City -- B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6(C)                             sports 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6(C)      ATIS  8.30             de 900984 800777xxxx wci123112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6(C)                             wtci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     V2+                    Prime Ticket -- Regional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                            sports network 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     ASC   6.80, 6.20       Program audio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     ASC   7.38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     ATIS  7.11             de e7754 213870xxxx 2534175057 i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7(C)                             comm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8(C)      ITC   5.8/6.2, 6.8     NBC -- NBC Eastern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8(C)                           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     V2+                    SportsChannel Florida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                            ATIS(7.11) wl 94 1203134139 516 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                            xxxx rnc up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     ITC   6.8              SportsChannel Chicago Plus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                            ATIS(7.11) atis 2238665 1312238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9(C)                             708 674 xxxx sa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    V2+                    HSE -- Home Sport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                           regional Texas sport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    ASC   5.60             Data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    ASC   6.2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    ATIS  8.30             de e8074 713437xxxx 2534175317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0(C)                            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1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2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3(C)     V2+   6.80             SportsChannel Chicago -- 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3(C)                            Chicago sport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3(C)     ASC   5.60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3(C)     ATIS  7.11             atis 2238665 1312238687 708 674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3(C)                            sa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4(C)     V2+                    KCNC, Denver, CO -- NBC affil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4(C)                            from 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4(C)     ATIS  8.30             de e900984 800777xxxx wci123112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4(C)                            wtci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    V2+                    SportsChannel Ohio/Florida/Cincinn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    ASC   6.8, 6.2         Blank audio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    ASC   5.60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    ASC   7.38             RAI Italy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    ATIS  7.11             wl 94 1203134139 516 328 xxxx r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5(C)                            up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    ITC   6.8, 6.2         Cal-Span -- California legis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                           TV  (o/v) -- ATIS(7.11) de e7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                           415525xxxx 2534175243 spectrum 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                          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    ITC   6.8, 6.2         The Silent Network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    ITC   6.8, 6.2         American Disability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6(C)                           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    ITC   6.8, 6.2         TV-JAPAN (NHK, Toyko) -- Japan to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                           feeds circuit (o/v) -- ATIS(7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                           kb27 805386xxxx 2534175263 ge s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                           c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    V2+                    Prime Sports Rocky Mountai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                           regional sports network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                           ATIS(7.11) de e8074 713437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7(C)                            2534175317 stars 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ITC   6.2, 6.8         STEP -- Satellite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                       Education Program - colle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                       language courses (o/v) 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                       during school year -- ATIS(7.11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                       e900019 509536xxxx wci123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                       /rxlcom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V2+                    Prime Sports Upper Midwes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                       regional sports network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8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9(C)     ITC   6.8, 7.38        Fox Network -- Fox programm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9(C)             7.56           Cable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9(C)     ASC   6.2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9(C)     ATIS  8.30             de e900984 800777xxxx wci123112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19(C)                            wtci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0(C)     V2+   6.8, 6.2         The International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0(C)     ATIS  7.11             de e7754 213870xxxx 2534175135 i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0(C)                            comm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0(C)     ASC   7.38             International Broadcaster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0(C)                            (IB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1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V2+   6.80             Prime Sports NorthWest -- 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                       Seattle, WA sports network (o/v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                       ATIS(7.11) de kd45 800777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                       wci1231119 /wtci iss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ASC   6.20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ASC   5.60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ITC   6.2, 6.8         STEP -- Satellite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                       Education Program - colle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                       language courses (o/v) 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                       during school year -- ATIS(7.11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                       e900019 509436xxxx wci123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2(C)                            /rxlcom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3(C)     V2+                    KWGN, Denver, CO --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3(C)                            station from 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3(C)     ATIS  8.30             de e900984 800777xxxx wci123112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3(C)                            wtci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    V2+                    Sunshine Network -- 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                           Florida sport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    ASC   5.60             Data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    ASC   6.20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    ATIS  8.30             de e8074 713437xxxx 2534175317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-24(C)                            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 Americom Satcom C5 - C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9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May 29, 1991 (Delta 79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271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24 transponders - 16 wat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.  Uplink Freq     Downlink Freq      Block IF      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Hz           in MHz            Freq         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(V)    5945            3720              1430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(H)    5965            3740              1410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(V)    5985            3760              1390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(H)    6005            3780              1370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(V)    6025            3800              1350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(H)    6045            3820              1330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(V)    6065            3840              1310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(H)    6085            3860              1290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(V)    6105            3880              1270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(H)   6125            3900              1250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(V)   6145            3920              1230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(H)   6165            3940              1210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(V)   6185            3960              1190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(H)   6205            3980              1170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(V)   6225            4000              1150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(H)   6245            4020              1130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(V)   6265            4040              1110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(H)   6285            4060              1090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(V)   6305            4080              1070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(H)   6325            4100              1050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(V)   6345            4120              1030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(H)   6365            4140              1010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(V)   6385            4160              990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(H)   6405            4180              970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odd transponders are aimed at the Continental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, while the even transponders are aimed at Alask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ABC Radio News an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 Events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Kansas Information Networ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 Kansas A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|St Louis Blue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|- KMOX-AM / Missouri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|St. Louis Cardinals Radi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|WIBW-AM / Missouri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|Kansas City Royals Radi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Radio I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WEEB, Southern Pines, NC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Brownfield Network -- A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ABC Radio News -- used as f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 for Brownfiel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Atlanta Braves Radi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Easy Listening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Background Music --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 Contemporary and Easy Lis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Missouri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NBC Radio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 Virginia New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SCPC                  |National Association of F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|Broadcasters (o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| various sports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3(C)                            |radiocast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4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5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6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7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8(C) 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9(C)      SCPC                   AFRTS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9(C)      SCPC                   AFRTS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0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1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2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3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4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5(C)     DAT                    DATS Services 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5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5(C)     DAT    Channel 5       Mutual Broadcasting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6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7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8(C)                            o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9(C)     DAT                    DATS Services 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9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19(C)     DAT   Channel 16       IDB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0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L.A. Dodgers Radio Net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Transtar Radio - Today's H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                       Yesterday's Favo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Transtar Radio - Today's H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                       Yesterday's Favo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Transtar Radio - Original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Transtar Radio - Good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                       Great Ol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Transtar Radio - Good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                       Great Ol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CNN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Transtar Radio - Hits from 60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                       70s, 80s, an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SCPC                   Transtar Radio - Hits from 60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1(C)                            70s, 80s, an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2(C)                     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3(C)     SEDATS                 SEDATS Services 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3(C)     SEDATS Many Channels   ABC Radio Talk/News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3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3(C)     SEDATS Channel 54      Rush Limbaugh affiliat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    ITC    5.80            Alaska Satellite TV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    ASC    6.48            In-Touch Read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    ASC    7.11            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    ASC    7.38/7.56       KSKA-FM, Anchorage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5-24(C)     ASC   7.91             Blank audi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A TDRS-West - C-band and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4.3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September 29, 1988 (Shu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3544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 5.5 watt transp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Frequencies:  No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list of services given by contributors in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.  Additional contributions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video seen yet -- there are U.S. coverage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 band part is not standard U.S. Ku-ban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sat V F3 - C-band and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7 degrees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December 15, 1981 (Atlas Centa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3.9706 degrees (Occasional recepti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 8.5 watt transponders (Global and Hemispheric b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watt transponders (Zone be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Frequencies:  No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list of services given by contributors in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.  Additional contributions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video seen yet -- there are U.S. coverage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-band part is not the standard U.S. Ku-ban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sat V F8 - C-band and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0 degrees Ea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March 4, 1984 (Ari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2.1003 degrees (Occasional recepti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 8.5 watt transponders (Global and Hemispheric b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watt transponders (Zone b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Frequencies:  No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list of services given by contributors in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.  Additional contributions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-band part is not standard U.S. Ku-ban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5(C)    ITC   6.60             NHK Tokyo feed. 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5(C)                           service on C1/17 -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5(C)                           signal is in mono while the C1/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5(C)                           is in stereo.  This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5(C)                           source for the C1/17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17(C)   SECAM 6.64             RFO Tahiti.  News and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17(C)                          programming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17(C)                          Slates indicate that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17(C)                          be a shared transponder "R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17(C)                          service of which RFO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17(C)                          bulk of the time, but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17(C)                          sources have been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17(C)                         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22(C)   ITC   6.60             color bars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24(C)   PAL   6.60             Nine Net, Sydney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24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24(C)   PAL   6.60             TV New Zealand, Auc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24(C)                          News and sports service (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24(C)                          (no service ID seen, it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508-24(C)                          this is Nine Net or TV New Zea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sat V F11 - C-band and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7 degrees Ea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June 30, 1985 (Atlas Centa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0649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 8.5 watt transponders (Global and Hemispheric b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watt transponders (Zone b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Frequencies:  No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list of services given by contributors in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.  Additional contributions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-band part is not the standard U.S. Ku-ban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sat V F10 - C-band and Ku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4 degrees Ea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: March 22, 1985 (Atlas Centa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.6008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Power:  8.5 watt transponders (Global and Hemispheric b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watt transponders (Zone b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nder Frequencies:  No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list of services given by contributors in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.  Additional contributions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-band part is not the standard U.S. Ku-ban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-To-Be-Launched Satellites with some Western U.S. Cove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ifiCom-1  to be launched 1994          172 degrees East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star-1    to be launched 1994/1995     167 degrees East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star-2    to be launched 1994/1995     175 degrees East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com-1     to be launched 1995          170 degrees East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th Scanner Satellite Services Chart is (C)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, 1993 by Robert Smathers, Albuquerque, New Mexico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, new additions, or comments should be mailed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electronic 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roberts@triton.un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s@un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buquerque BBS:     Land Of Enchantment BBS (505)857-08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ra V.32bis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   (505)857-0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Standard V.32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in the main message area to "Robert Smath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Land of Enchantme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nd of South Scanner Satellite Services Chart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