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s                 Remember, you can get help anytime D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             asks you a question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ING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ASSOC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(because WordPerfect is not in your path).  Then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DV attempts to remain exactly as it was during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 If there was not enough memory to view the file, some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a DOS message stating such.  If the DOS cursor wa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when this happens, DV's screen gets "moved up"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DV doesn't know it).  DV removes the viewer's DOS scre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"moved up" screen on the monitor in this cas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, simply press F2 twice to remove and redraw th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anently correct the situation, setup this vie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mode.  In the case of DVZip, you could turn the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" switch off (also or instead), depend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's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his program is share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ingle-key shortcut keys ( /, `, =, +, -, ~ )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keys to make moving around the panel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Why does DV's prompt have a # [right-pointing triangle]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is none because it would take another 20-30K to do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DOS memory as possible (it now uses around 7K tot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