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      REGISTRATION INFORMATION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SHARESCOPE "  The Waldee-Wood Telescope Parame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ar. 1993 Stephen R. Wald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gistering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copyrighted shareware program "SHARESCOPE"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0-day initial evaluation period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a license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edition of SHARESCOPE has enh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enable printing of eyepiece performance charts for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ing sessions, and will calculate for apertures up to 2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ur distributor receives your check for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95, you will be sent a diskette of either 3.5" or 5.25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disk size required: if you do NOT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, we will send out a 5.25" cop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mailing your check is included in sect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mercial Edition of "SCOPE" - The Waldee-Woo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Program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provide a commercial program edition which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, and is sold at numerous telescope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rcial program "SCOPE" Version 3.73 contain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n the shareware edition.  Among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Calculations for apertures up to 40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A huge eyepiece database, with over 120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, featuring the latest designs and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Ability to read the actual eyepiec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import selected eyepieces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convenient new 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) Ability to ask for power of magnifiction, field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rcminutes, and exit pupil in millime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ntering the basic telescope specs of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cal length/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Ability to determine the eyepiec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st potential field of view with a given fo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rel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Printing manual, help file, and eyepiece chart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Enhanced eyepiece definitions and limit che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) Eyepiece database match function to obtain valu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r's eyepiece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Extra help files, including both beginners'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level defini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) Observer's Guide file, with information on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s, books, programs, tools, and observing techniq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) User Sky configuration, which enables the magnit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double star magnification) to adjus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defined naked-eye stellar magnitud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Program Logic Flowchart, demonstrating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of the program and their relationshi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Telescope icon for installation in Windows(tm)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for Windows(tm) users who run their DO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Microsoft(r) Window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Limited-time commercial discount coupon good for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from dealers of Lumicon LPR/nebular filte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o) Limited-time Users' customer referral commission for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ering rebate for referring sale of the program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 edition is available for a retail price of $39.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ount of $9.95 will be offered for a total cost of $30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form in the file order.doc is included with your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is form, you may use the Help Menu of the progra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o DOS.  If printing directly from DOS, then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order.doc &gt; p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&lt;ENTER&gt; key.  The order form will be prin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You may use this to receive your copy of th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"SCOPE" Version 3.73 for $30, tax and shipping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ffer is good through Sept. 30, 1993.  After that date,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information about current versions and cos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ending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receive a registered copy of this shareware edition V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SCOPE, send a CHECK OR MONEY ORDER for $15.95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and shipping included in that price) to our distribu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ke the check payable ONLY to:  ALLEGRO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to: ALLEGRO MUSIC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Division                 (408-448-766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68 Kimberly Drive       &lt;&lt;Please, No telephone orders!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Jose, CA. 951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: Stephen R. Wald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the remarks column of your check, indicate that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SHARESCOPE.  Please allow at least 3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receive a copy of the commercial program "SCOPE"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r astronomy dealer; many around the country are car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.  If you would like to order direct from us and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9.95 discount, please follow the instructions to print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in the file order.doc from the Help Menu 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a check or money order for $30 (tax and shipping inclu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ice) to the above address for our distributor, Allegro Musi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your check as payment for "SCOPE, V. 3.73."  NO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ffer is good through Sept. 30, 1993; after that d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ct us for further information about any off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vailable.  Checks will be accepted from, and program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ailed to, residents of the USA only!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(r) is a registered trademark (c)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(r) Windows(tm) is a trademark (c)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