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BEGINNER'S DEFINITION FILE            (c) Copyright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SCOPE" Version 2.1                    Stephen R. Wal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ing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amateur astronomer will fi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topics and terms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understand how to use the program SHAR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advanced topics an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commercial edition of the program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OPE - The Waldee-Wood Telescope Parameter Program"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GINNERS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*  *  *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see a word typed in al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s in the descriptions of a topic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at word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*  *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ameter of the main lens system (or MIRROR) of a 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inocular, where the light enters from the scen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serve.  The lens or mirror is also called the "obj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 beginner's REFRACTOR telescope,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s aperture may have a diameter of, for example, 2.4 inch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60 millimeters in the metric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the aperture, the more light your telescope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light gathered by you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harescope" will accept apertures from 1 to 17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meter, measured either in inches or millimeters. 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will accept apertures up to 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FIELD OF VIEW of a telescope EYEPIECE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the angle from the eyepiece's focal point o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yepiece BARR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sues may seem confusing, but don't get the eyepie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field of view mixed up with the telescope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VIEW.  The telescope's visual field of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upon the apparent field of the eyepie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cope's POWER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YEPIECE apparent fields are determined by their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, and are limited by the barrel size.  Huygenian typ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fields of around 30 degrees; the expensive compu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1.25" and 2.0" barrel eyepieces may have apparent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de as nearly 85 degre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larify this issue, remember that a narrow ap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a wide apparent field eyepiece of the same FOCAL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the same POWER in a given telescope, but the eye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wider apparent field will also provide the wider 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piece manufacturers do not always use exact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specifying the apparent field measurement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epieces.  Therefore, the best way to judge the appa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y comparing eyepieces of the same focal length while lo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elescope at a known star field or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(degrees, minutes, and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easure of an angle, used in determining the ap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meter of celestial objects.  There are 60 arcseconds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minute, and 60 arcminutes in a degree, which is 1/360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ference of a sp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MIN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erage observer can see the narrow angle of just 4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rc, or to put it another way, 4 arcminutes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uble Star calculations in the program SCOPE ar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of most people to be able to distinguish this n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in the eyepiece im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aspects of a telescope i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 the narrow celestial angles which may be measured in t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econds, until they are visible angles measured in arc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not by changing the actual angles, but instea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ing the FIELD OF VIEW so that the angles seem to be gre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y are measured on the narrower field of view seen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escope, and not across the 180-degree field of view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LOW L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magnifying lens system which is plac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YEPIECE and the telescope, to increase the magnific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low lenses are usually rated in 2 to 3 times power incr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ood Barlow lens makes high-POWER observing through a telescop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r for a user who wears eyeglasse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EL (of eyepiec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al barrel of your telescope's eyepiece that fi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escope foc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imported REFRACTOR telescopes generally use eye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65 inch barrel diameter; larger telescopes can use eye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arrels of 1.25 inches or even 2.0 in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r barrel eyepieces are designed to have a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FIELD so that you can see a wider FIELD OF VIEW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STARS - See DOUBLE OR MULTIPL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O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oculars are two matched telescopes attached to each 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just the right position to fit over each of the user's e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oculars show an image which is upright and correct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ew of a distant scene is oriented in a normal m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magnified to a higher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noculars are usually used by most people for TERRES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at typical powers of 5 to 10 times magnif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certain types are very well suited to stud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estial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inocular has an EXIT PUPIL of at least 5 milli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to look at the night sky.  To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upil, divide the APERTURE by the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 7 by 50" (sometimes called " 7 X 50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ocular has an aperture of 50 millimeters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wer of 7 times magn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divided by 7 = 7.1 millimeters EXIT PUPI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excellent for seeing faint objec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binoculars for viewing celestial object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unt them on a camera tripod for the steadiest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 OF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ings of stars that were first chosen for special stud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ers because they looked like they must be related or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close together.  By the 20th century, scient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that many of these clusters were indeed mov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ace in groups that were bound together by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lusters are very sparse and consist of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which seem to be loosely arranged: these are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open clusters."  A good example is the beauti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called "The Pleiades" in the CONSTELLATION of T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lusters look like tiny puff-balls in a small telesco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 larger telescope appear to be roundish, tight group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ntless stars: these may in some instances be "globula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," and are found in our own GALAXY and in other 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ies like "Andromeda," or MESSIE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tar clusters are featured in the MESSIER CATA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-SKY objects, and are often studied by astronomer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with small telescopes or binocula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 groupings of bright stars visible to the naked ey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cient astronomers looked at certain chance arrangem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and interpreted them as representing objects and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familiar with, such as the bull of "Taurus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ter of "Orion," or the swan of "Cygnu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cent centuries, other constellations wer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ient group, including a number of southern hemi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ellations, such as one that resembled a house fly ("Musca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a telescope ("Telescopium")!  Now there are 88 "offici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nstellations are spread out over wide are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and occupy many degrees of ARC; thus, they ar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by the naked eye, as a telescope -- or even binocular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narrow FIELD OF VIEW that will b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 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of adapting the observer's eyes to a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aintest levels of light, critical to successful obser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EP-SKY objects.  It takes over 30 minutes time to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pils of the eyes to relax in a dark environment to attain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ation, permitting the eye's retina to regenerate its "vi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" that helps detect the faintest of light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EP-SK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stial objects beyond our own solar system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OF STARS, GALAXIES, and NEBULAE.  Many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atively easy to find deep-sky objects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ESSIER CAT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few of these objects can be seen in the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in the midst of a city.  The observer should tra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cation where there is less LIGHT POLLUTION,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is sprinkled with thousands of visible stars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deep-sky viewing is possible, even with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lescope attachment which can be plac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cal tube assembly and the eyepiece.  An astrono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ACTOR telescope will have an upside down, rever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unless a DIAGONAL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tar Diagonal" will provide an upright but reve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 A "Porro Prism" or "Correcting Diagonal"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right image, corrected for normal left-righ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OR MULTIPL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isolated star images that are very close togeth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lescope or binocular field of view may be termed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, binary stars, or multiple st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star is called an "optical double"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merely appear close together because they are position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 along our line of sight out into space; in re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tar may be billions of miles further away tha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ue binary or multiple star system consists of tw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tars that are relatively close together, in an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 mutual center of gravity.  The distance that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rs may change as the stars revolve arou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ing double stars and multiple stars can be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arding activity of amateur astronomy, testing the skill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er and the quality of the opt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sure, however, that you have a reliable sour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tars you are observing, for bin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tar system separations may vary greatly ove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UPIL (of Telescope or Binocu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of the EYEPIECE of the telescope is an im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ive lens or mirror of the telescope, and it is call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escope's "exit pupil."  The program Sharescope calculat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upil for each eyepiece you plug into your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xit pupil of the telescope must fit into the pupil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ye, which opens up to a maximum diameter of around 7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meters.  In general, an exit pupil for viewing NEBULA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s large as possibe, while an exit pupil for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or planets may be as small as one-half millime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r the exit pupil, the brighter will be the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n-stellar (non-star) objects.  As the magnification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lescope goes up, the exit pupil goes down and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yepiece is a lens system that is plugged into the tele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gnify the telescope's own focused image, since most telesc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mateur astronomy are made to use interchangeable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yepieces, and contain no fixed eyepieces of their own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o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yepiece's own internal focal length, measu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meters (abbreviated "mm"), is used to calculate the telescop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of magnification.  The FOCAL LENGTH of the telescope is di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ocal length of the eyepiece, using the same units, to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magn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, a telescope with a 700-millimeter focal length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millimeter eyepiece has a magnifying POW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00 / 7 = 100 times magnification ( or "100 X". )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yepiece is designed with its own intrinsic APPAREN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optical system of its lenses 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BAR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past several centuries a number of useful eye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have been developed: Huygenian, Kellner, Orthoscop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essl, Erfle, and modern extremely wide-fie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VIEW (Telesco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yepiece/telescope combination has a distinct fiel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as distinguished from the EYEPIECE's own APPAR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scope's "true" visual field is measured b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eyepiece at a known field angle.  The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field may be calculated by dividing the eyepiec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FIELD by the telescope POWER of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the eyepiece had a 60-degree apparent fie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scope had a power of 60X, the calculated visua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ew would be 60 / 60 = 1 degree, or 60 arc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useful in knowing what eyepiec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view an object of a known dimension, su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with an angular dimension of 10 arcminutes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on's sphere, which has a 30-arcminute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- Light Pollution, Nebular, or Color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glass filters are available for astrono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the images of DEEP-SKY objects or PLANETS. 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are useful for viewing planets even with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lescopes.  Deep-sky, light pollution reduction, or neb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are helpful in telescopes of about 80 millime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r apertu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PR and nebular filters work properly when the telescope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PIL is in the correct range of size, as shown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cope for each eyepiece that is plugged into a tele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AL LENGTH (of Teles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ance from the light-gathering in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 objective's APERTURE to the place where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cused and presented to the EYEPIECE of the telesco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mension is necessary for calculating the POW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ication of the telescope, and is used by the program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AL LENGTH (of Eyepiece) - See EYE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A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cal ratio of the telescope may be found by divi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the APERTURE by the FOCAL LENGTH,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cal ratio is designed into the telescope, and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more suited to some applications than othe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EYEPIECES or BARLOWS, most amateur telescop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a satisfactory range of viewing options for high PO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ANETS, STARS) and wide fields (for CLUSTERS and NEBULA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lescope optimized for planets may have a focal ratio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10: it is generally written, as in this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f/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ichest field" telescope for the widest possible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, usually beyond 2 or 3 degrees, would be design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cal ratio of around f/4 to 4/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bservers want to own telescopes of different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to get the best optical performance on the ful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WERS of magnification necessary for all celestial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LAX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ing of many more stars than a cluster,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s or billions of stars.  Gravity holds these st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and some galaxies may possibly contain d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ack holes" at their centers, though this has not be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lusively pr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LKY WAY was the ancient name for our own galax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not then known by the ancient astronom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of our galaxy from inside!  The MILKY W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spiral galaxy," and from a distant universe the arm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alaxy would appear to be wound in a loose spiral co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ght spiral galaxy "Andromeda" (number 31 in the MES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) may be seen in binoculars or even by naked ey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rk night sky, and since it is seen on edge, i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ging shape but no distinct spi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minent kinds of galaxies are called "ellip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ies" because they appear to have an oval or ellip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n amateur telescope, the images of most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ies are faint fuzzy smudges of light.  It helps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galaxies in the very darkest of night s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-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-grasp is one of a number of ways to jud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of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"System Screen" of our program Sharescope will sho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elescope's light grasp as compared to the naked ey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measures how much light is gathere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meter of the aperture of your telescope, compa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meter of the pupil of your own ey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OL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scattered man-made light from streetlights, sig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headlights, and so forth.  Any haze, smoke, or sm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r will help reflect this light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is glowing with a yellowish cast.  DEEP-SKY objec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st in this fog of light, but the brightest st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will still be visible to the naked eye or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MAGNITUDE - see MAGNITUDE OF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TUDE (of st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ightness rating for stars, measured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and negative numbers.  For some beginner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using, because astronomers changed the ra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some centuries ago to include numbe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, or less than zer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f the stars in the sky are rated in positiv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zero: however, the larger the number, the dimm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.  The brightest star in the northern hemisphere is Sir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STELLATION of Canis Major, which is rated at a magn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-1.6.  The Sun, which is much brighter, is rated at -2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y faintest star that can be seen by the naked e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the telescope is said to represent the "ste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tar-like) limiting magnitude" of the eye or telescope.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COPE will indicate the limiting magnitud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, depending upon the naked-eye limiting magnitud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ce of one star magnitude equals a difference of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light int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I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llection of over 100 famous DEEP-SKY objects, gathe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18th-century French comet-hunter named Charles Messier.  I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poor small REFRACTOR telescope, most of thes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ed to look like comets, though we know them now as GALAX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S, AND NEBULA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oday's better optics in a dark sky, we can se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n many of these Messier objects.  You can even spo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in binoculars!  One of the benefits of Sharescop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n advance what the eyepiece field will b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 can judge the expected size of an unknown deep-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By judiciously applying the appropriate filte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), almost all of the Messier objects may be see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ly-dark skies in a telescope of no more than 3-4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per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K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ient name for our own GALAXY.  If you can see the Mil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ith your naked eyes, the night sky is dark enough f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DEEP-SKY observ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 (Telesco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scopes which gather light by means of a mirror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OR-type lens system.  Mirrors are cheaper and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n high-quality telescope objective lenses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rror telescope can offer more light-gathering p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ns-type or REFRACTOR telescope of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irror-type telescopes are of the "Newtonian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ssegrain" design, and can offer more light-grasp per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than refractor tele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TARS - See DOUBLE OR MULTIPL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BU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uds of gases in deep interstellar ("between the star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se faint clouds were first called "nebulae"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ppeared indistinct or nebulous in early tele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ur own century, astronomers discovered that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bulae were not just clouds of gas but wer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y GALAXIES like our own MILK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nebulae are indeed gas clouds, like the specta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eat Nebula of Orion," MESSIER No. 42, which some astrono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the finest DEEP-SKY object.  This nebula is even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ked eye in some city s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lanetary Nebulae" are gas clouds surrounding st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have exploded.  The best-known example is the fa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ng Nebula,"  Messier 57, in the CONSTELLATION of Ly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bulae will appear faint and hard to see in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s; refer to the "Observer" Help file fo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the best viewing techniques.  A dark sky si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eeing most DEEP-SKY nebulae, though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may help the view in telescopes larger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- 80 millimeters aperture (with the correct EXIT PUP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least 6 of the 9 major Solar System planet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 in a city sky with a small telescope of 60-millime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.  These include Mercury, Venus, Mars, Saturn, Jup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times Uranus, not to mention our own Ea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inter Neptune may require a darker sky or larger 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.  Distant Pluto may be spotted with an 8-inch aper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, but will look just like a very faint star, 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rmed by plotting its slow motion over several day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xed" stars in its region of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actory planetary astronomy requires high POW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ication and a good steady telescope mount, prefera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i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(of Magn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measurements of a telescope or bino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cal performance is the power of magnification: how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a naked-eye image is the image through the op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scope power is not the only useful aspect of its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LIGHT-GRASP of the telescope is more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if one wishes to view faint NEBULA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ower of magnification must be suited to the an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 and brightness of the object you wish to view. 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y an EXTREMELY small angular dimension: to view a single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ouble star, use high powers, up to about 60 power per i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of a small amateur telesc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may benefit from as much as 50 power per inch of aper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mall telescope, as long as the sky is very calm and stead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o view a relatively large GALAXY or NEBULA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lower power and larger EXIT PUPIL to be able to see fa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st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OR (Telescopes) - See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ACTOR (Telesco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scopes that use a "refracting" lens system to gather l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rought to a sharp focus by means of the bend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acting, properties of lens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stronomical refractor telescope uses a double or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bjective lens system," such as an "achromatic" objective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ply focus the light of different colors.  An ordinary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s will not focus all of the light wave colors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romatic objectives are more difficult and more expens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n telescope MIRRORS, so refractor telescope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more in dollars per inch of aperture than reflec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ROR tele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of the basic components of the entire universe, sta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wing balls of ultra-hot gases, powered in most cases by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clear explosions.  Our own Sun is the closest star, and 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the brightest star in our own sk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ant stars are so far off that their apparent 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s are too small to be resolved by the naked eye, or ev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mateur telescopes.  Stars can be magnified with more telesc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n planets or other objects; that is wh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cope give a maximum rating of 60 power per inch of aper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stars, but only 50 for viewing planets (in sco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s up to about 10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DIAGONAL - See 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RESTRIAL OBSERVI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ing at objects here on earth ("terra") with your telesco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celestial observing.  You should use a telesco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right image, such as a refractor or a corrected refl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most Newtonians have upside-down images, they are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ed for sky-watc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steadiness of the air near the surface of the ea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the POWER of magnification that may be employ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estrial observing.  You may seldom be able to us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r 50 X magnification for clear images along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