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WALDEE-WOOD Telescope Parameter Program -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SCOP.DOC -  Document File for the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- Stephen R. Waldee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uter/Monitor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 of this program, optimized for color monitor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on monochrome monitors, should work on any DOS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th at least 384K ram (the program has been tested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less than 300 kbytes of available memory) on DOS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provided with information for selecting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of an optical telescope for visual astronomical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applicable to any kind of visual telescop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estrial "spotter" to an observatory instrument, as long as it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able eyepieces of standard focal lengths and appa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n aperture up to 17 inches (26 inches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may be run directly from the floppy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SCOPE at the DOS prompt.  The diskette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HRSCOP.DOC --  information ASCII tex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EF.DOC -- information ASCII text fil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G.DOC -- information ASCII text file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ORDER.DOC -- ASCII text file with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HRSCOPE.EXE -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ADME.DOC -- text file describ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not be transmitted as sharewa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LL of the above files are included. 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ish to continue to use it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You may license either this Shareware edition, or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ercial expanded version of "SCOPE - The Waldee-Woo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gram" (c) which offers many more feature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ration Info" file reg.doc, which is accessible from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ption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program disk, make a backup copy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 and a fresh blank floppy of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 disk: either a 5-1/4" double-sided,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floppy, or a 3-1/2" double-sided, double-density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called "2S-2D" or "DS-DD".)  Read carefully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BEFORE attempting to copy or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floppy drive, put the origina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rive and get the A&gt; prompt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&lt;ENTER&gt; key.  DOS will prompt you when to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 and when to put in the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floppy drives, then put the original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 and the blank floppy into Drive B.  Get A&gt; a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&lt;ENTER&gt; key.  DOS will not only copy all the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ll copy the formatting of the diskette, so that the blank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be formatted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USING THE SAME CAPACITY BLANK DISKETTE!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then the copying process will be halted by DO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ouble-density blank disk for your copy, then you must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onto a formatted diskette.  Either copy the files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, or use the *.* command; refer to your DOS instruction b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details of making copies of files betwee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program directly from the floppy disk, type SHRSCOP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 A&gt; DOS prompt.  Once the program and help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SCOPE works just as fast from the floppy as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MUST be present on the disk or the sub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  To install SHARESCOPE on a hard disk,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to the same hard disk subdirectory; we suggest 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nam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nfamiliar with procedures for making sub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details; in 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Go to the root directory of the desired driv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called C, then at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  At the C&gt;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ype the following if you wish to name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OPE"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dir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nter the directory SCOP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Place the floppy disk containing the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 (in this example, called A driv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After the files have been copied, run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fficulties are encountered, refer to your DOS manual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eference book; you may run the program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ntering Data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, you must type in the information reques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yping mistake, the request will be repeated or an error "be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dible.  Note carefully what you type: the program will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errors and will not proceed until usable information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are asked for a numerical value, do not type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andard software convention, the program uses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...&gt;) to indicate certain numbers or letters that you must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ype the brackets themselves, but type only the let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dicated inside them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&lt;ENTER&gt; key (sometimes called the &lt;RETURN&gt; key o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) only when requested, such as at the end of a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cope aperture.  At other times, if a single letter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s" for "similar magnitude," the &lt;ENTER&gt; key is not necessa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requested.   You may type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e authors have tried to be understa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ssionate to users who are not Grand Wizards of the compu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that the program's prompts and procedures require lit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planations beyond the information 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rs who are not experienced with telescope optic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the Definition file and look up the entr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, focal length, focal ratio, eyepieces, and apparen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values for each of these subjects will be detai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"try out" a sample telescope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enter the data for the following telescope and eyepie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on-screen prompts after you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 APERTURE:                   8 inches (or 203 milli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 FOCAL LENGTH:               203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 FOCAL RATIO:                f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" BARREL EYEPIECE FOCAL LENGTH:   26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" BARREL EYEPIECE APPARENT FIELD: 5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typical amateur telescope combination repres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-inch aperture Schmidt-Cassegrain telescope and an eyepie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oderate powers for deep-sky viewing.  Or you may requ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about 77X, which requires nearly the same eyepiece focal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eatures of the Current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trial version of the program included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culate amateur visual telescopes up to 17 inches apertu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cal formulas used are in large part the "textbook" values,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optics and the characteristics of light wave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ew cases the formulas are "rule of thumb" subjective valu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by knowledgeable and experienced visual astronomers. 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ed versions of this shareware edition support aperture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inches, and will print charts of the system screen of optical per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e; unregistered copies do NOT support any kind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rrent Shareware Version 2.1 corrects some small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hareware demo edition, and provides some of the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in the registered and commercial versions.  Two oth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re available: the full expanded commercial program "SCO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ny more features, and the special upgrade "Observatory 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edition for registered users of the commercial version,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text on a black background for night use at the telescope. 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gistration Info" file reg.doc, readable from the Help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ption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program, the user has the option of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: this program manual, the definitions of astronom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relevant to the program and to observing, and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.  If the program is used beyond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it must be registered to obtain a permanent license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e thousand hours of program development have gon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s of this program, which will continue to be upgrad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er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ust supply the following information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telescope light-gathering aperture in inches or milli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e telescope's focal length in either inches or milli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focal rat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The focal length in millimeters of the eyepiec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And finally, the eyepiece's apparent field of view in degr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esired eyepie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arent field specification is almost alway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yepiece manufacturer.  If it is not known, a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presentative of general characteristics of ove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eyepieces is searched to find a close match to the des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.  Since different manufacturers use varying metho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parameter, the actual visual eyepiece field,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true field" or "real field," may not always be accu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rom the apparent field parameter.  Thus, this progra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nd to calculate the "True Field" as will b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ommercial eyepiece of the type specified is avail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cal length specified, the options list will include t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 for calculations with the telescope.  A complete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for selecting the size of eyepiece barrel/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user is presented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itial data input, the program will calculat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GHT GRASP VERSUS THE UNAIDED EYE: the amount of light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area of the telescope objective versus the light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area of the dark-adapted eye's entrance pupil of 7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OCAL RATIO: the ratio of the aperture to the focal length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ffectively increased with the introduction of a Barlow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ELESCOPE POWER OF MAGNIFICATION: shown with warning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exceeds typical observ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OWER PER INCH OF APERTURE: the magnification per in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eter of the objective, a good indication of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range for a given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XIT PUPIL: the measure of the diameter of the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 presented at the output of the eyepiece, intend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trance pupil" of the observer's eye.  The maximum ent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 of the dark-adapted eye is assumed to be about 7 mm,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copic exit pupil much in excess of this will cause a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in effect reducing the effective aperture of the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STIMATED WIDEST FIELD OF VIEW: the program checks the 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el size and then scans the ocular database for the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magnification available that will provide an exit pup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 7 mm as possible.  When the eyepiece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field of view is estimated for that eyepiece; thu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f the focuser barrel size is switched from 1.25" to 2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 barrel size, permitting a wider potential field of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opular 8" Schmidt-Cassegrain will achieve its 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potential power, widest field, and largest exit pupil with 2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s, not the smaller 1.25" barrel sizes.  The estimated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wide field must be verified by actual scope star-field te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PPROXIMATE VISUAL FIELD: in arcminutes, of the telescope/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at the power specified; due to differences in the 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rs' methodology in measurements, this specification may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with the precise, flat "true field" of the eyepiece. 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always best determined by actual measurements of a calib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or by measuring the drift of a known star fiel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 field.  However, the actual differences (if any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ximate visual field and the true field will proba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if the eyepiece specifications are accu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ISUAL STELLAR MAGNITUDE LIMIT: of a point-source star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pensations for skyglow, assuming that the observer's e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ark-adapted.  The default value is 6.5 magnitude naked-ey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ark sky offering good opportunities for perceiving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 and nebul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ual limiting magnitude will be displayed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chosen for the optical system, but it may only be ach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ly by employing enough magnification to be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eter of the telescope aperture in millimeters.  Then the st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iry disk" is sufficiently large to register on the retina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provides contrast by dimming the background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cation does not directly indicate the vi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ellar "extended" objects like nebulae or galaxies, bu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aring scope/sky ef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pe may perform worse than the prediction if the optic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or poorly coated, or if the actual sky darkness differ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naked-eye limiting magnitude.  Conversely, your scope may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erform the prediction if you use a high-efficiency small refr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diagonal, if your reflector's mirrors have "enhanced" coa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use the best quality low-loss coated eyepieces, or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 is darker than 6.5 naked-eye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edition of "SCOPE" provides options for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actual sky conditions to the program's magnitud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SOLUTION [Dawes' Limit]: taken from the famous 19th century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teur astronomer Reverend William Rutter Dawes' measurement of perc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of the minimum separations in arcseconds of close similarly-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tars in the 5-7 magnitude range, determined with small refr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iterion may not represent the potential performance of sh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us reflectors or telescopes with misaligned or poor optic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 the Dawes limit may be exceeded with excellent optic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ood observing n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LOSEST SIMILAR DOUBLE STAR OBSERVABLE AT A GIVEN POW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MOSPHERIC LIMITS: a calculation of the closest detectable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ystem's operating magnification of a typical Dawes double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ssumption that the naked eye is just able to detect a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4 arcminutes (or 240 arcseconds.)  This is a theoretical calcu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excellent optics and no atmospheric distortion.  The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was confirmed by the experience of observers with excel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copes, viewing under steady skies which occasionally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double stars close to 0.5 arcsecond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GHT POLLUTION REDUCTION and NEBULAR LINE BANDPAS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: if chosen during the program start-up, the Syste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ill list the options of employing light-pollution-reduction (LP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arious kinds of nebula bandpass filters if the exit pupil i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helpful for learning the conditions for using each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Helpful Operating Guides and Err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Magnifica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erating conditions will flag a warning that certai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xceeded.  For example, it is assumed for a small scope o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3" aperture, that 50 power per inch of aperture is the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or a resolved image of an extended object such as a plane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unar surface detail, and that 60 power per inch of apertu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agnification needed to see the closest doubl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se values of magnification, the wave nature of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the resolution of the image, which will become larger and lar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uzzier and fuzzier as the power is increased.  However,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 telescopes will almost never be used at or above 50 power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of aperture, due to atmospheric limitations.  A sliding sca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judging the appropriate power per inch of apertur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 increases, utilizing the maximum power that the best atm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eric conditions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server may be enticed to use high powers in excess of 1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iam Herschel or S. W. Burnham occasionally utilized f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s, but most amateur astronomers with telescopes of, say, 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erture can never hope to employ more than 300 to 400 power;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s of unsteady air, only the lowest powers provide clea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arger scopes it is generally asserted that the best nigh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will permit a resolution of no more than about 0.5 arc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may indeed be a few nights per year when the "see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this value at high viewing altitudes, if the apert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 is within range.  Users of very large observatory scop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en able to split doubles of as little as 1/4 arc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on, but this is not a common experience with amateur sc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xit Pup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lescope magnification is too low, generally below 3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per inch of aperture, the "exit pupil" of the optics will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or the dark-adapted eye, causing some of the image of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copic aperture to spread out beyond the area of the eye's "ent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," with a loss of effective aperture.  In a scope with ob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 (a Newtonian reflector or Schmidt-Cassegrain, for example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y-large exit pupil will often force the user to dodge the dark b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enter of the field caused by the secondary mirror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actors or other non-obstructed telescopes may be used with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xit pupils in order to gain very wide fields at the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mage brightness and contrast.  The program will display a warn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pupil exceeds the typical maximum of about 7.5 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ocal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real-world visual telescopes are usually construct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ocal ratio range from as low as f/3 (rich-field types)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as f/30 (solar telescopes) although these values are excee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 projection photography and in the construction of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lescopes such as schiefspieglers.  This program assumes during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data input that anything below f/1 or over f/30 represents mis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nd will suggest checking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Viewing Sui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elescope/eyepiece combination chosen by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kes some brief suggestions about appropriate astronom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in general detail, as a guide to beginners, in order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el incorrect expectations about telescope performance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rk skies are necessary for "richfield" starcloud sweep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cerning galaxies and nebulae.  If the magnification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 are within range, the program alerts the user when li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ution and nebular filters most effectively 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erformance data screen, the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new eyepiece parameters, to change the telescope,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low lens to the system or to change or remove it, to view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, to turn on or off the filter information, to get a specific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gnification, or to exit to DOS.  The commercial version "SCO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any other options, detailed in the "Registration Info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accessed from the help menu by choosing option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View Doubl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ndy option is the calculation of power need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of a defined double star separation.  If the dou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r than 0.5 arcseconds an alert is reported, as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ver encounter sky conditions and optical perf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mit splitting this separation.  The function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o Barlow" mode at startup, and the nebular filter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 during the double st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ouble star separation is entere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off values under 1/10th arcsecond, since visual resol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ne detail is virtually impossible.  Next, options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oosing magnifications for detecting different kinds of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ic Dawes double -- a similarly colored pair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stars -- may be split by most observers when the magn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employed boosts the double's separation to about 4 arc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240 arcseconds) in the eyepiece field.  For doubles of wid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magnitudes, the program offers higher magnif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open up the doubles' sepa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uble is below the Dawes limit of the scope ape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rror is noted, allowing the user to define a larger d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uble can be split with the lowest power eyepiec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tall an eyepiece in the barrel size defined that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usable dark-adapted exit pupil size equal to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7.5 mm.  If the double is very wide but within 2/3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st possible visual field, the program will use the lowe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scope consistent with an exit pupil less than 7.5 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oose the widest-field eye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agnification needed requires the use of Barlow l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install and test a 2X or even a 3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low to see if the power will be high enough to split th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novice double star observer will be able to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accurately what magnification will be needed if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range of the telescop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 with acute vision and a superb instr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ffers the option of calculating the magn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boost the double to just 2.5 arcminutes ap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on at the eyepiece; the authors and their associat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 split the famous "Double Double" in Lyra with onl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power, though most books recommend using at least 100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the double star and range needed for its se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the program checks the barrel size and the ocular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ing a standard commercial eyepiece as close to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al length as possible.  During the search, the program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s to the widest possible eyepiece apparent field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necessarily essential for any but the most generous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"binocular doubles" or naked-eye doubles like Miz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Ge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specifies the power of magnification des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alculate what eyepiece is needed and will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om the ocular database as close as possible to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full system performance will then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warnings if magnification limits have been exc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yepiece required is not available (in case the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ow or otherwise out of range) the user may choo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changing the telescope, barrel size, or adding a Bar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rease the foca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 Bar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rlow lens may be introduced into the system, and Bar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up to nine times is permitted in the case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sh to stack Barlows for extremely high magnification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focal-length guidescopes.  The "GET POWER" function will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sion of the Barlow for obtaining magnification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standard eyepiece focal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wishes to calculate the results of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focal ratio by the inclusion of a magnifying coma cor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s, the magnification factor may be entered by using the Bar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us, a coma corrector that increases the focal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% would be entered as a "1.15X Barlow."  Indeed, a Barlow and a co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or may thus be stacked by specifying their total magn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: a 2X Barlow and A 1.15 coma corrector would then result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(2) X (1.15) = 2.3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Other Options Not In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Shareware V/2.5 permits searching the actual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which are extended even further in Commercial V/3.7x/3.8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20 values.  The Commercial editions also provide extremel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specify directly the field of view and exit pupil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hareware and Commercial versions permit the pri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elescope/eyepiece charts.  The Commercial editions have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how to best observe solar system/deep sky object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in-depth definition files and lists of resources for devel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in amateur astronomy.  Further details are availab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 by reading the file "Upgra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ormulas and Algorithms Employed fo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intended to be a SEEKER of truth, not an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er of unalterable facts!  An astronomer should soon lea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bservation is not an absolutely exact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ormulas for optics and astronomical viewing are, at b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roximations, or are based on subjective experience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tronomer with nearly perfect optics may sometimes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's calculations.  If you can do better than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s, you may compliment yourself and your equi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A Few Words About the Eyepiece Database and Accuracy of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id the user who has only a general id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ypes of eyepiece designs and how their apparen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ultimate eyepiece view, the authors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f eyepieces, representing the GENERAL characterist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ulars that may have been manufactured in the past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panies.  This database is not intended as a 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e purchase of any type or brand, and cannot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mpass every eyepiece ever made or sold.  There are ove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ulars in the shareware database; the commercial program "SCO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database with twice as many eyepieces, including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long eye-relief types.  If your eyepiece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program will permit you to define their focal leng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arent fields and calculate the system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fficult to cross-reference and compare with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the types of eyepiece designs of competing manufactur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trade-names for specific designs may differ from the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nomers' definitions of Kellners, Ploessls, Erfles, and so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olution was to set up general guidelines for eyepiece de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certain ranges of apparent fields.  These generic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ffer from specific manufacturers' trade names;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s use diverse methods for measuring the apparent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ven those data are not precisely compa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we make no claims that, for example, an "Erfle" of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al length and apparent field -- though it may be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-- is actually available under that precise descri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ompany.  Their version of that "Erfle" may di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and performance, and may be an enhanced de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r generic eyepiece-type descriptions, plus the specs for f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nd apparent field, to help find a match to th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piece you wish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ions performed by this program are depend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on the quality of the data input by the us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 of the published specs for telescopes and eyepie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used for magnification and fields follow the standard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any good book on telescope design and performanc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make claims for the accuracy of manufacturers' data, nor d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responsibility for them.  Our database merely "crun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" that are close to values that may represent real eye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ublished optical specifications can be general indicat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performance in a given model of telescope, rather than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varying values.  In hand-figuring the optics for some telesc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focal length of the system may differ by as much as 15%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minal value, since surface accuracy, not exact focal length,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on selected in optimizing each unique set of lenses or 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atabase has been written with some proprietary techniq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much less disk space and work faster than conventional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, optimizing the performance of the program on lapto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with slow CPU clock speed.  Therefore the database struc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ditable by the user, but many representative values of foca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eld are included.  The commercial program "SCOPE" contains a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atabase, which may be upgraded as new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e prepared.  The commercial version also permits exa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tents of the entire database in order to find desired o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acticed astronomers will agree: the numbers are NO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actor in good visual astronomy.  Image sharpness, the fla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, efficiency of light transmission, and re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an optical product cannot be represented by me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focal length, apparent field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author, Stephen R. Waldee, wishes to thank the high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mateur astronomer Mr. Richard C. Page for his resear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ing viewing parameters and testing the criteria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employed in this program.  Valuable suggestions wer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Douglas Hudgins, Research Scientist, Astrophysics Division, NA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s Research Center, Moffet Field, CA., and members of the Tri-Val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-Stargazers Astronomy Club, Livermore, CA and its president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assistance in perfecting details of program co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yntax, and the creation of the eyepiece database algorithms,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vided by co-author Mr. Ron Wood, a gifted astrophotograph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ngineer.  We also appreciate the information abo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Dr. Jack Marling of Lumicon, Livermore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LICENSING INFORMATION AND LIABILITY DISCLAIM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DEE/WOOD PROGRAM "SHARESCO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ARESCOPE is offered with no warranty for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.  The authors make and you receive no warrantie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warrant that this program will operate perfectly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or that it will be free of all error.  We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loss of data, profits, or other direct or indirect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 of this computer program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own this copyrighted program, but are permitt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or personal and private entertainment and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aluation period of 30 days.  If you wish to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COPE, you must register your copy and receive a license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e.  Full information is given in the file reg.doc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ad from the Help menu by choosing option &lt;r&gt;, "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February 1993  Stephen R. Waldee 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