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DOVEPAC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Previous versions of this program have had some rather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  Please do not use versions of this program prior to version 0.7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f you have any earlier versions, please destroy them on sigh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VEPACK.EXE is a quick and dirty program designed to do a job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will be taken over by other programs in the future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esigned to take a *.UUT file produced by DOVEMAIL, rename it to a *.PK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compress it into a *.mo? archive, and add the *.mo? filename to a *.?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necessary (please note that in this documention you'll se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a *.mo? file, because the first version of this program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"know about" any of the other valid extensions that use the first two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ay of the week followed by a number.  This version DOES know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tensions, however).  If all of this is confusing to you, the id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pack files for use with BinkleyTerm and other mailer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flo attach files.  I've also included code to create file attac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that don't use the *.?lo files, but since my system does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'm not sure if I have it right yet.  Just in case that doesn'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, I'm also including an archive of a program called NOFL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Mail distribution archive, that may make it possible to use DoveP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types of mailers.  This is NOT a program that has a lot of "B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stles", in fact, it takes only a maximum of seve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four of which are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[outbound area 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ath to your outbound mail area.  If you have more than o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DOVEPACK multiple times, specifying a different outbound area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[net/n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, in net/node format... do NOT specify zone, point, etc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point, use your "fakenet" address here.  If you are active i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etwork, or have more than one address, use the net/n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network associated with the outbound area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o parameter, or just use your primar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[packer invocation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RIVE, PATH, and FULL FILESPEC followed by any argument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your preferred compression program for outbound mail,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underscores.  Use the argument that deletes the original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ing it (usually referred to a "move").  A couple of exampl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C:\ARCHIVE\PKZIP.EXE_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C:\UTILITY\LHA.EXE_m_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s are all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[36 byte long month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byte long string containing abbreviations for months of year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ly if you are in a non-English speaking location and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onth abbreviations.  This affects both the log file (if the -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used) and the date string in the message header (if the -m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  If you're not using either the -l or the -m switch, thi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.  The default string is "JanFebMarAprMayJunJulAugSepOctNovDe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[log 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witch specifies name of log file (a path specification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), if you wish to keep one.  Uses the standard Binkley/Maximus/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format.  The default is to not maintain a log, if the -l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[netmail area 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tmail file attach message instead of a *.?lo file in th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This switch is optional, and if you don't use it (or don'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llowing the switch), DovePack will (if necessary) create or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mail archive bundle to a *.?lo file in your outboun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normal mode of operation for BinkleyTerm and some other ma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use this switch, DovePack will create a file attach messag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n the message body) in your netmail area, with the Private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, and Kill after sending flags set.  Please note that I person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Term so if this doesn't work, it's going to be up to you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what's wrong with the file attach messages that are being created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, your netmail area messages must be in single-message-per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*.msg) or this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[filespec 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an optional argument, and you probably won't need to use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to restrict or change the filenames that DovePack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 your outbound area when searching for uncompressed batched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Normally, DovePack searches for any file with an extension of ".U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ctual default filemask is "*.UUT").  However, should you have the n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is.  The most common reason for changing this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 the files processed on a given run of DovePack to those dest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nodes (you might do this if, for example, one node required thei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acked using a different compression method than the others...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for that node first, then run DovePack again without the -f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for everyone 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let's suppose that you are feeding one node that wants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ewsgroup feed compressed using PKARC, and that node's net/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23/456.  You'd first convert the net and node numbers to four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numbers, using leading zeroes as necessary to make four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One easy way to do this is to call up BASIC and use the PRINT HEX$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do the decimail to hexadecimal convers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HEX$(123) --- result is 7B,  so use 00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HEX$(456) --- result is 1C8, so use 01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ut the hexadecimal numbers together (net first) and add the ".U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to form the filemask...  007B01C8.UUT in this example.  Th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invoke DOVEPACK using parameters like -pC:\ARC\PKARC.EXE_-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f007B01C8.UUT to specify the archiver and node to be processed u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original case of all arguments given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used to invoke DovePack is retained (this is a change from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DovePack), so that if your compression program treats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ercase arguments differently, DovePack will now pass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ase given in the DovePack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dmittedly a bit "brain dead" in its current form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ry to add a .PKU file to an existing *.mo? file for the n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, if one exists, and it will always add the filename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file (*.?lo file) if one exists (unless, of course, you ar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ach messages).  If no attach file exists, it will create a *.fl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ode in question.  You will then need to either use the DOS 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rename the *.FLO file to another "flavor" (e.g. .HLO for hold, .C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ash) OR you can run a program like oMMM to rename the atta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a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hoping that the authors of programs like oMMM will "teach" thei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for .UUT files, rename them to .PKU files, and archive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mail archives, similar to what is now done with FTS-0001 format 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that happens, the need for this program will disappear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consider enhanc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all works very similar to the packing of normal Fidonet FTS-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there are a couple of nuances you should be aware of.  The main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wsgroup feeds CANNOT be rerouted through intermediate systems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ome exceptional batch file programming at both your syst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).  In other words, suppose you are system "A" in the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and you want to send mail to system "C" by way of system "B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&lt;-----&gt; B &lt;-----&gt;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CANNOT do is pack mail for C, but then send it to B.  W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n such a case is pack the mail to B, and let him run DoveMail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pack the mail for C.  If B isn't willing or able to run DoveMai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either have to send directly to C, or use some real batch file magi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 (that is beyond the scope of these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newsgroup packets do NOT have a "packet header" like FTS-0001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, for the simple reason that the RFC- specs don't specif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anything goes wrong during the packing process, DoveP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name the *.PKU file back to its original *.UUT name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some chance of figuring out where it's supposed to go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should you ever wind up with an "orphaned" .PKU file in th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there's no header information to decipher to figure out whe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upposed to go.  Hopefully, this will not be a majo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hat if you are sending both echomail and newsgroup f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ode, you MUST use the same compression program with DovePack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sending echomail... otherwise, you may have one compressor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a mail archive that was created by a different compressor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unreadable by either.  And, nodes that receive feeds may ne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rpose unpacking shell such as GUS, POLYXARC, or SPAZ to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ail archives, so that the presence of .PKU files in a mai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onfuse the echomail processor.  If you are feeding node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 echomail processor, be sure to read the notes on SQUISH in the Dov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typical invocation line for DoveP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VEPACK -a3210/123 -oC:\BBS\OUTBOUND -pC:\COMPRESS\PKZIP.EXE_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note the underscore that replaces a space in the compressor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especially note that both the full patch ("C:\COMPRESS\"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tension (".EXE") are given... these MUST be present since Dov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assumes path nor extension for the called program.  You can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f you want to, but if you do don't complain when DoveMail doesn'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typical flow of mail processing for a node that rece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s both echomail and nesw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iler receives mail archive (*.mo?) file from another node.  We'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both echomail (*.PKT files) and newsgroups (*.PK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fter mailer disconnects, a general purpose unpacking program such as G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XARC, or SPAZ is called to uncompress the *.mo? file.  This leav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KT and *.PKU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oveMail is called, and it processes the *.PKU files.  It may als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utgoing *.UUT files in the outbound directory, if you send newsgrou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Your echomail processor is called (for both import and export)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he echomail and may also create some *.OUT files in th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f necessary you call a program like oMMM to archive up the outgoing *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outgoing mai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You then call DovePack to place any outgoing .UUT files into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in some installations it may work better if you do #6 before #5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you want the program referenced in 5 to rename any .FLO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"flavo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rrorlevels that may be returned by this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Invalid or missing data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Unexpected error (some .PKT files may have been proc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An errorlevel was returned from the file compres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I hope that the need for DovePack as a separate program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soon, but in the meantime use it as necessary in the meantim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