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lking Checkbook Version 7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ajor developments in version 7.1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ok have to do with what are call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These are evoked when you type "Checks /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s /X", or "Checks /quiet".  Here's what they 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/B parameter will provide you with an insta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important informational reporting.  Not only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lance immediately, but you get your last deposit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ithdrawal and date, last check with number, pai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and even your savings account balance.  In addi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, the program creates a text file called "Quick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automatically returns to DOS. This way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s /B" and press enter, get your information,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nd return to DOS without having to enter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In addition, the information sent to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ed so you don't have to worry about someone else 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left on the screen is a little remind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with the info contained in it.  Say, that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eally into being a power user and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with the talking checkbook, then here's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 Yeah, simply by typing "Checks /X", you'll be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the Talking Checkbook.  This allows you to simp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s rather than having to listen to chatty men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do something.  Once you use this parame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don't hear any message about hot key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turned on.  You'll not hea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assumption is that you are an expert and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ant to press.  This option greatly speeds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nd we suggest you try it out.  If you get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de where you are not sure what the options a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lines of defense.  First, the normal error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book is running irrespective of expert mod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ell your speech synthesis progra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you'll hea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t mode also makes some assumptions as to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o run for an expert.  Things like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lance before the main menu or before enter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ing the "Checks /quiet" command line parame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speech.  This is for folks who either 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or enough to use screen enlargement progra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folks who don't use speech might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selections to optimize how easily they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e've changed the macros delete and edit program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delete program.  The editing was taken o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only three fields of information and it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enter a new one rather than editing an old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program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ur little biorhythm calculator has been upda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ore expert.  Obviously there are many factors tha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your physical, emotional, and intellectual capac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 and so don't rely upon it for taking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6, 1993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