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an original by Chin Fang &lt;fangchin@leland.stanford.edu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derive from a how-to by Bob Crosson &lt;crosson@cam.nist.gov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vised and expanded by Eric S. Raymond &lt;esr@snark.thyrsus.com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, Jan 8th 1993.  Please direct comments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or improvement to 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3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ESA modes gives you a stable display but one that'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, or too small, or too large) you can go straight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xing Problems.  This will enlighten you on ways to tweak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86 allows you to hot-key between different modes defined in Xconfi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86.man for details).  Use this capabilty to save yourself hassle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st a new mode, give it a unique mode label and add it to the 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-key list.  Leave a known-good mode as the default to fall back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ode doesn't work.  The Xconfig section at the en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tp access, check out David Wexelblat's mode database (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distribution) available on export.lcs.mit.edu in contrib/X386.modeDB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in it, you can probably skip the rest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cale some of the timing numbers if the clock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ode in the database doesn't match what your card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3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ould become distorted because the beam is hard to control t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  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are just the number of times per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8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X, the line will look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llected from a Swan local-bus S3 adapter.  XFree86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mgr process is particularly likely to mess you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s</w:t>
        <w:tab/>
        <w:t>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's useful to know your monitor's video bandwidth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what the highest dot clock you can use is.  There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e, though --- some monitors can run as much as 30% over their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</w:t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 interlaced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0x1024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386 Modes database. 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may be higher than the minimum needed for its to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be 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and most hi-res monitors, you can't get anywhere nea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</w:t>
        <w:tab/>
        <w:tab/>
        <w:tab/>
        <w:tab/>
        <w:t>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4D</w:t>
        <w:tab/>
        <w:tab/>
        <w:tab/>
        <w:tab/>
        <w:t>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7a</w:t>
        <w:tab/>
        <w:tab/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 9080i</w:t>
        <w:tab/>
        <w:tab/>
        <w:tab/>
        <w:t>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HL6615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subishi Diamond Scan</w:t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K MF-5117</w:t>
        <w:tab/>
        <w:tab/>
        <w:tab/>
        <w:t>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1188A</w:t>
        <w:tab/>
        <w:tab/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s SC-17AS</w:t>
        <w:tab/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n SW617</w:t>
        <w:tab/>
        <w:tab/>
        <w:tab/>
        <w:t>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you don't need high dot clocks or a lot of bandwidth;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can do is 32Mhz or 36Mhz, both of them are still not too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cans per second (see above).  Mainly important a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mally, `driving clock frequency'; sometimes loos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andwidth'.  The frequency of the crystal or VCO on your adaptor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frequency at which your monitor's video signal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ains the highest dot clock you can use and the overall shar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frame length (HFL) is the number of dot-clock tick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electron gun to scan one horizontal line, *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left and right borders*.  Vertical frame length (VFL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in the *entire* image, including the inactiv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imes per second your screen is repainted. 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, as 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Compute i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duct in the denominator is *not* the same as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resolution, but typically somewhat larger.  We'll get 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.  Such signals always come in in wave form once the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 form from digitized form.  They can be considered a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impler wave forms each one of which has a fixed frequenc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in the Mhz range, eg, 20Mhz, 40Mhz, or even 70Mhz. 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, effectively, the highest-frequency analog signal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____|_v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 &lt;-&gt; right and at the same time up &lt;-&gt;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your dot clock is fixed.  You can use those dots per second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 frequency of your monitor.  Thus, for any given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t clock, there is a minimum product of frame lengths below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stick with low to medium intensity, you *may*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n the example case, we'd need (936 * 702)/1024 = 642K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meg, you'll 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386 will make use of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croll your viewable area (see the Xconfig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screen size parameter).  Remember also that a card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really doesn't have 512,000 bytes installed, it has 512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using an S3 card, and are willing to live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4 bits per pixel), you can set depth 4 in Xconfig and effective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your card can handle.  S3 cards, for example,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256.  You can make them do 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, the visible part of the horizontal scan l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roughly, for borders and sweepback time -- that is,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to move from the right screen edge to the left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's 708 ticks.  To get your actual VFL, multiply that by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4:3 --- a ratio of 4:3 for width to height of the display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Golden Section, (1 + sqrt(5))/2.  Human being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find this kind of rectangle pleasant to look at; accordingly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and the standard resolutions such as 800x600, 640x480 and 1024x768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it.  Though it's psychologically magic, it's no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; nothing prevents you from using a non-Golden-Section ratio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best use out of your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*sure*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ema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b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scanning a frame is used for displaying viewable image (i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  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ause the image to roll like a TV with a mis-adjusted vertica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ness again, let's take HSP to be 3.8 microseconds (which btw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x10**6 * 3.8 *10**(-6)) [recall M=10**6, 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-944=232 &lt; 247!  Obviously we have to do some adjustment here. 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let's do this, 936%8==0, (936+32)%8==0 too.  But 936+32=968, 968+227=1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+32=1227.  Hmm.. this looks not too bad.  But it's not a multiple of 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-32=1200 is also a multiple of 8 and (1232-32)-968=232 correspon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~0.76 or 76%, still not far from 80%, so it should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(=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_______________|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  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begin.  The third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ot the horizontal sync pulse will end.  The fourth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l hor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line has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followed by the number of the dot when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starts (864), followed by the number o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nc pulse ends (1024), follow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specify this mode of operation are entered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indicates that there are 600 visi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, that the vertical sync pul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603rd line and ends with the 609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y not?  There is NO reason whatso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X386 driver lets you config your hard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reedom.  It usually takes two to three minutes to come up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important thing to shoot for is high refresh rate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t this the *only*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 not!  You are encouraged to follow the general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trial-and-error to come up with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nothing you do can actually damage a multi-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somehow force your card to clock it at way above its bandwid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ck reasonably close to the highest resolution th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o support this can'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fixed-frequency monitors!  This kind ofhacking around *can*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bsolutely!  Take, for example, the "standard" 640x480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config.  It employes 25Mhz driving frequency, frame lengths ar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25 =&gt; refresh rate ~ 59.5Hz. Not too bad.  But 28Mhz is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ing frequency from many SVGA boards.  If we use i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, following the procedure we discussed above, you would g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like 812 and 505.  Now the refresh rate is raised to 68H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gnificant improvement over the standar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t a fixed dot clock, an interlaced display is going to flicker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on-interlaced one, which is why the market has moved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uy with the increased flicker is higher resolution with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.  If the DCF were fast enough (say 90MHz or up) eve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roduce flicker -- but at present speeds, interlaced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for any fixed driving frequency, raising ma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urs the penalty of lowering refresh ra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if high resolution is desirable and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s it, try to get a SVGA card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card has a 40 MHz clock rate.  A display has a rang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s from 30 KHz to 37 KHz.  The minimum number of dot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,000/37,000 = 1,081.081, or approximately 1,081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is number of dots per line in the following calculations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our display must have at least 1081 dots.  We round this up to 1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visible evenly by eight.  Now let's assume that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should be 3.8 microseconds long.  We need to find out how many d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ake a 3.8 microsecond pulse.  We do this by first finding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croseconds are in one dot.  Since there are 40,000,000 do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0,000,000 is 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1088 dots per line, 800 of which are the illuminated ones, with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.  (Note that 152 is evenly divisible by eigh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we would round it up until it was evenly divisible.)  This lea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calculating the time before and after the sync pul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f thumb for this is that we need about 30 ticks of guard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se, allocating 32 dots is convenient,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divisible by 8.  This results in the timing being 800 d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ble area, 152 dots for the pulse, and 1088 - (800 + 152) = 13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between the two other times.  Half of 136 is 68 dots, so 68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tween the illuminated dots and the sync pulse, and 68 dot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nc pulse.  The horizontal numbers in the Xconfig line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calculate the vertical numbers.  To begin, we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al numbers are not in terms of dots or microseconds per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expressed as numbers of lines!  So we have to calculate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display a single line.  That's easy, because we know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dots and each dot is 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88 dots/line) x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visible dots per line, let's choose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h that the ratio of horizontal to vertical is 4 to 3.  Thus, 800 is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so the number of visible lines should be 3 x 200 = 600.  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If we chose 150 microseconds as a typical sync pulse,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150 microseconds is by dividing 150 by 27.2 micro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0 microseconds/pulse) / (27.2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unding up (never down) to 6 lines/pulse we now have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at the total number of lines per frame (illuminated 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lluminated lines in the border) we assume (from "Videotiming..."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lines will be 5% more than the number of viewable lin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must place the pulse in the time between the end of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 end of the frame.  Since we have 630 total lines,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plays don't mind if the pulse begins immediately after th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ut others might want a line or two between the last illumin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ginning of the sync pulse.  Taking the latter course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we add three lines between the last illuminated line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lse.  The rest of the lines are added after the pulse end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iming numb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o anything else, we must check that the display can handle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t 27.2 microseconds/line.  We do this by calcul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 our configuration will generate, and compa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nual's entry for vertical sync rate.  For 630 lines/frame at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seconds/line, we have 630 x 27.2 = 17,136 microseconds/frame.  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/frame is 0.017136 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nual says the vertical sync rate is 58.4 Hz, or 58.4 Hz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display's vertical sync rate, we are fine.  If the displa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rate, we'll have to change the number of lines per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bine the horizontal and vertical timing number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lock values to produce a test configuration for Xconfig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configuration of X386 to try.  It may not work if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re grossly wrong, but in most cases it should at least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isplay.  Now it takes a little experimentation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apter card has a 40 MHz crystal on it so I started with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.  My display's maximum horizontal sync rate i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, so the minimum dots per line are 40,000,000/37,000 = 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largest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.92 microseconds.  With 0.025 microseconds per dot,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.92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his up to the nearest number evenly divisibl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lso says that the time between the last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The number of dots in 0.67 microseconds at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0.67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6.8 is not evenly divisible by eight, round it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e time after the sync pul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6 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dots = (3.56 microseconds) / (.025 microseconds/do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for a horizontal line we have 800 illuminated dot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between the illuminated dots and the sync pulse, 15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c 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line that is 1136 dots long.  Thi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88 we previously calculated, but remember that 1088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dots that could be on a line.  So 1136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okay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play's manual says that the vertical sync puls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microseconds long.  In terms of lines, 64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4 microseconds/pulse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ays the time between the last displaye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ync pulse must be at least 318 micro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after the end of the pulse must be at least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 We calculate how many lines each of the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represen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8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30 microseconds) / (28.4 microseconds/lin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und each of the times up to become 12 lines before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nd 23 lines after the pulse.  This makes 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119 microseconds/frame, which is 55.19 frames/secon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handle anything from 50 Hz to 90 Hz, so th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resolution, clock, horizontal,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video mode I tried.  It turned o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tisfactory because there was too much flicker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ings both above and below this setting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  I finally settled on the "784x614" m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almost all of the clock frequencies ar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Through experimentation I found that high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yond my adapter card's capabilities, and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didn't provide 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52x564"</w:t>
        <w:tab/>
        <w:t>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 xml:space="preserve">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564"</w:t>
        <w:tab/>
        <w:t>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52x614"</w:t>
        <w:tab/>
        <w:t>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564"</w:t>
        <w:tab/>
        <w:t>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784x614"</w:t>
        <w:tab/>
        <w:t>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84x614"</w:t>
        <w:tab/>
        <w:t>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"800x614"</w:t>
        <w:tab/>
        <w:t>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14"</w:t>
        <w:tab/>
        <w:t>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14"</w:t>
        <w:tab/>
        <w:t>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00x620"</w:t>
        <w:tab/>
        <w:t>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16x620"</w:t>
        <w:tab/>
        <w:t>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32x630"</w:t>
        <w:tab/>
        <w:t>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48x618"</w:t>
        <w:tab/>
        <w:t>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ove* the image by changing the sync pulse timing.  You *scale*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rame length (you need to move the sync pulse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, otherwise scaling will move the imag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(by a multiple of 8) the middle two numbers of the horizont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middle two numbers of the vertical timing section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second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mit/server/ddx/x386/etc/VideoModes.doc,v 1.2 1993/03/27 09:31:2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