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y-A-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0.0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ke Liddek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me Ba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4) 587-4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4) 587-4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-A-Door is a stand-alone program that can b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Door program completes and before it returns to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a message that encourages your callers to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by adopting a given door or group of doors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name displayed every time the particula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ere are 2 options available with Buy-A-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1, UNREGISTERED version, will display a hard-cod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non-changeable) message describing the Adopt-A-Door conce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your callers. The REGISTERED version will allow you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your own message (10 lines, 62 characters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2 will display the names of the callers (max of 6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contributed to the registration of that particular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is an  ASCII file you create with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rs (Max 30 char/name). The name of the file is you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ice, but the name must match with the name in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untime errors will be logged to a file called DFRAME.ER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fairly easy and straight-forward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nd examples should have you up and running in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.  It is assumed that you are familiar wi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OORS on your system.  To this end, only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Door batch file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uy-A-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BUYADOOR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Create a configuration file, with a name of your cho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modify the supplied ADOPT.CFG file. A descri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C:\PCB\DOOR.SYS          Location of system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 NAME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e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ddeke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 1                        1=Initial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2=Display Callers Na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   ADOPT.DOR                File Name Containing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   THANK.YOU                     File Name Contai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ribut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   30                       Number of SECONDS To Kee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s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 $   0                        Security level that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 $   0                        Security level that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 $   0                        Security level that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 $   0                        Security level that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 $   0                        Security level that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PCB\PCBOARD.SYS              &lt;- For PCBoard systems us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\CALLINFO.BBS             &lt;- For Wildcat! systems (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\DOOR.SYS                 &lt;- For ANY systems that supp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\DORINFOx.DEF             &lt;- For ANY systems that supp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\GTUSER.BBS               &lt;- For GT Power (if using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ption you must put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mPort # on line 5 and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ode # on line 6 of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=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! = If callers Security level matches any one of the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, Buy-A-Door will bypass the registeratio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Add Buy-A-Door to the batch file that runs the Door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whose completion you want the Buy-A-Door mess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displayed. An example of the Door we want to r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y-A-Door a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PROGRAM      Location of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OR DOOR.CFG             EXE filename and CF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ADOPTME      Location of ADO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OPTME! ADOPTME!.CFG     EXE and CFG Filen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reated in #3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configuration name for each node (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) If running with multi-port boards add /FD to the 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OPT Adopt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 for COM 1-4 on the standard IRQ's - COM1/COM3 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RQ4 and COM2/COM4 = IRQ3. If you wish to use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-standard IRQ, add the IRQ number after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 filename. Let's assume your Door is call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5 tells FOOBAR to use IRQ5 rather than the standa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RQ4 that is normally used with COM1. No /x parameter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for the standard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an alternative, you may use an environmental vari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mand line. To use the variable (following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 above), place a SET IRQ=5 in the batch fil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ing up your BBS (you would need a different IRQ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node). The command line would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, in combination with the use of the environment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bles described in the MULTI-NODE SETUP section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 you to use one batch file and one config file to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y-A-Door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ility to access a configuration file which will have 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wn system file (DORINFOx.DEF, PCBOARD.SYS, DOOR.SYS, etc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ed on the first line. There are 2 ways to accomplis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) Create a separate configuration file for each n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difference between each file would be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system file for that particular node.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, on my system there are 2 nodes and the fir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C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C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us, if you have a 4 node BBS, you will need 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Use ONE configuration file for ALL nodes. This Do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recognize the following PCBoard environment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us, the first line of the SINGLE configuration fi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Door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is option, as described, assumes that you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PCBoard 14.5a software. The environment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utomatically 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if you are running other BBS software you sh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able to set the variables EXACTLY as described below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ACH node (more than likely in each batch file you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 with a carat (^) under it, MUST be typed as is.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t depends on your naming conventions.  This,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ble described in the NON-STANDARD COM SUPPORT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low you to use one batch file and one config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OFTWARE AND ACCOMPANYING MATERIALS ARE DISTRIBU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S IS" WITHOUT WARRANTY, EXPRESS, IMPLIED OR STATUTORY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ING BUT NOT LIMITED TO ANY IMPLIED WARRANTIES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RCHANTABILITY AND FITNESS FOR A PARTICULAR PURPOSE.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NT SHALL ANYONE INVOLVED WITH THE CREATION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AL, OR CONSEQUENTIAL DAMAGES, ARISING OUT OF ANY 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make this file available for downloading from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you may upload it to any BBS of your choice, provided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o not make any changes to the contents of the arch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ZIP file). The archive and its individual content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by any service that charges any money whatsoever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am not a subscriber to the "Crippleware" concept, and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reflects that philosophy. This is a full-featur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, whose functionality is not hampered in any way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you register it or not.  Registration and the recei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your KEY file into the Buy-A-Door directory allows fo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of certain default 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gister your copy of Buy-A-Door, please fill out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 (REGISTER.FRM) and mail it along with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iton fee to the name and address on the form. MUS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able in US fund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to use the proper upper/lower case when filling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name and BBS name, as they MUST match the way you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in the configuration file. ^^^^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d upon information supplied on the registration form, 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pre-register you on the BBS. You will then be abl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 Prime Base and pick up your KEY file or you may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f-Addressed stamped disk mailer and and I will se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he KEY file back by return mail along with the late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Buy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test version of Buy-A-Door and other fine door program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always available for download from Prime Base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4) 256-587-4289 or (804) 587-4382 .  Join conference #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the latest releases.  You may also download do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Rountree, sysop of Prime Ba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ember, should you have any problems, questions 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ggestions, be sure to drop me a message on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orementioned BBS or call me voice at (501) 268-1431 any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ould like to thank the following for their help wit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iam Rountree - Without his help thi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s would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s Willi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 DeBuck       - For his help with some of th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s C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Wilson      - For his help with some of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.  Thanks Mik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the late Ted Freeman for an outstanding Door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