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arbinger 1.02 by Dave H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Dave H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arbing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or for just about ALL BBS software.  It allows us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to leave public messages to all.  You could advertise with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vital information, or you could just send a message saying "He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re!"  The message is shown until the sysop or another user chang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We use the door to provide information, and we have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gh enough so that only the SysOp and myself can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B CONFIG PATH\ansifile PATH\ascii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B CONFIG C:\TRIBBS\DISPLAY\LOGON9.ANS C:\TRIBBS\DISPLAY\LOGON9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create a file in the C:\TRIBBS\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d LOGON9.ANS for ANSI callers, and LOGON9.BBS 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I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you could copy the HARB files to your dis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B CONFIG LOGON9.ANS LOGON9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way...and LOGON9.ANS/BBS are just examples..You can use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upported by TriBBS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 you get the door started?  Well, first you'll have to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NFIG.   There is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o that, all you have to do is set up a door on your BBS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B CONFIG PATH\ansifile Path\asci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CONFIG with any text editor.  You could use EDIT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Door data 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 for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 for Door.Sys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 fo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C for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 fo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Path to the door data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Locked baud rate (0 for no locked baud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Imbedded command to be shown at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and the following line can be deleted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support imbedded commands.  The imbedded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CONFIG are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Imbedded command to be shown at bottom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What do you want to be put on the TO: line?  @ALIAS@?  ALL?  Everybod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...I guess this thing is FREE, since I see no reason for it not to 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just in case you get a crazy idea, and say, "Hey, y'know, that 15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did a pretty good job with this thing...I'm gonna send him money!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that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ve Hay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6 Garrard Rd.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me, GA  30161-9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:    My own little private one-person software compan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/ertigo Entertainment.  You can always find the latest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y programs (Harbinger, JestBBS, etc.) at the HOME OF \/ERTI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TAINMENT -- GAT'S TAVERN!  The number is 706-295-9860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comments, leave them addressed to either James Haynes, or VERTI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!  The program's free, so the least you could do is try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