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LineDrive Fantasy Baseb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Release 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LineDrive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ystem Requirements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Keys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Types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Statistics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ypes..........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izing LineDrive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ly Prize Fund...........................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Team &amp; Owner Names....................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LineDrive...................................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ayout..............................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Update......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Edit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eam.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Starting Lineup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Entire Roster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Player Options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Statistics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Position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 Contract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Player....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Real Life Team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ssion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League Standings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Newsletter..........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All Teams' Active Stats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Draft (or Auction)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League Records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ze Fund Options.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Out Season................................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LineDrive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to DOS......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Manager's Disk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Trades.........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ng Free Agents.............................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.....................................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 noticed that there are three things the average man fig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 can do better than anyone else? Generally those three th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becue a steak, run the company he works for, and manage a base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is the reason for Fantasy Baseball. Fantasy baseba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that has swept the national pastime over the last several y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Baseball allows a student or college professor, a Chairma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rd or a steel mill worker not only to manage a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ball team, but to "own"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your own team made up of real-life major league star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owner, general manager, manager and  chief talent scout. No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to agonize over the errors made by those mental midge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unning your favorite team into the cellar. Now the day to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 are yours to make. Do you bench Canseco? Extend Fiel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?  Trade Clark for Clemens? When you own the team it's a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.S.A. Today estimates the number of fantasy team owner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half a million (and growing!). The fantasy team own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diculously easy to spot. He's the guy who can't get to work on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paper boy was late again and he ain't leavin' until he fi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 how Stewart pitched last night. He is the guy sitting in the rea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vorce court watching ESPN's Sportscenter on his portable TV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wife is divorcing him for neg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 LineDrive Fantasy Baseball brings Fantasy Baseball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Gone are the hours of pouring over the sports section, a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ams of paper, several pencils and a five pound box of era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try to get a handle on your league's statistics. LineDriv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 your league in a manner that will reduce the time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tatistical information to about an hour a wee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Drive will conduct your player draft, keep track of team ros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s, player contracts, league standings, fees &amp; f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out your league newsletter for you. The program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s of up to 45 players per team and can be played for "big buc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just for fu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rogram is set up as an Auction League (the "big buck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) it can re-define the office pool. Players no longer need to s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ively and watch the teams they drew in the pool but can build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team, wheeling and dealing their way to weekly prizes as well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 end p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ics of LineDrive are simple. Grab 2 to 15 friends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eague. Decide on which of the 12 statistics you want to bas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standings on (see page 5) (you may use as many of the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ike). Each team selects up to 45 real-life Major Leagu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raft or auction. These players then become the "property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that drafted them and their real-life statistics become the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is Fantasy League standings. Each week the USA Today publi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son total statistics for all players in the Major Leagues.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s are entered into the program (either by hand or by using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tat automatic update utility) and LineDrive determines the leag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based on each team's performance in each category. 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ed based on the number of teams in the league. For example,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team league, first place in each category is worth 8 points,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s worth 7 points, third is worth 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basic of the game are simple it is loaded with nuances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5 players on a Fantasy Team's roster, only 23 are "active"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A LineDrive roster consists of 9 pitchers, 2 catchers, 1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man, 1 second baseman, 1 third baseman, 1 shortstop, 1 corner (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ither a first or third baseman), 1 middle infielder (shortsto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baseman), 1 utility man, 5 outfielders, 7 reserve play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5 man farm team. Players who are not occupying an "active"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ount toward league standings. Thus the trick a successful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building your team and then determining which players are "hot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ing them at just the right moment. While luck will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ual owner to pick off an occasional weekly pot, the big winn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riably go to the owner who is a studen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Drive  requires the following  minumum  requi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EG OF FREE DISK SPACE. This can be free sp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hard disk, one 1.44 meg 3.5 inch disk drive, or one 1.2 me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5 disk driv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We have retained an older version of LineDrive that allow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of up to 8 teams may be played on a two 360 kb floppy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a copy of this version of the program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Drive 7.0 when regist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.SYS FILE ON YOUR BOOT DISK. These are minu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If the number of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exceeds these numbers that's fine. If you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enough files and buffers specified it is a simple proced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dd the above statements to your CONFIG.SYS file. Simply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CONFIG.SYS file (found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or boot-up diskette) into your favorit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add the above lines. MAKE SURE YOU SA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 (there will instructions on sav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in your word processor). DOS 5 users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rogram that came with DOS 5. EDIT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se instructions for LineDrive and within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he following convention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ndicates a required key to be pressed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&lt;ESC&gt; indicates that the escape key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 symbol links a sequence of keys to be press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&lt;CTRL&gt;^&lt;Q&gt;^&lt;Y&gt; would indicate pressing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holding it down while pressing &lt;Q&gt; and then &lt;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indicates the F1 Function Key. &lt;F1&gt; is used to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ext sensitive help screen anywhere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xx} indicates a cross-reference to another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This symbol is also used in th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 you to the appropriate pages of thes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need more help than is contained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LineDrive, whenever you are required to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ext (such as player names, salaries or statistics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WordStar style edit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   moves one letter or space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    moves one letter or space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        toggles the insert / overstrik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accepts the data and moves to the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Q^Y      (pressing &lt;Q&gt; and then &lt;Y&gt;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) deletes text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Y&gt;      deletes all text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RIGHT ARROW&gt; moves to nex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          on-lin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Line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can be customized in many different ways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st suit your league's needs. In order to tell LineDriv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want you must run the SETUP program. This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D.CFG, which in turn tells LineDrive which options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RUN SETUP FROM THE ORIGINAL DISKS. IN ORDER TO FREE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SETUP WILL DELETE ITSELF AFTER RUNNING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a one time procedure that only takes a few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LineDrive is installed it will run for as many seasons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is in existence without needing to be install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SETUP you should know the answer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teams will be in your leagu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the names of the owners and what will each owner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team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is be a DRAFT or AUCTION league {pg.4}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an Auction League, what fees will the league ch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layer trades, free agent signings and roster moves {pg.6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USERS - before running the SETUP program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hard disk to hold the program files.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tarting from the root directory of the drive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CD \".  Then create a subdirectory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D LD" . Log to the directory you just created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D LD". Place the LineDrive distribution diskette in the A: dr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files from the distribution diskette by typing "COPY A:*.*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ETUP" to begin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USERS - before begining installation mak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by placing your DOS diskette in the A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command "DISKCOPY A: A:" and then follow the prompts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tribution diskette will be the SOURCE DISK,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TARGET DISK. When finished place the backup dis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rive and begin the installation process by typing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GU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n SETUP you will have is the type of leag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un. You have the option of a DRAFT LEAGUE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CTION LEAGUE is one where players are selec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uction {pg.16}. The price paid at the auction for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his "salary" for the length of his contract. In an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, the league charges a fee to teams making player tra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ng free agents. These fees go into the league's prize f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ributed as prize money. LineDrive can be set up to pa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money at season end or to pay a percentage each wee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ly winners {pg.7} and the remainder at the end of the s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in a draft league are chosen in a round-by-roun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. In the league's initial season drafting order is random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ing seasons drafting order is the reverse order of finish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 league can be played just for fun or for cash prizes with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being charged an annual franchise fee and fees for player t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ee agent signings to make up the prize f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will allow you to choose the statistic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ase your standings on. In each category you choos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warded according to the number of teams in the leag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in an 8 team league, first place in each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th 8 points, second place is worth 7 point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any or all of the following 12 statistic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Batting Aver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Runs Batted In (RBI'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Homeru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tolen Ba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s Sco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ugging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itchers' W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itchers' Sa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itchers' Ratio  (hits plus walks divided by inning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itchers' Earned Run Average (ER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tchers' Winning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itchers' Strikeouts (optionally strikeouts per 9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n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preceeded by (*) ar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fantasy leagu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THE UPDAT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choose the manner in which to upd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stats. You may choose either the BOX SCORE updat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 up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eavily recommend using the USA TODAY update. Each Tues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A TODAY publishes the season total statistics for the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gue. On Wedesday the National League's stats are publish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Drive's statistical input was written with the USA TODAY's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ind to make the data entry easier. However, you may use any pa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ublishes the SEASON TOTAL statistics with the USA TODAY up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do not have access to the USA TODAY (or a pap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s season total stats), or wish to update your league DAI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e BOX SCORE update. With this type of update you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s for the previous game only and LineDrive totals the stat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Daily updating makes player transactions a bit easier but en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more work for the commissio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update type, LineDrive reduces data entry t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our per update for an 8 team leag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ONALIZING Line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creen in set up allows you to enter much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alizes LineDrive to your specifications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of Auction Leagues because here is where you set up your leagu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and fine schedu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diting any of these fields, use the EDITING KEY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. If you just want to accept the default answer to an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&lt;ENTER&gt; to move on. If you decide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press &lt;ESC&gt;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 LEAGUE NAME: can be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 COMMISSIONER'S NAME: enter the name of the person who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's update, prize fund, etc.. The name can b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 NUMBER OF TEAMS IN THE LEAGUE: LineDrive will handle from 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- THE DISK DRIVE / DIRECTORY FOR TEAM DATA: the defaul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/directory. You may choose another dr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long as it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 LENGTH OF STANDARD PLAYER CONTRACT: how long will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owned" by the team that drafts him? Default is 3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before the player reaches the final year of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he may be re-signed (at a substantial pay ra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3}. A player's contract expires at the END of the final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tract. EXAMPLE: a player whose contract expires in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der contract until you choose the CLOSE OUT SEAS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9} at the end of the 1992 season. He will then be elig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fted by any team in the 1993 player dra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- AMOUNT OF ANNUAL SALARY INCREASE: how much per yea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layer's salary increase when he is re-signed. Default is $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You currently own Andy Van Slyke whose contract is $18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increase is $5 and you extend his contract for 3 years,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would become $33 per year (18+5+5+5). Fees for salary incr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into the prize fund. Additional information on re-signing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1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- PLAYER AUCTION SPENDING LIMIT: how much is each team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nd during the player auction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 Money spent at auction makes up the major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 fund. The default is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- FEE FOR PLAYER TRADES: how much does the league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involved in a player trade? The default is $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the fee is left at $5 and team A deal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to team B for 1 player the league's fe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 You will then be able to designate how much of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each team will pay. For further information on t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{pg.21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- FEE FOR FREE AGENT SIGNINGS: how much does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am to sign a free agent. A free agent is a player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wned by any other team AFTER the player draft. Fe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s signings are added to the prize fund. This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player's salary.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igning free agents see {pg.22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FEE FOR ROSTER MOVES: how much (if anything) do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move a player from reserve to an activ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ne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PRIZE 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uction and draft for cash leagu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can be set up to pay weekly cash prize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ason-end prizes. The weekly prizes are based on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during the previous game ONLY as opposed to their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e. This gives teams that find themselves out of the runn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season prizes an incentive to keep on competing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 in hopes of capturing the weekly pr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"YES" to a weekly prize fund a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for the number of weeks in a normal season. (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out 26. To determine count the number of Tuesdays in the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calendar). You are then asked for the amount of priz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the 1st, 2nd, and 3rd place teams. The total weekly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st+2nd+3rd) times number of weeks MUST be less than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Limit times the number of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Our 7 team league has a $300 auction day spending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us a $2100 start to the season (or slighlty les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ctual spending on auction da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pay $20 for each weekly winner, $10 for 2nd, $5 for 3r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26 week season. This means every week we pay out $35 and over a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period this amounts to $910. This leaves us about $1190 to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eason end among the top 4 teams (player transactions ad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not worry about doing all this calculation. LineDri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 for you. Just enter the numbers you want for 1st, 2nd and 3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week and the program will show you what the proposed pa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to your season end prizes. If you want to adjust the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swer "NO" when asked "IS DATA CORRECT?" and you will b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enter any or all of the data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TEAM &amp; OWN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step in installing LineDrive is to ente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owner names and the names of the teams. You may use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 or &lt;ENTER&gt; to go from field to field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{pg.3} to edit text. After you have finished ea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r, you will be asked if the data is correct.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&amp; &lt;RIGHT ARROW&gt; keys to highlight your choice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Line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is a simple program to run. The program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es of menus and most of the time you just selec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from the appropriate menu. You will sometime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layer's names or data from the newspaper. Any time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you may use the editing keys {pg.3} to edit your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is basically a simple game. Each owner select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players in a player draft or auction, depending o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Before each game of the season each owner giv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a list of the players that will be the starters o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for the week. When the statistics come out in the pap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enters them into the program and LineDrive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leagu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gue standings are based on the categories that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stallation procedure {pg.5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category points are awarded based on the number of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eague. For example in a 15 team league you would get 15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rst place, 14 points for second, 13 for third, etc.. The leagu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are based on the total points from all categ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e games is to determine who can bui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the best team overall by making use of the player dra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key trades, and signing free agents. The owner must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best team possible but know when to use his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's menus are laid out as follows. We will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utline as we explain each option and any of the ru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Update            Manager's       Commissioner's     Exit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tatistics        Options         Options            to Do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      �       ���������������������Ŀ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anual Update    �      �       � Calculate Standings ��Register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utomatic Update �      �       � Print Newsletter    ��League Editor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ĴEdit Players     �      �       � Print Active Stats  ��Auto Help Off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      �       � </w:t>
      </w:r>
      <w:r>
        <w:rPr/>
        <w:t>Player Search       ��Exit To DOS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Ŀ    �       � View League Record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dit Name/Contract �    �       � Hold Player Draft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dit Stats         �    �       � Prize Fund Options ��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turn To Main Menu�    �       � Close Out Season    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    �     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      � Funds Remain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elect Team              �      � Distribu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Starting Lineup     �      � Accounts Receivable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Entire Roster       �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ndividual Player Options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Ĵ  Print Out Roster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�  </w:t>
      </w:r>
      <w:r>
        <w:rPr/>
        <w:t>Access Player Data Base  �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����������������������������� � </w:t>
      </w:r>
      <w:r>
        <w:rPr/>
        <w:t>View Statistics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Ŀ                    � Change Position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int Active Stats      �                    � Extend Contract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int Last Week's Stats �                    � Release Player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int Contract Status   �                    � Change Major League Team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int MLB Stats         �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any of the options on the main menu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RIGHT ARROW&gt; keys to open the windows. Use the &lt;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DOWN ARROW&gt; to move the highlight within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GUE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AUTOSTAT.DOC ON THE DISTRIBUTION DISK FOR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UNNING THE AUTOMATIC UPDATE UTILITY. TO PRINT THIS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TYPE THE COMMAND   "TYPE AUTOSTAT.DOC &gt; PRN"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YPE THE QUOTATION MAR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's unique method of updating stats will save you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slaving over the paper. Instead of enter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for the players on team 1 and then all of the st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team 2, etc. LineDrive sorts all the players into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ir REAL LIFE teams. In other words you updat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timore Orioles, then all of the Boston Red Sox, the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Angels, and so on through the San Francisco Gi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finished each team you ar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the next team or returning to the main menu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can split the update into several sessions if tim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you to finish in one session. The next time you access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 will return to the team that you left off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 TODAY UPD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player in turn comes up you will be presente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ntaining the statistical category and his season tot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tegory to date. If a stat is unchanged from the previo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ss &lt;ENTER&gt; to move to the next stat. You may mov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ies by using the UP &amp; DOWN ARROW Keys. Enter the sta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LAYERs regardless whether they occupy an active position. Line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btract any stats acquired by inactive players and coun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tats toward leagu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SCORE UPD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tats for the previous game only. LineDrive will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son stats for you. Enter the stats for ALL PLAYERS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The program will deduct stats of reserve or farm player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e sta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NOT re-enter the LEAGUE UPDATE to make correction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fter the update has been finished. LineDrive calculat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eekly stats as it writes the player to disk. If you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League Update function to correct a player's stat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your weekly stats. If you need to make corrections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 player you must first tell the program whi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work with. When you select the edit functio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that will allow you to input a search string.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t the entire name in, LineDrive is capable of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based on any part of his name and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(you may use upper or lower case letters). For examp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WIL" would turn up "Willy Smith","John Wilso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ary Williams" because each of these names contains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The more precise your search string, the more narr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ecomes. When the search turns up the correct player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' to "CONTINUE SEARCH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LineDrive has located your player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b-menu asking you if you want to edit Contract Statu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Contract Status will allow you to edit the player'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amount, year his contract expires, etc. If you choose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s you will then be presented with a window that looks li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GUE UPDATE window except that there are 3 columns rather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stat. These columns are labeled SEASON, BENCH and LAST WEE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son stats are the players total stats for the season just as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listed in the newspaper. Bench stats are any stats accrued by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 while he was on the "bench" (reserve list) or prior to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e was owned by his current team. Last week's stats a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's stats in the previous week only. Enter the stats i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 and category or press &lt;ENTER&gt; to accept the default statist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ave it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options under MANAGER'S OPTIONS requir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team to work with. In other words before you can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starting lineup you must first tell LineDrive WHI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up you want to vi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SELECT TEAM a window will op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every team and owner in your league. To select a team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move the highlight to the team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view the player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starters on the selected team and shows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ccupy. This option is useful in determining who a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rs are, what changes could be made to enhance perform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starting positions are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ENTIRE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the team's entire roster allows you to see play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on the "bench" or reserve list.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roster spots are left open in case an owner want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de or sign a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PLAY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PLAYER OPTIONS is the area of the program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a player's statistics, change his position, exte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, release him as a free agent or change his major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this option a window opens up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player on the selected team that you wish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ew. As soon as the player is chosen a sub-menu ope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THIS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MAJOR LEAGUE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UP ARROW&gt; and &lt;DOWN ARROW&gt; keys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ub-menu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STATISTICS opens a further sub-menu that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view the player's contract stats 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stats. Contract stats will show you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his contract, salary amount (A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), and how he was acquired by this team (draf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 agent signing, or trade). Playing statist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 as ACTIVE (the stats accrued while he w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r and that count toward league standings, B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stats accrued while the player wa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he was owned by this team,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(the player's performance dur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OSITION allows you to move the player to anothe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or to and from the "bench" (reserve)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opt to change a player's position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showing all the positions on the tea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 that currently occupies them. Use the UP,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&amp; RIGHT ARROW keys to highlight the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his player to occupy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selecting an occupied posi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he player that previously occupied th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ERVE. Some leagues charge a fee when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d from a reserve position to the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pg.7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CONTRACT (auction leagues only) allows you to ext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of time that you own a player.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gives the player a substantial ra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ise is determined by the annual salary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decided on during installation {pg.6}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years that you wish to extend the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-5). For example if you own a player whos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ary is $10, your 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is $5, and you wish to extend his contrac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years, his new contract would pay him $25 per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0+5+5+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only extend a player's contrac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the extension the play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a free agent and may be drafted by any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ensuing player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layer who is under an extended contrac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ARANTEED CONTRACT. If he is rele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act has expired any money remain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of the contract must be paid into the p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MAY NOT extend the contract of a play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Player Auction during the final ye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 contract. After the Auction the player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out his option and will become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ning of the ensuing s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act extensions are not available to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 because there are no salaries paid in a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 and no reason why a team couldn't tie up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jor stars for their entire care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PLAYER  releases this player as a free agen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team in the league that wants hi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layer's contract has been extend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a guaranteed contract and any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this contract must be pai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ze fund before the player may be released. {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ing Contracts above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REAL TEAM allows you to move the play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-life team in case he is traded or goes el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as a free agent. This keeps him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during the League Update function {pg.11}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option under Manager's options is Print Ros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ows to make a list of the selected {pg.12} team's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iven the choice of printing the player's contract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ists the player's name, salary and the date that his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, or his active stats. Active stats are those stats accr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he held a position on this team's starting lineup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s that count toward this team's league standings. Any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compliled before he was a member of this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active stats on another team if he was acqui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or as a free agent), or while he was on the bench (reser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unt toward this team's league standings and are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ISSION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 STAND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AFTER you have finished the LEAGUE UPDAT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reviously mentioned, LineDrive standings are base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ranking in each category based on the number of team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t calculates the season standings, LineDrive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a second set of standings based on the team's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week. This set of standings is based on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layers did during the previous week ONLY! This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be used to make weekly payoffs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7} or just for "bragging rights" in a draft league. The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also be used to show why there is a sudde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ease in a team's standings in any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calculates the standings, LineDrive will comp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erformance for the week in each selected category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ague records. LineDrive keeps records for the best single w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s in the history of your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ction leagues that have chosen to make weekly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if you wish to make the weekly payof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inished with the standings calculation. If you choos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off the top 3 winning teams' accounts will be credi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 of play will be advanced. You may choose to re-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's standings again before the next update but DO NOT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ERS MORE THAN ONCE PER WEEK. To do so will corrup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ings'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will print your league's newsletter for you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 and weekly standings, any player transactions (rele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s or free agent signings) that have transpired sinc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, any fees due to the prized fund and the current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or each statistical category with the team that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nd the date it was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have the option of adding up to 15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's notes, allowing you to add your personal tou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. This can be used to denote upcoming league mee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erformances by a team or player or any of the w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dom unique to LineDrive commission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commissioner's notes use the editing keys {pg.3}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text. MAKE SURE THAT YOU PRESS &lt;ENTER&gt; AFTER EACH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THE LINE INTO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sletter function also allows you to choose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your printer or to a disk file. Printing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further edit the entire newsletter with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ALL TEAMS' ACTIVE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print the active stats for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ms in your league without having to choose each team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's Options and then choosing Print Roster and then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Active Stats and then beginning the whole process agai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eam. You may choose to print stats to either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to a disk filie. If you choose disk file as the print metho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files will be saved as TEAM*.PRN in the data directory (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1.PRN, TEAM2.PRN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Search function allows you to determine whi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owns a player. Choosing this function will ope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in input a name or any part of a nam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The search is not case sensitive (you may use upper o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 Player Draft (or Au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draft (or auction depending on the league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held before the beginning of every s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you didn't acquire the program before the s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, not to worry. Just go ahead and hold your draft. Line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you for any statistics accrued by the players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ft and will deduct them from stats accrued AFTER the d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given proper credit for all stats accrued b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layers from the time of the draf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TION LEAGUES ONLY:    (Draft Leagues skip ahead to pg.16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the AUCTION function, any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s are due to expire at the end of this seas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as playing out their options. You will NOT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ign these players after this date. They will be relea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s at the end of the current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will then go through the entire roster and de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aries of any players held over from the previous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ction Spending Limit {pg.6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Team A retained players from last season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acts totaled $190. The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league is $300. Team A would have $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pend on new players during this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00 - 190 = 1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auction is over each team must pay the amount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layer salaries into the prize fund including the sala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layers AND the players retained from the previous seas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A in the above example spent $90 on new players the ow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we $280 to the prize fund at the end of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90 in old contracts plus $90 in new contracts = $280 tot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owners take turns nominating players for the a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player is nominated bidding begins. The bidding pro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only 1 owner remains. The amount bid becomes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, payable to the league's prize fund at the cl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. It is now the next owner's turn to nominate a play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cle begi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ction continues unt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all teams' rosters ar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all teams have expended their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there are no more owners interested in aquir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Draft League players are chosen in a round-by-round d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rder of the draft being based on the team's finish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ous season. The last place team would hav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next to last team would choose secon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n a draft league's initial season the draft or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computer at random at the time of the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ach player is drafted (or purchased) a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ffering 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LAYER: choose a 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STARTERS: take a look at the lineup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 need to be filled or strengthe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EW ROSTER: look at all players owned by this tea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rmine how many roster spots are op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layers that are on the "bench" (reser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PLAYERS: allows you to trade for players already ow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nother team. See PLAYER TRADES {pg.21}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cedure involved. DRAFT LEAGUE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hough the program does not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d draft choices, you may trade choic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LECT ANOTHER TEAM option below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ded choice comes up. Drafting ord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to normal on the next 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A PLAYER: allows you to determine if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owned by another team. Se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{pg.16} for the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OTHER TEAM: use this option if you arriv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in error by selecting the wrong te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trade this select to another team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, or just were using this window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eam's roster or starting line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DRAFT (or Auction) will open a sub-menu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TINUE DRAFT (in case you selected QU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take, QUIT FOR TODAY (exit the dra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nother time to finish it, or CLOS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(meaning you are finished with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or auction for this season). If you 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LOSE OUT DRAFT you will not be able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raft until after you choose the END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under commission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chosen a window will open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his name. Use the editing keys {pg.3}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 teams will be asked for the player's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mount paid at auction for this player) at thi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hen be asked to assign this player to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to reserve). A window will open showing all the position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 and the player that currently occupies them. Use the 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LEFT &amp; RIGHT ARROW keys to highlight the position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layer to occupy. Press &lt;ENTER&gt; to select. NOTE: selec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pied position will automatically move the player that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 that position to RESE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inform the program of the real-lif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plays for. This will keep the player i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stat update. A screen will open show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eams. Use the UP, DOWN, LEFT &amp; RIGHT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team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ajor league season is already under way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any stats that have already been accrued by this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update section {pg.11} shows the procedur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player is drafted (or purchased at auction) h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ty of new owner unt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his contract expires {pg.6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he is released by this owner {pg.14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he is traded to another owner {pg.2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ion of players continues until all rosters are f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ams have expended thier auction spending limits (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s) or there are no owners who wish to acquire any 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LEAGU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keeps records of the best weekly performa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in your league. Records are kept in each statistical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lect during the installation. Choosing this op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the best (and worst) weekly performances by the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league. Press any key to exit the League Records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ze Fu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pen a sub-menu with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WEEKLY WIN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EAM EXPENDI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PRIZE FUND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EEKLY WINNINGS allows you to view the amount won to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weekly prizes by each team in the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EAM EXPENDITURES allows you to view the amount sp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team this season. Expenditur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 salaries, trade fees and free agent f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RECEIVABLE allows you to adjust the amount ow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ze fund by the teams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a window will open showing all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league and the amount each team ow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ize fund. Select the team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&amp; DOWN ARROW keys to move the highlight.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NTER&gt; to select. When a team is select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will open that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unt of the payment received. LineDr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duct the payment received from the amount 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s receivable are printed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at each owner will be aware of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 owes the prized fund for leagu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OUT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is option to end the current season. Choo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zeros out all player statistics, league stand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fund in preparation for the next season. All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s are due to expire will be released as free agents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each team will be required to submit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players that will be carried as the off season roster. All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OT on this list will be released as free agent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to be drafted by any team in the player draft or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the next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showing the entire roster of each team will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mark the players that the teams wishes to keep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DOWN, LEFT &amp; RIGHT ARROW keys to highlight the play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to "mark" the player. "Marked" players have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ong side their name. A running total of the number of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s maintained in the bottom corner of the scree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release a player who has been signed to a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before his contract expires you MUST pay the amount re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his contract to the prize fund for the following s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extended contracts are GUARANTEED contr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 mistake or change your mind about a player h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un-marked" by using the same procedure used to mark him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ed" player is re-selected the check mark next to 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 and the number of "marked" players is reduced by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"marking" players until you have reached the 18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r have "marked" all of the players you wish to keep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eason ro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a team is finished selecting it's off season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eam in the order appears. This procedure continu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teams in the league have selected the players they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for nex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EAGU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anything is LineDrive may be changed using the league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elete a team (if some weak-hearted, spineless owner dec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), add expansion teams (during the off season ONLY),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am name or edit the league records if a data entry error resul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record being incorr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league editor, select it under EXIT TO DOS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you wish to use and follow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EAM/OWNER NAME: simply choose the team to be changed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the old name when it appears on screen. Edit keys (pg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EXPANSION TEAM: this is best done during the off season.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in the name of the new team and owner just as you did du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when entering the original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A TEAM: select the weak-hearted, spineless owner's team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. The program will ask for verification before dro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 into obliv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LEAGUE RECORDS: select either INDIVIDUAL RECORDS or TEAM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appropriate record from the sub-menu and then over-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ata field on the next screen with the new information, 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's name, statistic, fantasy team's name and date. Use the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 arrow keys to move from field to field. Editing keys (pg.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GENERAL MANAGER'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MANAGER'S DISK (GM.EXE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) allows you to "wheel &amp; deal" in your fantasy leagu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ave the options of making the block-buster trades and 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igh priced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"GM" from your startup directory to initialize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 Select the team that you want to work with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highlight it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 (Press &lt;ESC&gt; to exit the program and run LineDri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MANAGER gives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IT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option of your choice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trade players with another team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option a window will open allowing you to se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your team and the position they currently occu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players that you wish to trade to the other te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ing" them. To "mark" a player, use the UP, DOWN, LEFT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him and press &lt;ENTER&gt;. A player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ing will display a check mark next to hi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 your mind about a player or "mark" him by mist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be "un-marked" by using the same procedure you used to "mar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. A running total of players "marked" appears in the bottom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"marked" all of the players that you wish to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. A window will open showing you all of the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asking if these are correct. Answering "NO"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initial Player Trade screen with all players "un-mark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"YES" will allow you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players on the first team have been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as correct you will be returned to the team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ill select the second team involved in the trade an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"marking" players the players involved in the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players on the second team are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the program will make the trade and charge the trade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ding teams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GM.EXE completes the trade, it will ask you to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s involved to a position on their new team. To 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y acquired player in a starting position just move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osition you want him to occupy (even if this pos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eld by another player) and press &lt;ENTER&gt;. If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held by another player, that player will automaticall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rst open reserve or farm system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traded to another team, his contract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 The player's salary remains the same (although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the new owner until the next player auction),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ded contract it remains guaranteed, and it expir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s it was originally set to exp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 accrued by traded players up until the ti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de remain with the team that traded them. These sta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ed in the "RELEASED PLAYERS" area of the roste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ING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agents are players that are unowned by any other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layer draft (or auction). You may not sign a free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off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s should decide on a minimum salary fo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s (ours is $10). This is charged to the team acqui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ADDITION to the league's free agent fee {pg.7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week's standings calculation, each team i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ubmit a list of any free agents it would like to add t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If the players involved are not on any other team's lis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utomatically added (up to the 45 man limit).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m acquiring the free agent pays the miminum free agent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tion to the free agent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re than one team list the prospective free agent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 auction is held with the player going to the highest bid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ction league) or the player is given to the team with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standing (draft leag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sign a free agent you will first input the play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salary amount (the default is the free agent fee), USA 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(for leagues using automatic stat updating ONLY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the player's contract expires. To input this data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keys on page 3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then need to select the Major League team that this play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s for by using the mouse or arrow keys to move the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enter or the left mouse button to sel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M.EXE will now ask you whether or not to charge the leagu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 fee to this team. Most of the time the answer will be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now verify that all data is correct. Answer N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changes necess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w be asked to assign the new player to a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eft - right arrow keys or mouse to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position you want the new player to occupy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left mouse button. Note that any player currently hold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will automatically be moved to the first open reserv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m team sp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nal step is to input any stats that this player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mulated to date. Stats accumulated up to the time this play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igned DO NOT count toward league standings. The signing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credit for any stats accrued by this player from now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, as long as this player is in a star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M.EXE will then ask if you wish to sign another player.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o begin the free agent procedure again or NO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one of the following errors messages your equip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at fault. Here are the error numbers and the way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: OUT OF MEMORY.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This sometimes occurs on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used to backup files. You may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type "copy *.dat a:"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4: DEVICE TIMEOUT. Indicates a printer error.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urned on and on lin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5: DEVICE FAULT.  Indicates a serious hardwar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th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1: INTERNAL ERROR. Again indicates a serious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3: FILE NOT FOUND. Do you have the correct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dr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7: DEVICE I/O ERROR. Indicates a printe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1: DISK FULL. You have too many files on your dat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data disk or try copying LnDRV.DO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7: TOO MANY FILES. You have too many files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8: DEVICE UNAVAILABLE. No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0: DISK IS WRITE PROTECTED. LineDrive needs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Remove the write protec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1: DISK NOT READY. Close the disk driv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2: DISK MEDIA ERROR. Is this disk formatted?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info on formatting a disk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disk then it has gone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5: PATH/FILE ACCESS ERROR. Usually caused by an insu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handles. This error can be corr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FFERS = 2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nfig.sys. See page 2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6: PATH NOT FOUND. See Error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 not listed here, pleas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0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glad to help in any way we can. If the problem l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e will make corrections and rush you a correct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