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Recordkeeping system for Windows by Perige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ge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920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cross, GA  3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.0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                       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urchase, Copyright and Warranty Information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ow To Get Help            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How To Add Entries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How To Change An Entry        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How To Delete An Entry        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How to View Additional Information       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How To Work With Titles        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tarting A New File          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Opening A File                10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Saving A File                 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Working With Reports          1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Report Designer               1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rinting                      1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Printer Setup                 1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Print                         1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Searching for Entries         17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Search Window                 1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Search Type                   1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Search Location               2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Search Value                  2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Track Titles                  2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Options                       2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Sort Options                  2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Sort Now                      2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Load Last File                2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Default Categories            2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Config Save                   2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Viewing The Recording List    29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How to Import or Export       30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Designing your Import or Export file         3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DProW fields         3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Title                         32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Artist                        3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Description                   34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- Medium                        3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- Label                         3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- Catalog Number                37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- Release Year                  38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- Misc Keys                     39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- Category                      4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- Comments                      4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- Collection Number             42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- Collection Location           4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- Composer                      4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- Conductor                     4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- Purchase Date                 46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- Purchase Price                47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- Number of Disks               4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- Number of Tracks              49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Total Playing Time            50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Sound Rating                  5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- Performance Rating            52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- Awards                        5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is the CD collection program that allows you to easil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all of your recordings from within the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Some of the features of CDProW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Easy entry of basic record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Extensive additional information may be enter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Entry of song and track titles for each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Extensive search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Custom designed reports - you specify the column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n you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Extensive context sensitive help availabl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urchase, Copyright and 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is a shareware package.  Shareware is not free.  If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itial trial period not to exceed 30 days, you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ful and continue to use it, you must pay a licens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ight to use it.  During the 30 day trial perio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obligation to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is not a demo version, is not crippled and does not ann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messages reminding you to pay for an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registration fee for CDProW is U.S.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You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Compuserve, America Online, Genie or Prodigy ID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Please name the BBS or online service where you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U.S. $ 25.00 (check or money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ge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roW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920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cross, GA 3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registered, you will receive a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entered using the Options / Register 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number unlocks the software so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use beyond the 30 day trial period.  The fast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registration number is to provide an E-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of the major online services (Compuserve, America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igy, Genie, etc).  If you provide this address, we will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pport,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674,243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screen name PerigeeSY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rrespondence directly to the addres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gram, you are permitted to distribu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do not charge for it and that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gether along with all copyright inform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provided as is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indows and Windows is a registered trademark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OS/2 are registered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at any time.  Just enter F1 fo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, or F2 for the help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To Ad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recordings are added from the Recording Ent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window.  To get there, select Edit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Recording Entry /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ntries on this window are optional.  The on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Title and Artist.  When adding a new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itle and Artist must be unique. 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recording with the exact same title and artis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d and given the choice to cancel the add operation o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ntr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recording has been added you can select the Addl' Inf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buttons to ente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How To Change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recordings are made from the Recording Ent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window.  To get there, select Edit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Recording Entry /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any changes you must first locate the record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.  You do this by selecting a record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list or by moving through the recording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a recording using the Locate button 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After making the desired changes, select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r menu selection to apply the changes.  If you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thout saving your changes first, all chan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window, you can optionally select Addl' Info o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changes to other information or track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How To Delete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ordings are deleted from the Recording Entry /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o get there, select Edit from the main menu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Entry /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eleting a recording you must first locate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delete.  You do this by selecting a record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list or by moving through the recording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lect a recording using the Locate button 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Select the Delete button or menu selection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ing.  You will be prompted to confirm the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How to View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Information window contains additional fiel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To get there, select the Addl Info button 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rom the Recording Entry / Maintenance window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from the main menu after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How To Work With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s window contains a list of track titles for a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re, select the Titles button or menu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Entry / Maintenance window or select Tit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fter selecting a recording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orking with titles, it is necessary to se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for a recording.  This is done from the Recording Ent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window.  From this window, set the Number Of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the number of tracks on th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Start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New from the File menu clears the curren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s and starts a new file.  After entering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make sure you select Save As from the File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save your changes as a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Ope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en from the File menu in order to locate and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of recordings.  A dialog box is presen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hange the drive and directory in order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load. If you have set the </w:t>
      </w:r>
      <w:r>
        <w:rPr>
          <w:rFonts w:eastAsia="Geneva" w:cs="Geneva" w:ascii="Geneva" w:hAnsi="Geneva"/>
          <w:color w:val="000000"/>
          <w:sz w:val="24"/>
          <w:szCs w:val="24"/>
        </w:rPr>
        <w:t>Load Last Fi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from the Options menu, then the last file that you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automatically be loaded again the next time you start CDP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- Sa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Save from the File menu in order to save all chang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ng file.  If you have not previously saved the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nly option is Save As from the File menu. 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presents a dialog box which allows you to chang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irectory and to give your file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- Working With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ports option from the main menu allows you to design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ave custom report definitions.  A custom report is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esign.  You select the number and order of the colum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rinted.  Any number of different custo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 can be saved and recalled whenever you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 these steps to use a custom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To use an existing report, select Open from the 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use the Open Def button from the report design wind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o design a new report, select Report Design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elect Save or Save As from the Reports menu to save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Save Def button from the report design wind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elect Print from the File menu to print your custom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- Report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port designer allows you to define your own custom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report definition can be saved to a different fi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whenever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ing a custom report is as simple as selecting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rom a list of available fields.  The fields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d on the report in the order they are selected by you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ke a mistake, you can delete fields that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column has a default width based on the size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 You can optionally change the width of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designing a report, select the Close butto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y recording list.  You can then Save your custo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, or proceed directly to the Print option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to print your custom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lear button is used to clear all entries in the selec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o start designing a new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-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of reports involves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Perform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esign or load a custo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Use Search to limit the contents of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-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Printer Setup option from the File menu to set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  This must be done prior to an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ading and Detail fonts should each be selected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.  To change a font, select the Set Heading or Se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  These buttons will display a dialog window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select a font along with font size and oth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making changes, select Close to return 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inter settings only affect the current session.  If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without saving the configuration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, then these setting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int option from the File menu initiates printing of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2 kinds of report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A standar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Custo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ndard report is always available and is a simp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s in the current file.  Custom reports must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ed and loaded using the Reports menu.  Custom report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select any number of columns for a report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quence of entries listed on a report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rint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elect the type of report (standard or cus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Change the report heading if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elect Setup if necessary to setup prin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elect the Entries to print (all or search res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Select Print to sta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- Searching fo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2 methods available to search for specific recor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Use the Locate Button from the Recording Entry /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Use the Sear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ocate button locates a recording based on the tit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ed.  It matches the title you enter to the titl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cordings, stopping at the first recording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arch window allows much greater flexibility in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 words, categories, etc.  Also, the Search window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bility to find multiple recordings while the Locat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nly finds a singl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arch window is also used to limit the number of reco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ill be printed on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- Sear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ndow is used to initiate a search of all recording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wish to do this when you are looking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, want to see a list of all recordings for an arti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st of all recordings that are of a particular categ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s of this window affect the primary recording li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choose to see all recordings listed or just the resul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.  Report printing may also be affected by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.  You have the option to print all recordings or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of a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 these steps to initiate a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elect the Sear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elect the Search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nter the Searc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elect the Search Button to 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search is completed, this window will be remov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resented with the primary recording lis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the results of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- Sear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arch type determines the kind of search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ed.  You hav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Text Search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ext Search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Categ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Mediu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ext Search is allows you to search individual fields with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s for a text string that you enter.  If you selec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, then you must also enter a Search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earch Global looks for the search value anywher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 locations.  Text Search Begin will only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value in the first position of each field (except fo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s which are always searched in all pos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ategory Search allows you to view all recordings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category.  You must select the category from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egory list for this type of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dium Search allows you to view all recordings that 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medium.  You must select one of the mediums from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- Search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arch location identifies the fields that will be in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the search.  Any number of fields may be selec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.  The Set All button is a convenient way to set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Case Sensitive Search if you want the case of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o matter.  If this is not selected, the cas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er.  This means that a search string of 'abc' will ma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 of 'abc', 'ABC', 'Abc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one search location must be selected for a Tex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location has no affect on a Category or Medium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- Searc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value that you want to find.  Some type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always required.  The actual value entered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Text Search - Enter the value you want to find in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Category Search - Select the category you want to fi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ull dow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Medium Search - Select the medium you want to fi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- Track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ndow is used to view and change the track titl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.  The total number of tracks available to chan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ed by the Number Of Tracks field on the Recording Ent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enance window.  Before working with titles, i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rst set the Number Of Tracks to a value great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ter or change a track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elect the track to change from this List Of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Change the title name in the Track Tit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elect the Save Entry button to update the tra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elect Save to keep al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discard your changes, select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menu allows you to perform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elect the S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o immediately sor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To Save the current settings to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To automatically load the last file the next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To load or not load the defaul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- S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ialog box allows you to change the current s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options are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r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rt Mode can be automatic or manual.  If automa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, then the file is always kept in the proper seque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d the by Sort Sequence.  If manual is selected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use the Sort Now menu item to sort the file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rt Sequence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Title - sorted in sequence based on the recording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Artist / Title - sorted by artist, then by tit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Artist / Year - sorted by artist, then by release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Category / Title - sorted by category, then by tit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Category / Artist - sorted by category, then by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- Sor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is menu item to manually sort the file of reco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ever you wish.  You must use this option to sort the fil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 sort mode was selected on the Sort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- Load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lect this option, the last file that you load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be loaded the next time you start CDProW.  Un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f you want to manually load your recor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tarting CDP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- Default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option is checked, a set of default categorie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time you start CDProW.  If you do not want thes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egories, uncheck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time you start CDProW, no default catego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.  Then when you load a recording file, a new categ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built using only the actual categories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- Config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Automatic Config Save to save any configurat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time you exit the program.  Turning this option off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select the Save Config Now option whenev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tems are saved as par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o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r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Heading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etai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Save Confi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Load Last Fil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efault Catego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- Viewing The Record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cording list is the primary window for viewing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llows you to easily view a list of all of your record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view the results of a search.  The recording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 by Artist or by Title depending on the Sor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ter box allows you to select which recordings to vie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all recordings or the results of a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view more information for a recording by selecting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 and then selecting one of the options from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vailable menu choices from this wind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File Menu - Opening and Saving file, Printing Files,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dit Menu - Going to different edit windows to view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earch Menu - initiates a search for specific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ports Menu - Designs, Loads and Saves custom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Options Menu - Define Sort options and save optio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Help Menu - Initiates hel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- How to Import o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ng and exporting data is started by selecting Import/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ain File menu.  You are then presented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and Export window that allows you to define your im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file, select the file to import or export and the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mport or ex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eps necessary to import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 your im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your im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impor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your im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im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the impor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ew impor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eps necessary to export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 your ex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expor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your ex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expor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the expor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- Designing your Import or Ex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and export files are comma delimited file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each field that you want to import or export i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comma.  Optionally, you can change the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s each field from a comma to any other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using the Delimiter field.  Each import record mus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arriage return and line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field that is considered a "string" field must be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String Delimiter character.  This character is norm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quote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titles have special treatment.  They are considere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ield, so you must surround the group of all track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string delimiter character.  Within the trac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, you must separate each track with the Track Delimi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normally the semi colon (;).  This track delimi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determine where each track title ends. 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titles, it is not necessary to also specify the Nb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field.  This field will be calculated based on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track titles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field that is imported must be of the correct type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a correct value.  This means that if a field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 as the Purchase Price field), then you can only im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c value into this field.  If a field is defined as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 as Purchase Date), then you can only import a d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dium field must be one of the following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Compac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LP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mporting data, you only have to specifiy the fiel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import.  For example:  If you do not want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ser or Conductor, then you do not need to define tho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Import definition.  When the records are imported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s that you do not specify will be left blank.  There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2 required fields: Artist and Title.  When impo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of these fields must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best ways to see the format that you must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ng data is to export the demo file that is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roW.  Simply select all fields to be exported and then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port file with a fi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s im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r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tist one","Title one",1994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tist two","Title two",199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s im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tist one","Title one",03/01/1994,16.95,"Track one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;Track three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tist two","Title two",12/31/93,17,"Track one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;Track three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tist three","Title three",,,"Track one;Track two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;Track four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xample 2, track titles are shown with the track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between each track.  Also, the 3rd record does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urchase Date and Purchase Cost fields.  Note that comm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s place holders 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CDProW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-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tle of the recording is entered here.  When add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, this is one of the requir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-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tist name is entered here.  When adding a new reco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one of the required fields that must be enter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s are added, a list of all artists is cre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st field contains a pull down list of all other arti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been used.  You can use this list to make sure your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are 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one line description of th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-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escribes the medium used to store the record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Compac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LP 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recording label that publis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, such as Capitol, RCA, Epic, etc. 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this information for insura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 - Catalo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talog number is a unique identifier used by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 to identify this recording.  It can usually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ck or edge of a recording or somewhere within the 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.  It is important to store this information for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- Releas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year that the recording was originally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 - Mis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set of three key fields that can be used to iden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recordings.  They can be used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-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tegory describes the type of recording, such as Clas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, Country, etc.  There are several standard catego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already setup but you can add as many other categori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ntering a new category in the field, it is then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available categories and is available to be use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want to use the default categories, you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off using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ault Categori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  After you turn this option off, the next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roW and load your file, only the categorie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 using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large area where you can enter additional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- Coll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can be used to store your own unique numb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 within your collection.  This is useful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some numbering system for all of your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- Collectio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can be used to identify the location of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your collection.  If you have some numbering syste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large collection, you may want to keep track of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shelf number, row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-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composer's name for a classical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-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conductor's name for a classical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- Purch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date that the recording wa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- Purchas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original purchase price of th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- Number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total number of disks or tap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.  The scroll bar adjacent to the field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e value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- Number of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total number of tracks on th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oll bar adjacent to the field can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- Total Play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stores the total playing time for the recor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minutes.  The scroll bar adjacent to the fiel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ange the value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- Sound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can be used to track a sound quality ra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.  The scale is 0 to 10.  The scroll bar adjac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can be used to change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- Performanc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eld can be used to track a performance quality ra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cording.  The scale is 0 to 10.  The scroll bar adjac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eld can be used to change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 -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arge field is used to enter any awards that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hav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