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escroll for Windows gives a marquee sideways scroll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It is Freeware.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een Line Software product lin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croll is a regular 16 bit Windows 3.1 app. It will run on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ng extremely long Windows 95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: copy files to a directory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a program group and select File/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 to scroll.exe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Icon, OK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:  copy files to a directory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click on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a progra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File/new/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 to select scro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Next, an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