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HOME STRETCH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v2.1 for WINDOWS Released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STRETCH for WINDOWS is the most realistic (and fun) horse ra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ring simulation available.  Includes realistic odds, bet types (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show, quinella, exacta), race track sounds, horse graphics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and past performances.  Use the past performance char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bets.  Supports up to four human and computer player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place their own bets.  Can you beat the Computer Handic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REAL Video Poke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.EXE          HS.HLP          HORSES.HS       RACES.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HS      HS001.WAV       HS002.WAV       HS003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004.WAV       HS005.WAV       HSLOGO2.WAV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REGISTER.FRM    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leville, IN 47334-0609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