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makes no warranties, neither express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including but not limited to implied war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ties of merchantability or fitness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OFTWARE, and any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shall not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oever (including without limitation, dam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s of business profits, business interruption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usiness information, or other pecuniary lo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ising out of the use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gram, you agree to be boun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.  If you are copying, distributing, or up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to another BBS, online servi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, you further agree to pass along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ct an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O MASTER! 1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O MASTER!  is more than just a game; it'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rning tool that will teach you how to play, and WI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uniqu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 multiple games (Multi-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and display hit frequencies for all numb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to find "hot" and "cold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WAY TICKETS.  This is the strategy that is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dvanced players to maximize winnings!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dea what a way ticket is, read on!  It will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in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 ways paid.  This is an invaluable t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you truly understand the effectiveness o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ts by showing EACH winning combination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K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o is a "pick the numbers" game much like Lot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go.  It can be found in nearly every large ca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numbers are drawn, usually from a rotating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ing-pong sized balls.  Each ball has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from 1 to 80 marked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each ball is drawn, its number is di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o board.  Boards are located throughout the ca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results of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s each fill out one or more keno ti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numbers they think will be draw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game.  After all tickets are in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and the draw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 may usually mark from 1 to 15 numbers on a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t.  Generally, the minimum bet is $1.00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numbers, and $2.00 for 10-15.  There are also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ets which often pay if NONE of your numbers come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y a much higher rate if ALL of your number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cials" are usually more expensive than standard 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numbers you mark, and the more numbers you "h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uess correctly), the more you win!  Sounds simple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standard payout for a 5-spot ti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NUMBERS (SPOTS)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1.00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 1 pays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 2 pays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 3 pays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 4 pays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 5 pays 8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there is a potential for HUGE jackp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your numbers come in.  This is rarely the cas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.  With every additional spot marked, the odds o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ting ALL of your numbers becomes astronomica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where way tickets come i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 TI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ticket is a keno ticket which contains more than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.  Let's use our 5-Spot ticket above as an examp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as a single-way (ie: 1  5-Spot ticket),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paid is if you hit 3 or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also play the same 5 numbers as one 2-spot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spot ticket.  This way, you would get paid if as few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hit in the right group.  The 2- and 3-spot pay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#s MARK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t 1 pays     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t 2 pays 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#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 1 pay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 2 pays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t 3 pays 4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cided to play the numbers as a 5-spot as well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3 WAYS played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2-spo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3-spo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5-spot ti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Way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way to think of this is GROUPS...  You would pla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of two (for a max possible win of $12.00 for a $1.00 b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group of three (for a max win of $42.00 for a $1.00 be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group of five (by combining the 2-group with the 3-group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max possible win of $825.00 for a $1.00 b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you bet $1.00 for each of the 3 ways, you would bet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if you hit all of your numbers, you would win $825.00 + $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$12.00 = $87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auty of this system is that, while you won't hi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ll of the time, you can usually hit SOME of them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playing enough ways, you can usually win enough to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o even.  Maintaining your bankroll is the key! 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stay in the game, the better your chances are to win BI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little psychic ability doesn't hurt ei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AYING KENO MAS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NO MASTER! has many controls and displays to make 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, informative, and FUN!  They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button - Starts the next draw.  All numbers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rked and/or grouped before you click GO. 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by clicking them with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button - places all marked numbers into a GROUP, an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umbers in that group with a two-letter GROUP ID (ie: AA, 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, DD, EE, etc...)  This is the first step in playing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ET (as opposed to straight ke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button - Clears the board so that you can pick new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AR DRAW button - Clears the board of the results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, while leaving any numbers you selected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 FREQUENCY button - Displays hit frequency (how many tim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has hit in the last X games).  Click this button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to the normal keno board.  It is useful to kn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are "HOT" (are hitting frequently) or "COLD" (Have no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long wh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 button - Starts a MULTI-RACE ticket.  Several g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played in sequence using this feature.  The number of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is controlled by the number in the TIMES box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can be changed by clicking on the TIMES box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new value.  NOTE: Like the GO button, all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and/or grouped before clicking the MULTI but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ET button and PAYBACK PERCENTAGE box - (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!).  Your current payback percentage is calculated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in the payback percentage box.  Payback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AMOUNT WON divided by TOTAL AMOUNT BET.  These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tracked throughout the game to allow you to se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UP or DOWN.  A payback percentage of 98.00% means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 dollar you have BET, you've been PAID BACK 98 c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ET button resets payback % to 100 so you can start from "eve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OUT window - If you are playing a STRAIGHT (single way)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et, this display changes with each number marked.  I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s your total win amount for a given number of "hit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gure displayed has already been multiplied by your W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ut on any one ticket is limited to $100,000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ALL PAYS box - This displays the amount you will w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laying a way ticket, and you hit ALL of your mark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add more groups, this number will get HUGE!  Note: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icket payouts are displayed in the PAYOUT window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evious paragraph.  Payout on any one ticke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$100,00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PLAYED window - This displays all of the possibl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based on the number of groups you've mark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number of ways you have chosen will be di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en.  The number to the RIGHT of the slash "/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.  The number to the LEFT of the slash "/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WAYS TO MAKE that combination.  So 1/10 = 1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10 or 1 group of 10, and 6/4 = 6 ways to make 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groups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if you do not select any of the WAYS PLAYED, you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them ALL.  (This was done so that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all of the ways manually to play all of the ways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play less than ALL of the ways, simply click the wa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want to play to select them.  Your waybet and wag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d automatical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S PAID window - This displays all of the combin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you were paid.  In order to be paid for ANY comb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ust, alone or combined with other groups,  form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more than 10 numbers.  You won't be given credit for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contain more than 10 numbers.  For example, two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 DON'T get paid as one 12; just like real casino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ber to the RIGHT of the slash "/" is the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ber to the LEFT of the slash "/" is HOW MANY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at combination.  The number on the far left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WAYS YOU MADE that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12 5/6 = TWELVE 5 out of 6's (A GREAT PAYING W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curious why you were paid for a particular wa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 click on the way in the "WAYS PAID" window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nd then click PR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E button - If the draw has completed, an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one of the ways paid from the WAYS PAID wind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shown each winning combination graphically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you understand how the groups can combine, or why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d for those 12 5/6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BET box - This displays the total amount you are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er way".  If .25 is displayed here for example,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10 ways, your total wager is $2.50 or (10 x 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casinos have rules regarding the minimum number of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at a given waybet amount.  The standard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NO MASTER! (and most casinos) is 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ss than 3 way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.00 per way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 ways or mo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$ .50 per way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0 ways or mo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$ .25 per way minimu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00 ways or mo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$ .10 per way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minimums can be changed from the SETUP scree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tents of the WAYBET box can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-clicking the box to cycle through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bets. Your wager will be adjuste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only be allowed waybets which f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ges defined by the "minimums" above. 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able waybet is $1.00. 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NKROLL box - This is the total amount you ha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d on BETS.  It can be changed manually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, and then typing in a new amount. (Kin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n ATM withdrawl, but much eas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GER box - This is the amount you are betting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.  It can be changed manually by clicking on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typing in a new value.  In some ca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ickets, the wager will be automatically chang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number of spots marked, number of ways play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bet "per way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O MASTER!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no truly is a game of luck, so there is no way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ill win.  You can, however, maximize your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winning.  Here are some playing tips that can help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more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half (1-40) has an equal chance of hitting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20 drawn numbers as the bottom half does (41-8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itting up your numbers into top groups and bottom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often bring good results.  This same idea can be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ight / Left or Even / Odd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of one, also known as KINGS, can comb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kings to form the MAXIMUM number of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s.  As long as you have no more than 10 k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be paid for EVERY possible combination.  (Un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 groups of six abov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ng tickets are expensive to play.  You could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 8 numbers as 8 groups of 1 and play 56 5-spot tic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 are 56 WAYS to combine 8 groups of one into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, but with KENO MASTER!, you don't have to know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5 numbers hit, you would get paid for one 5 out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6 numbers hit, you'd get paid for SIX 5 out of 5'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nvision a group of six kings and cover each king,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ime.  the ones that aren't covered make 5.)  H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6 numbers out of the 8, and you win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laying a ticket with LOTS of ways, it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actical to select only SOME of the way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lay a few of the smaller ways (which wi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ten and keep your bankroll stable!) 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of the higher ways to go for the gold!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ways you'd like to play from the WAY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is the concept of "Try before you buy".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allowed to sample this shareware program fre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.  If you decide to keep it, you are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(Click on Registration Info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o this!)  As an incentive, there are many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that are ONLY availabl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!..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represents countless hours of wor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ote it because there was nothing out there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it my gaming p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re is enough interest, I'm consider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features, as well as a version of LOT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NGO.  If you'd like to see more of thi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today!  Your suggestion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jo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