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KENO MASTER!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the 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M.EXE   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M.CFG    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M.DOC        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these files somewhere safe (their own 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ice!) so you can find them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in windows, start i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ROGRAM MANAGER (Main Windows Deskt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GROUP (If you want to creat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keno icon). 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for a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ck PROGRAM ITEM (If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ned a group where you want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 located).  GAMES or CASIN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l out the information manually, or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 to search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you want to add is KM.EX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re successful you will see the KENO ic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the keno icon to begin 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