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- Sheepshead 345 -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new subdirectory on your hard drive (example: MKDIR C:SHEE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wnload a copy of SHEEP345.ZIP into your new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don't already have one, download a copy o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nto your hard drive subdirectory 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PKUNZIP to decompress SHEEP345.ZIP into your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example: PKUNZIP  C:\SHEEPDIR\SHEEP345.ZIP   C:\SHEEPDI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the WINDOWS File Menu, cli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C:\SHEEPDIR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pshead 345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 with 286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 with 2 MB of availab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high-density, double-sided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 or more of RAM memory ( 2 MB might work using &gt;WIN /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S-DOS version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8514 or compatible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regarding Sheepshead 34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Comment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spberry Software, In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waukee WI 53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Raspberry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pberry Software is a trademark of Raspberr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shead 345 is a trademark of Raspberr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-DO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