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mputer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Hunter Computer games are always available on Orion's Real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(long distance rates apply) and the number is (405)924-7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any HCI Shareware game... as long as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dollar or three for the cost of copying the program a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... actual payment for games themselves may only be rec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 or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Zone (SZ1.ZIP)      An addicting Window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ris 2 (FOUR2.ZIP)    An awesome Tetr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ris (FOURTRIS.ZIP)   The original Fourtris, for DOS VGA, very ad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Bob (BILLYBOB.ZIP)  The Windows version of Lexter... fun action/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ter (LEXTER1.ZIP)      Help Lexter solve cool 256-color VGA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ter 2 (LEXTER2.ZIP)    The even tougher VGA sequel... now he'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NOTES.ZIP)         an EGA game... place music notes to sc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e (SPORE.ZIP)         A simple yet tough Sci-Fi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Force (MYSTIC.ZIP) A text adventure using ANSI-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maker (PICMAKER.ZIP)   Not a game, but an ANSI-screen design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tix: A role-playing BBS door game where players are in a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... This one will also be available for play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on's Realm... and a lot more BBS's, we're s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