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YSOPs who wish to distribute Professional Cap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Graphics /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apture Systems is a combination of both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simplify your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program, JasCapture, allows for the capturing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full screen, window, or client area. The capture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clipboard, printer and disk. The captur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s BMP, PCX, or TIF. JasCapture requires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gram, DosCapture, will allow you to captur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mode text screens and standard VGA mod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s are saved to PCX graphics files. DosCaptur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fessional Capture System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CS20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rofessional Capture Systems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1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formed, in advance, that the fee paid to acqui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ystems does not relieve the recipient from pucha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fessional Capture Systems if the recipient contin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ptur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