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Enterprise Wide</w:t>
      </w:r>
      <w:r>
        <w:rPr>
          <w:rFonts w:ascii="Symbol" w:hAnsi="Symbol"/>
          <w:b w:val="false"/>
          <w:bCs w:val="false"/>
          <w:i w:val="false"/>
          <w:iCs w:val="false"/>
          <w:caps w:val="false"/>
          <w:smallCaps w:val="false"/>
          <w:strike w:val="false"/>
          <w:dstrike w:val="false"/>
          <w:outline w:val="false"/>
          <w:vanish w:val="false"/>
          <w:sz w:val="48"/>
        </w:rPr>
        <w:t>â</w:t>
      </w:r>
      <w:r>
        <w:rPr/>
        <w:t xml:space="preserve"> Foray</w:t>
      </w:r>
      <w:r>
        <w:rPr>
          <w:rFonts w:ascii="Symbol" w:hAnsi="Symbol"/>
          <w:b w:val="false"/>
          <w:bCs w:val="false"/>
          <w:i w:val="false"/>
          <w:iCs w:val="false"/>
          <w:caps w:val="false"/>
          <w:smallCaps w:val="false"/>
          <w:strike w:val="false"/>
          <w:dstrike w:val="false"/>
          <w:outline w:val="false"/>
          <w:vanish w:val="false"/>
          <w:sz w:val="48"/>
          <w:szCs w:val="20"/>
        </w:rPr>
        <w:t>ä</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5 TechSmith Corporation. All rights reserved.</w:t>
        <w:br/>
        <w:t>Printed in the United States of America.</w:t>
      </w:r>
    </w:p>
    <w:p>
      <w:pPr>
        <w:pStyle w:val="Normal"/>
        <w:bidi w:val="0"/>
        <w:spacing w:before="320" w:after="320"/>
        <w:ind w:left="1440" w:hanging="0"/>
        <w:jc w:val="left"/>
        <w:rPr/>
      </w:pPr>
      <w:r>
        <w:rPr>
          <w:b w:val="false"/>
          <w:bCs w:val="false"/>
          <w:i w:val="false"/>
          <w:iCs w:val="false"/>
          <w:caps w:val="false"/>
          <w:smallCaps w:val="false"/>
          <w:strike w:val="false"/>
          <w:dstrike w:val="false"/>
          <w:outline w:val="false"/>
          <w:vanish w:val="false"/>
          <w:sz w:val="14"/>
          <w:szCs w:val="14"/>
        </w:rPr>
        <w:t xml:space="preserve">Manual version 2.63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28/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and Enterprise Wide are registered trademarks of TechSmith Corporation. Enterprise Wide Foray PPPxe "PPP"§ Server is a trademark of TechSmith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oft, Microsoft Windows,  Windows for Workgroups, Windows 95, Windows NT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2Heading,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FACE</w:t>
            <w:tab/>
            <w:t>i</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is Manual</w:t>
            <w:tab/>
            <w:t>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hapter Summaries</w:t>
            <w:tab/>
            <w:t>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Conventions</w:t>
            <w:tab/>
            <w:t>i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oray PPP Server Technical Support</w:t>
            <w:tab/>
            <w:t>ii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oduct Updates</w:t>
            <w:tab/>
            <w:t>iii</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roduct Evaluation, Registration and Ordering</w:t>
            <w:tab/>
            <w:t>iv</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 to the Foray PPP Server</w:t>
            <w:tab/>
            <w:t>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oray PPP Server Features</w:t>
            <w:tab/>
            <w:t>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oray PPP Server Requirements</w:t>
            <w:tab/>
            <w:t>3</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he Foray PPP Server Package</w:t>
            <w:tab/>
            <w:t>4</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ing the Foray PPP Server</w:t>
            <w:tab/>
            <w:t>5</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utline of the Installation Procedure</w:t>
            <w:tab/>
            <w:t>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pecial Considerations for Evaluation Software Users</w:t>
            <w:tab/>
            <w:t>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ation Tips</w:t>
            <w:tab/>
            <w:t>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the Server PC</w:t>
            <w:tab/>
            <w:t>7</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Authentication &amp; Callback</w:t>
            <w:tab/>
            <w:t>1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curity System Features</w:t>
            <w:tab/>
            <w:t>1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curity Overview</w:t>
            <w:tab/>
            <w:t>1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tting Up the Foray PPP Server for User Authentication</w:t>
            <w:tab/>
            <w:t>1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isabling Security on the Server</w:t>
            <w:tab/>
            <w:t>13</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mplementing Passwords with your Remote Users</w:t>
            <w:tab/>
            <w:t>1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Software Licensing &amp; Validation</w:t>
            <w:tab/>
            <w:t>15</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Licensing Your Foray PPP Server Software</w:t>
            <w:tab/>
            <w:t>1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Your Registration Key</w:t>
            <w:tab/>
            <w:t>16</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Server Operations</w:t>
            <w:tab/>
            <w:t>19</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Overview</w:t>
            <w:tab/>
            <w:t>20</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Using Multiple Servers</w:t>
            <w:tab/>
            <w:t>20</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xecuting the Server Software</w:t>
            <w:tab/>
            <w:t>20</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Console Display</w:t>
            <w:tab/>
            <w:t>20</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gnostic Window (Diag)</w:t>
            <w:tab/>
            <w:t>20</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Console Window (Con)</w:t>
            <w:tab/>
            <w:t>21</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Log Window</w:t>
            <w:tab/>
            <w:t>2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terpreting Server Messages</w:t>
            <w:tab/>
            <w:t>21</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Message Formats</w:t>
            <w:tab/>
            <w:t>2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Command Reference</w:t>
            <w:tab/>
            <w:t>22</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nformation Displays, Shutdown, and Quit</w:t>
            <w:tab/>
            <w:t>23</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Line Control</w:t>
            <w:tab/>
            <w:t>25</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gnostics</w:t>
            <w:tab/>
            <w:t>2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Statistics</w:t>
            <w:tab/>
            <w:t>2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erver Log Files</w:t>
            <w:tab/>
            <w:t>28</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l-in Log File</w:t>
            <w:tab/>
            <w:t>28</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agnostic Log File</w:t>
            <w:tab/>
            <w:t>30</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Advanced Configuration Options</w:t>
            <w:tab/>
            <w:t>3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CS.INI Configuration File</w:t>
            <w:tab/>
            <w:t>3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CS.INI file format</w:t>
            <w:tab/>
            <w:t>3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diting ACS.INI</w:t>
            <w:tab/>
            <w:t>3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CS.INI Syntax</w:t>
            <w:tab/>
            <w:t>3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Run-Time Messages</w:t>
            <w:tab/>
            <w:t>4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itialization Messages</w:t>
            <w:tab/>
            <w:t>4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Runtime Errors</w:t>
            <w:tab/>
            <w:t>43</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LOG and DIAG Window Messages</w:t>
            <w:tab/>
            <w:t>44</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Common Messages</w:t>
            <w:tab/>
            <w:t>44</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RP Cache Manager Messages</w:t>
            <w:tab/>
            <w:t>44</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synchronous Connection Manager Messages</w:t>
            <w:tab/>
            <w:t>45</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Asynchronous I/O Manager Messages</w:t>
            <w:tab/>
            <w:t>45</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Echo Messages</w:t>
            <w:tab/>
            <w:t>4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P Protocol Manager Messages</w:t>
            <w:tab/>
            <w:t>4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PX Header Compression Messages</w:t>
            <w:tab/>
            <w:t>47</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PPP Transport messages</w:t>
            <w:tab/>
            <w:t>47</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IP Header Compression (Van Jacobson) messages</w:t>
            <w:tab/>
            <w:t>50</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4 Port Serial Card</w:t>
            <w:tab/>
            <w:t>51</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utline of the Installation Procedure</w:t>
            <w:tab/>
            <w:t>5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ation Tips</w:t>
            <w:tab/>
            <w:t>52</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the 4 port Serial Adapter Board</w:t>
            <w:tab/>
            <w:t>52</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4 Port Serial Adapter Board Installation and Configuration</w:t>
            <w:tab/>
            <w:t>52</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giBoard Xem System</w:t>
            <w:tab/>
            <w:t>55</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Outline of the Installation Procedure</w:t>
            <w:tab/>
            <w:t>5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ation Tips</w:t>
            <w:tab/>
            <w:t>56</w:t>
          </w:r>
        </w:p>
        <w:p>
          <w:pPr>
            <w:pStyle w:val="Contents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Installing the DigiBoard Xem System</w:t>
            <w:tab/>
            <w:t>56</w:t>
          </w:r>
        </w:p>
        <w:p>
          <w:pPr>
            <w:pStyle w:val="Contents3"/>
            <w:bidi w:val="0"/>
            <w:jc w:val="left"/>
            <w:rPr>
              <w:b/>
              <w:b/>
              <w:bCs/>
              <w:i w:val="false"/>
              <w:i w:val="false"/>
              <w:iCs w:val="false"/>
              <w:caps/>
              <w:strike w:val="false"/>
              <w:dstrike w:val="false"/>
              <w:outline w:val="false"/>
              <w:vanish w:val="false"/>
            </w:rPr>
          </w:pPr>
          <w:r>
            <w:rPr>
              <w:b/>
              <w:bCs/>
              <w:i w:val="false"/>
              <w:iCs w:val="false"/>
              <w:caps/>
              <w:strike w:val="false"/>
              <w:dstrike w:val="false"/>
              <w:outline w:val="false"/>
              <w:vanish w:val="false"/>
            </w:rPr>
            <w:t>DigiBoard Xem Host Adapter Card Installation and Configuration</w:t>
            <w:tab/>
            <w:t>56</w:t>
          </w:r>
          <w:r>
            <w:rPr>
              <w:caps/>
              <w:outline w:val="false"/>
              <w:dstrike w:val="false"/>
              <w:strike w:val="false"/>
              <w:i w:val="false"/>
              <w:b/>
              <w:iCs w:val="false"/>
              <w:bCs/>
              <w:vanish w:val="false"/>
            </w:rPr>
            <w:fldChar w:fldCharType="end"/>
          </w:r>
        </w:p>
      </w:sdtContent>
    </w:sdt>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Enterprise Wide</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at least once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be prompted for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www.TechSmith.comxe "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4AADMINxe "4AADMIN"§.EXE to configure your Foray PPPxe "PPP"§ Server to provide CHAPxe "CHAP"§, PAPxe "PAP"§ and callbackxe "callback"§ functionality.</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obtain optional server accessories and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Appendix A</w:t>
        <w:tab/>
        <w:t>The 4 Port Serial Card</w:t>
        <w:br/>
      </w:r>
      <w:r>
        <w:rPr>
          <w:b w:val="false"/>
          <w:bCs w:val="false"/>
          <w:i w:val="false"/>
          <w:iCs w:val="false"/>
          <w:caps w:val="false"/>
          <w:smallCaps w:val="false"/>
          <w:strike w:val="false"/>
          <w:dstrike w:val="false"/>
          <w:outline w:val="false"/>
          <w:vanish w:val="false"/>
        </w:rPr>
        <w:t>The 4 Port Serial Card allows your server to expand it’s capabilities. This appendix provides a guide to the installation of your 4 Port Serial Card.</w:t>
      </w:r>
    </w:p>
    <w:p>
      <w:pPr>
        <w:pStyle w:val="ColumnList"/>
        <w:bidi w:val="0"/>
        <w:spacing w:before="100" w:after="100"/>
        <w:ind w:left="2700" w:hanging="12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tab/>
        <w:t>The DigiBoard Xem System</w:t>
        <w:br/>
      </w:r>
      <w:r>
        <w:rPr>
          <w:b w:val="false"/>
          <w:bCs w:val="false"/>
          <w:i w:val="false"/>
          <w:iCs w:val="false"/>
          <w:caps w:val="false"/>
          <w:smallCaps w:val="false"/>
          <w:strike w:val="false"/>
          <w:dstrike w:val="false"/>
          <w:outline w:val="false"/>
          <w:vanish w:val="false"/>
        </w:rPr>
        <w:t>The DigiBoard Xem System expands your server’s capacity to 8, 16, 24 or 32 ports. An overview of the installation, complete with hints and tips, is provided in this appendix.</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A comma (,) between key names means that you must press the keys in sequence. "Press alt, f" means that you press the alt key and release it, then press f.</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Commands that you would have to type are shown in Courier 11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irst, visit our Web and ftp sites. It is very possible that our Technical Support staff has come across a similar problem before and has documented a process for resolving it. Both sites contain numerous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rPr>
        <w:t>·</w:t>
        <w:tab/>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upport.Foray-Server@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ColumnList"/>
        <w:tabs>
          <w:tab w:val="clear" w:pos="2700"/>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Note:</w:t>
        <w:tab/>
        <w:t>Foray PPP Server requires a dedicated PC. We do not provide technical support for installations attempting to operate in a “multi-boot” environment.</w:t>
      </w:r>
    </w:p>
    <w:p>
      <w:pPr>
        <w:pStyle w:val="1Heading"/>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 Another alternative, if you prefer, is to send your request for information by email to Info@TechSmith.com.</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four port registered version, use the included order form ORDER.TXTxe "ORDER.TXT"§. Submit your order to us at one of the following location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sectPr>
          <w:footerReference w:type="default" r:id="rId4"/>
          <w:type w:val="nextPage"/>
          <w:pgSz w:w="12240" w:h="15840"/>
          <w:pgMar w:left="1440" w:right="1440" w:gutter="0" w:header="0" w:top="1440" w:footer="0" w:bottom="1440"/>
          <w:pgNumType w:start="1" w:fmt="lowerRoman"/>
          <w:formProt w:val="false"/>
          <w:textDirection w:val="lrTb"/>
        </w:sectPr>
        <w:pStyle w:val="Body"/>
        <w:bidi w:val="0"/>
        <w:ind w:left="1440" w:hanging="0"/>
        <w:jc w:val="left"/>
        <w:rPr/>
      </w:pPr>
      <w:r>
        <w:rPr>
          <w:b w:val="false"/>
          <w:bCs w:val="false"/>
          <w:i w:val="false"/>
          <w:iCs w:val="false"/>
          <w:caps w:val="false"/>
          <w:smallCaps w:val="false"/>
          <w:strike w:val="false"/>
          <w:dstrike w:val="false"/>
          <w:outline w:val="false"/>
          <w:vanish w:val="false"/>
        </w:rPr>
        <w:t>To purchase a higher capacity multi-port (8, 16, 32) license, other hardware or  to obtain further information about site, multi-server and OEM licenses contact us by email at sales.Foray-Server@TechSmith.comxe "Foray-Server@TechSmith.com"§.</w:t>
      </w:r>
    </w:p>
    <w:p>
      <w:pPr>
        <w:pStyle w:val="Heading1"/>
        <w:bidi w:val="0"/>
        <w:jc w:val="left"/>
        <w:rPr/>
      </w:pPr>
      <w:r>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 to 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Page 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Page 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The Foray PPPxe "PPP"§ Server Package</w:t>
        <w:tab/>
        <w:tab/>
        <w:tab/>
        <w:tab/>
        <w:t>Page 4</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NT RASxe "NT RAS"§ and Foray PPPxe "PPP"§ Clientxe "Foray PPP Client"§ .</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the following PPPxe "PPP"§ protocols: LCPxe "LCP"§, PAPxe "PAP"§, CHAPxe "CHAP"§, IPCPxe "IPCP"§, IPxe "IP"§, IPXCPxe "IPXCP"§,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multi-protocol sessions, including remote accessxe "remote access"§ using IPxe "IP"§ and or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8, 16 and 32 port versions using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Van Jacobsenxe "Van Jacobse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NSxe "DNS"§ address assignment for Windows 95xe "Windows 95"§ and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hapter 4</w:t>
      </w:r>
      <w:r>
        <w:rPr>
          <w:b w:val="false"/>
          <w:bCs w:val="false"/>
          <w:i/>
          <w:iCs w:val="false"/>
          <w:caps w:val="false"/>
          <w:smallCaps w:val="false"/>
          <w:strike w:val="false"/>
          <w:dstrike w:val="false"/>
          <w:outline w:val="false"/>
          <w:vanish w:val="false"/>
        </w:rPr>
        <w:t>, Server Software Registration &amp; Validation</w:t>
      </w:r>
      <w:r>
        <w:rPr>
          <w:b w:val="false"/>
          <w:bCs w:val="false"/>
          <w:i w:val="false"/>
          <w:iCs w:val="false"/>
          <w:caps w:val="false"/>
          <w:smallCaps w:val="false"/>
          <w:strike w:val="false"/>
          <w:dstrike w:val="false"/>
          <w:outline w:val="false"/>
          <w:vanish w:val="false"/>
        </w:rPr>
        <w:t xml:space="preserve"> for more inform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or a standard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 With any configuration, however, the software will take advantage of a faster CPU resulting in improved performance for your remote usersxe "remote user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MS DOSxe "MS DOS"§ or PC DOS 5.0xe "PC DOS 5.0"§ or above. Foray PPPxe "PPP"§ Server does not support alternative operating systems such as DR-DOSxe "DR-DOS"§.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MB of RAMxe "RAM:required"§ is required for the 4 port configuration. 2 MB is required for the 8, 16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 16-bit network interface cardxe "network interface card"§ and a Netwarexe "Netware"§ LSL.COMxe "LSL.COM"§ and ODIxe "ODI"§ card driver. (If your organization does not have a Novellxe "Novell"§ Netware license, TechSmith offers an LSL.COM license. See Chapter 4</w:t>
      </w:r>
      <w:r>
        <w:rPr>
          <w:b w:val="false"/>
          <w:bCs w:val="false"/>
          <w:i/>
          <w:iCs w:val="false"/>
          <w:caps w:val="false"/>
          <w:smallCaps w:val="false"/>
          <w:strike w:val="false"/>
          <w:dstrike w:val="false"/>
          <w:outline w:val="false"/>
          <w:vanish w:val="false"/>
        </w:rPr>
        <w:t xml:space="preserve">, Server Software Registration &amp; Validation </w:t>
      </w:r>
      <w:r>
        <w:rPr>
          <w:b w:val="false"/>
          <w:bCs w:val="false"/>
          <w:i w:val="false"/>
          <w:iCs w:val="false"/>
          <w:caps w:val="false"/>
          <w:smallCaps w:val="false"/>
          <w:strike w:val="false"/>
          <w:dstrike w:val="false"/>
          <w:outline w:val="false"/>
          <w:vanish w:val="false"/>
        </w:rPr>
        <w:t>for more information</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A modemxe "modem"§ for each port your remote usersxe "remote users"§ will have available to them. 14.4Kb V.32bis or 28.8 V.34 high speed modemsxe "modems"§ are supported and recommended. We have tested and developed suggested Foray PPPxe "PPP"§ Server strings for a variety of modem models. During the installation program, an attempt to detect your modem type and supply the appropriate modem command strings will be made for you. </w:t>
      </w:r>
    </w:p>
    <w:p>
      <w:pPr>
        <w:pStyle w:val="ColumnList"/>
        <w:bidi w:val="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each of the models we detect, modem manufacturers may, and do, change their specifications from time to time. If you have a problem using any of the modem strings supplied for use with Foray PPPxe "PPP"§ Server,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Package contents"§</w:t>
      </w:r>
      <w:r>
        <w:rPr/>
        <w:t xml:space="preserve"> Packag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bundle, in its uncompressed format, contains the following file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ADME.1STxe "README.1ST"§</w:t>
        <w:tab/>
        <w:t xml:space="preserve">This file contains updated informational about your Foray PPPxe "PPP"§ Server and it outlines the minimum server hardware and software requirements. It also contains an installation “Quick Startxe "Quick Start"§” checklist of required information. This file is constantly updated and a more current update may be available at our Web site at www.TechSmith.comxe "www.TechSmith.com"§. </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CATALOG.TXTxe "CATALOG.TXT"§ </w:t>
        <w:tab/>
        <w:t>This document describes TechSmith Corporation, our products and how to obtain further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MUSTHAVE.TXTxe "MUSTHAVE.TXT"§</w:t>
        <w:tab/>
        <w:t>Server software text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INSTALL.BATxe "INSTALL.EXE"§</w:t>
        <w:tab/>
        <w:t>The installation and configuration batch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QUERYCOM.EXExe "QUERYCOM.EXE"§</w:t>
        <w:tab/>
        <w:t>The installation system diagnostic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xe "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w:t>
        <w:tab/>
        <w:t xml:space="preserve">A text file containing the current product description where </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is the version number.</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EXExe "4ASERVER.EXE"§</w:t>
        <w:tab/>
        <w:t>The Foray PPPxe "PPP"§ Server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BOOT.EXExe "REBOOT.EXE"§</w:t>
        <w:tab/>
        <w:t>Server reboot utility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HOOKLSL.EXExe "HOOKLSL.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ADMINxe "4AADMIN"§.EXExe "4AADMIN.EXE"§</w:t>
        <w:tab/>
        <w:t>Server authentication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FEEDBACK.TXTxe "FEEDBACK.TXT"§</w:t>
        <w:tab/>
        <w:t>User response survey for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REBOOT.EXExe "REBOOT.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EWMODEM.INIxe "EWMODEM.INI"§</w:t>
        <w:tab/>
        <w:t>TechSmith tested modemsxe "modems"§ referenc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CLIENTS.TXTxe "CLIENTS.TXT"§</w:t>
        <w:tab/>
        <w:t>A list of client software configuration recommendation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DOCxe "4ASERVER.DOC"§</w:t>
        <w:tab/>
        <w:t>The Foray PPPxe "PPP"§ Server documentation in Microsoft Word 2.0 format.</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TRUMPWSK.INIxe "TRUMPWSK.INI"§</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OGIN.CMDxe "LOGIN.CMD"§</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ICENSE.TXTxe "LICENSE.TXT"§</w:t>
        <w:tab/>
        <w:t>Text file containing the Foray PPPxe "PPP"§ Server licensing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ORDER.TXTxe "ORDER.TXT"§</w:t>
        <w:tab/>
        <w:t>An order form for registering your Foray PPPxe "PPP"§ Server softwar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VENDOR.DOCxe "VENDOR.DOC"§</w:t>
        <w:tab/>
        <w:t>Instructions for software vendors regarding use, distribution and packaging.</w:t>
      </w:r>
    </w:p>
    <w:p>
      <w:pPr>
        <w:sectPr>
          <w:footerReference w:type="default" r:id="rId5"/>
          <w:type w:val="nextPage"/>
          <w:pgSz w:w="12240" w:h="15840"/>
          <w:pgMar w:left="1440" w:right="1440" w:gutter="0" w:header="0" w:top="1440" w:footer="0" w:bottom="1440"/>
          <w:pgNumType w:start="1" w:fmt="decimal"/>
          <w:formProt w:val="false"/>
          <w:titlePg/>
          <w:textDirection w:val="lrTb"/>
        </w:sect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UP.EXE</w:t>
        <w:tab/>
        <w:t>The installation and configuration program.</w:t>
      </w:r>
    </w:p>
    <w:p>
      <w:pPr>
        <w:pStyle w:val="Heading1"/>
        <w:bidi w:val="0"/>
        <w:jc w:val="left"/>
        <w:rPr/>
      </w:pPr>
      <w:r>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7</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The evaluation copy is a fully functional version of the server software. The only difference between it and the registered version is a restriction to one remote access port for your users. Registering your current installation of Foray PPPxe "PPP"§ Server will remove the one port restriction instantly. This is done with an individualized software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Your opinion as an evaluation user is extremely important to us. We encourage you to give us your comments and recommendations regarding your experience with our products. Send your comments to Foray-Server.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multiple port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Verify that the machine you have chosen to use as the Foray PPPxe "PPP"§ Server meets the following requirements, as discussed earlier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any additional communication car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Determine and record the network adapter card's make and model. </w:t>
        <w:br/>
        <w:br/>
        <w:t>Record the IRQ valuesxe "IRQ values"§, I/O addresses, and high memory area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If this install involves installing additional multi-port Foray PPPxe "PPP"§ Serversxe "Foray PPP Servers:Installing additional"§ on your network, you will need a unique registration key for each.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The installation utility you are about to use also serves as a server reconfiguration tool on subsequent uses. When it is run from the same directory as the server software, the software will automatically detect the presence of existing Foray PPPxe "PPP"§ Server files and function appropriately.</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st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uring the installation process, your NET.CFGxe "NET.CFG:Changes"§ file is copied and then altered. If a NET.CFG file is not found, one is provided by default. You may want to check this file to confirm that it is configured properly for you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Following the initial installation, your Foray PPP Server will display the “!!Security disabled” message. This is a server status message and does not indicate that an error has occurred. Once you have enabled Security and established the appropriate user remote access information, this message will not appear. </w:t>
      </w:r>
    </w:p>
    <w:p>
      <w:pPr>
        <w:pStyle w:val="Bullet"/>
        <w:tabs>
          <w:tab w:val="clear" w:pos="1800"/>
          <w:tab w:val="left" w:pos="2160" w:leader="none"/>
        </w:tabs>
        <w:bidi w:val="0"/>
        <w:ind w:left="2160" w:hanging="360"/>
        <w:jc w:val="left"/>
        <w:rPr/>
      </w:pPr>
      <w:r>
        <w:rPr>
          <w:b w:val="false"/>
          <w:bCs w:val="false"/>
          <w:i w:val="false"/>
          <w:iCs w:val="false"/>
          <w:caps w:val="false"/>
          <w:smallCaps w:val="false"/>
          <w:strike w:val="false"/>
          <w:dstrike w:val="false"/>
          <w:outline w:val="false"/>
          <w:vanish w:val="false"/>
        </w:rPr>
        <w:t>·</w:t>
        <w:tab/>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pPr>
      <w:r>
        <w:rPr>
          <w:b w:val="false"/>
          <w:bCs w:val="false"/>
          <w:i w:val="false"/>
          <w:iCs w:val="false"/>
          <w:caps w:val="false"/>
          <w:smallCaps w:val="false"/>
          <w:strike w:val="false"/>
          <w:dstrike w:val="false"/>
          <w:outline w:val="false"/>
          <w:vanish w:val="false"/>
        </w:rPr>
        <w:t>*</w:t>
        <w:tab/>
        <w:t>Delete the entries for any memory managers other than EMM386xe "EMM386"§, such as EMM386 or QEMM.SYSxe "QEMM.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EMM386 device driver with the NOEMSxe "NOEMS"§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server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TXTxe "CLIENT.TXT"§ file. This file lists our recommendations for successful remote user  software combinations. This file is continually being researched and updated. We suggest visiting our Web site at www.TechSmith.com to obtain the latest version of this document. </w:t>
      </w:r>
    </w:p>
    <w:p>
      <w:pPr>
        <w:sectPr>
          <w:footerReference w:type="default" r:id="rId6"/>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both PAPxe "PAP"§ and CHAPxe "CHAP"§ authentication protocols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Security</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ing Passwords with your Remote Users</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 NT RAS and Foray PPPxe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onnect to a Foray PPPxe "PPP"§ Server, each user must have a valid user IDxe "user ID"§ and password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optional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able your Foray PPPxe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menu option.</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Select the USER ID AND PASSWORD menu option.</w:t>
        <w:br/>
      </w:r>
      <w:r>
        <w:rPr>
          <w:b/>
          <w:bCs w:val="false"/>
          <w:i w:val="false"/>
          <w:iCs w:val="false"/>
          <w:caps w:val="false"/>
          <w:smallCaps w:val="false"/>
          <w:strike w:val="false"/>
          <w:dstrike w:val="false"/>
          <w:outline w:val="false"/>
          <w:vanish w:val="false"/>
        </w:rPr>
        <w:t>Note: You must input users PRIOR to enabling your Security options. If you enable Security without any users the server will fail to operat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d your user Ids, passwords and callbackxe "callback"§ privile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En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primary authorization protocol you will be using, either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ondary authorization protocol you will be using. This is used primarily if you have selected CHAP as your primary protocol and you would like to enablexe "CHAP"§ PAPxe "PAP"§ as a secondary (or fallback) protocol.</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EXIT. </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s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is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EXI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authentication entries you have made will not be lost, but will be ignored.</w:t>
      </w:r>
    </w:p>
    <w:p>
      <w:pPr>
        <w:pStyle w:val="1Heading"/>
        <w:bidi w:val="0"/>
        <w:jc w:val="left"/>
        <w:rPr/>
      </w:pPr>
      <w:r>
        <w:rPr/>
        <w:t>Implementing Passwords</w:t>
      </w:r>
      <w:r>
        <w:rPr>
          <w:b w:val="false"/>
          <w:bCs w:val="false"/>
          <w:i w:val="false"/>
          <w:iCs w:val="false"/>
          <w:caps w:val="false"/>
          <w:smallCaps w:val="false"/>
          <w:strike w:val="false"/>
          <w:dstrike w:val="false"/>
          <w:outline w:val="false"/>
          <w:vanish w:val="false"/>
        </w:rPr>
        <w:t>xe "Passwords:Implementing"§</w:t>
      </w:r>
      <w:r>
        <w:rPr/>
        <w:t xml:space="preserve"> with your Remote Us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Once you have established user IDsxe "user IDs"§ and passwords on the server, you must distribute them to the remote users before they can login. </w:t>
      </w:r>
    </w:p>
    <w:p>
      <w:pPr>
        <w:sectPr>
          <w:footerReference w:type="default" r:id="rId7"/>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4 </w:t>
        <w:tab/>
      </w:r>
    </w:p>
    <w:p>
      <w:pPr>
        <w:pStyle w:val="Chapter"/>
        <w:bidi w:val="0"/>
        <w:ind w:left="2520" w:hanging="2520"/>
        <w:jc w:val="left"/>
        <w:rPr/>
      </w:pPr>
      <w:r>
        <w:rPr/>
        <w:t>Server Software Licensing</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licensing process. It will cover ordering your product options and how to use your TechSmith registration key to enable your multi-port server software.</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Licensingxe "Licensing"§ Your Foray PPP Server Software</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Licens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ice that in addition to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It can also be found in the REGISTER FORAYxe "REGISTER FORAY"§ option of the server Reconfiguration Tool.xe "Server Initialization screen"§</w:t>
      </w:r>
    </w:p>
    <w:p>
      <w:pPr>
        <w:pStyle w:val="Body"/>
        <w:bidi w:val="0"/>
        <w:ind w:left="1440" w:hanging="0"/>
        <w:jc w:val="left"/>
        <w:rPr/>
      </w:pPr>
      <w:r>
        <w:rPr>
          <w:b w:val="false"/>
          <w:bCs w:val="false"/>
          <w:i w:val="false"/>
          <w:iCs w:val="false"/>
          <w:caps w:val="false"/>
          <w:smallCaps w:val="false"/>
          <w:strike w:val="false"/>
          <w:dstrike w:val="false"/>
          <w:outline w:val="false"/>
          <w:vanish w:val="false"/>
        </w:rPr>
        <w:t>Submit your order to us according to the information on ORDER.TXTxe "ORDER.TXT"§ which applies to your request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x 400</w:t>
      </w:r>
    </w:p>
    <w:p>
      <w:pPr>
        <w:pStyle w:val="Body"/>
        <w:bidi w:val="0"/>
        <w:ind w:left="1440" w:hanging="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Install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REGISTER FORAYxe "REGISTER FORAY"§ menu opti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the number of ports you have purchased for this server in the field provided.</w:t>
        <w:br/>
      </w:r>
      <w:r>
        <w:rPr>
          <w:b/>
          <w:bCs w:val="false"/>
          <w:i w:val="false"/>
          <w:iCs w:val="false"/>
          <w:caps w:val="false"/>
          <w:smallCaps w:val="false"/>
          <w:strike w:val="false"/>
          <w:dstrike w:val="false"/>
          <w:outline w:val="false"/>
          <w:vanish w:val="false"/>
        </w:rPr>
        <w:t>Note: Inputting a number other than the one requested for your license will cause the server to fail. If this occurs, it can be corrected by following this process again and inputt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Inputting a Registration Key incorrectly will cause the server to fail. If this occurs, it can be corrected by following this process again and inputt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will now have multi-port capacity. Depending on the configuration you have chosen, you will need to install the additional server hardware and modems to accommodate your expanded capabilities. Once your hardware has been installed you can use the Reconfiguration tool to setup your new remote access ports.</w:t>
      </w:r>
    </w:p>
    <w:p>
      <w:pPr>
        <w:sectPr>
          <w:footerReference w:type="default" r:id="rId8"/>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5 </w:t>
        <w:tab/>
      </w:r>
    </w:p>
    <w:p>
      <w:pPr>
        <w:pStyle w:val="Chapter"/>
        <w:bidi w:val="0"/>
        <w:ind w:left="2520" w:hanging="252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20</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20</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20</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21</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22</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28</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either PAPxe "PAP"§ or CHAP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t>4ASTART</w:t>
      </w:r>
      <w:r>
        <w:rPr>
          <w:b w:val="false"/>
          <w:bCs w:val="false"/>
          <w:i w:val="false"/>
          <w:iCs w:val="false"/>
          <w:caps w:val="false"/>
          <w:smallCaps w:val="false"/>
          <w:strike w:val="false"/>
          <w:dstrike w:val="false"/>
          <w:outline w:val="false"/>
          <w:vanish w:val="false"/>
        </w:rPr>
        <w:t>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Passwords dis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operation, messages appear only in the Log windowxe "Log window"§.</w:t>
      </w:r>
    </w:p>
    <w:p>
      <w:pPr>
        <w:pStyle w:val="2Heading"/>
        <w:bidi w:val="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ACS,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LOSE CONNECTION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Enterprise Wide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x is the server number and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xnn</w:t>
      </w:r>
      <w:r>
        <w:rPr/>
        <w:t xml:space="preserve">: L2 Link Status: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B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baudmmmmm</w:t>
        <w:br/>
        <w:t>where mmmmm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Toggles diagnostic messages for dial-in asynchronous lines, where nnn corresponds to the Line ID assigned to this port in the ACS.INIxe "ACS.INI"§ configuration file.</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 and</w:t>
        <w:tab/>
        <w:t>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Con</w:t>
      </w:r>
      <w:r>
        <w:rPr>
          <w:b w:val="false"/>
          <w:bCs w:val="false"/>
          <w:i w:val="false"/>
          <w:iCs w:val="false"/>
          <w:caps w:val="false"/>
          <w:smallCaps w:val="false"/>
          <w:strike w:val="false"/>
          <w:dstrike w:val="false"/>
          <w:outline w:val="false"/>
          <w:vanish w:val="false"/>
        </w:rPr>
        <w:t>xe "Con"§</w:t>
      </w:r>
      <w:r>
        <w:rPr/>
        <w:t xml:space="preserve">:  Msg:   22 c:      140 t:    0  </w:t>
      </w:r>
    </w:p>
    <w:p>
      <w:pPr>
        <w:pStyle w:val="FileListing"/>
        <w:bidi w:val="0"/>
        <w:ind w:left="1800" w:hanging="0"/>
        <w:jc w:val="left"/>
        <w:rPr/>
      </w:pPr>
      <w:r>
        <w:rPr/>
        <w:t>Diag</w:t>
      </w:r>
      <w:r>
        <w:rPr>
          <w:b w:val="false"/>
          <w:bCs w:val="false"/>
          <w:i w:val="false"/>
          <w:iCs w:val="false"/>
          <w:caps w:val="false"/>
          <w:smallCaps w:val="false"/>
          <w:strike w:val="false"/>
          <w:dstrike w:val="false"/>
          <w:outline w:val="false"/>
          <w:vanish w:val="false"/>
        </w:rPr>
        <w:t>xe "Diag"§</w:t>
      </w:r>
      <w:r>
        <w:rPr/>
        <w:t xml:space="preserve">: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Netb: Msg:    6 c:        0 t:    0</w:t>
      </w:r>
    </w:p>
    <w:p>
      <w:pPr>
        <w:pStyle w:val="FileListing"/>
        <w:bidi w:val="0"/>
        <w:ind w:left="1800" w:hanging="0"/>
        <w:jc w:val="left"/>
        <w:rPr/>
      </w:pPr>
      <w:r>
        <w:rPr/>
        <w:t>IPX</w:t>
      </w:r>
      <w:r>
        <w:rPr>
          <w:b w:val="false"/>
          <w:bCs w:val="false"/>
          <w:i w:val="false"/>
          <w:iCs w:val="false"/>
          <w:caps w:val="false"/>
          <w:smallCaps w:val="false"/>
          <w:strike w:val="false"/>
          <w:dstrike w:val="false"/>
          <w:outline w:val="false"/>
          <w:vanish w:val="false"/>
        </w:rPr>
        <w:t>xe "IPX"§</w:t>
      </w:r>
      <w:r>
        <w:rPr/>
        <w:t xml:space="preserve">   Msg:  277 c:    41164 t:    1  </w:t>
      </w:r>
    </w:p>
    <w:p>
      <w:pPr>
        <w:pStyle w:val="FileListing"/>
        <w:bidi w:val="0"/>
        <w:ind w:left="1800" w:hanging="0"/>
        <w:jc w:val="left"/>
        <w:rPr/>
      </w:pPr>
      <w:r>
        <w:rPr/>
        <w:t xml:space="preserve">Netl: Msg:    6 c:        0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Cycles</w:t>
      </w:r>
      <w:r>
        <w:rPr>
          <w:b w:val="false"/>
          <w:bCs w:val="false"/>
          <w:i/>
          <w:iCs w:val="false"/>
          <w:caps w:val="false"/>
          <w:smallCaps w:val="false"/>
          <w:strike w:val="false"/>
          <w:dstrike w:val="false"/>
          <w:outline w:val="false"/>
          <w:vanish w:val="false"/>
        </w:rPr>
        <w:t>: nnnnnnnn</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nnn ... n</w:t>
      </w:r>
      <w:r>
        <w:rPr>
          <w:b w:val="false"/>
          <w:bCs w:val="false"/>
          <w:i w:val="false"/>
          <w:iCs w:val="false"/>
          <w:caps w:val="false"/>
          <w:smallCaps w:val="false"/>
          <w:strike w:val="false"/>
          <w:dstrike w:val="false"/>
          <w:outline w:val="false"/>
          <w:vanish w:val="false"/>
        </w:rPr>
        <w:t xml:space="preserve"> is the total number of server cycle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pPr>
      <w:r>
        <w:rPr>
          <w:b w:val="false"/>
          <w:bCs w:val="false"/>
          <w:i w:val="false"/>
          <w:iCs w:val="false"/>
          <w:caps w:val="false"/>
          <w:smallCaps w:val="false"/>
          <w:strike w:val="false"/>
          <w:dstrike w:val="false"/>
          <w:outline w:val="false"/>
          <w:vanish w:val="fals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0: 27   Com1   08    NETBINF</w:t>
      </w:r>
    </w:p>
    <w:p>
      <w:pPr>
        <w:pStyle w:val="FileListing"/>
        <w:bidi w:val="0"/>
        <w:ind w:left="1800" w:hanging="0"/>
        <w:jc w:val="left"/>
        <w:rPr/>
      </w:pPr>
      <w:r>
        <w:rPr>
          <w:rFonts w:eastAsia="Liberation Serif" w:cs="Liberation Serif"/>
        </w:rPr>
        <w:t xml:space="preserve"> </w:t>
      </w:r>
      <w:r>
        <w:rPr/>
        <w:t>src:Netb  c:FFh   secs:    1553  n:   12</w:t>
      </w:r>
    </w:p>
    <w:p>
      <w:pPr>
        <w:pStyle w:val="FileListing"/>
        <w:bidi w:val="0"/>
        <w:ind w:left="1800" w:hanging="0"/>
        <w:jc w:val="left"/>
        <w:rPr/>
      </w:pPr>
      <w:r>
        <w:rPr/>
        <w:t>101: 27   Com1   09    IPXINF</w:t>
      </w:r>
    </w:p>
    <w:p>
      <w:pPr>
        <w:pStyle w:val="FileListing"/>
        <w:bidi w:val="0"/>
        <w:ind w:left="1800" w:hanging="0"/>
        <w:jc w:val="left"/>
        <w:rPr/>
      </w:pPr>
      <w:r>
        <w:rPr>
          <w:rFonts w:eastAsia="Liberation Serif" w:cs="Liberation Serif"/>
        </w:rPr>
        <w:t xml:space="preserve"> </w:t>
      </w:r>
      <w:r>
        <w:rPr/>
        <w:t>src:IPX</w:t>
      </w:r>
      <w:r>
        <w:rPr>
          <w:b w:val="false"/>
          <w:bCs w:val="false"/>
          <w:i w:val="false"/>
          <w:iCs w:val="false"/>
          <w:caps w:val="false"/>
          <w:smallCaps w:val="false"/>
          <w:strike w:val="false"/>
          <w:dstrike w:val="false"/>
          <w:outline w:val="false"/>
          <w:vanish w:val="false"/>
        </w:rPr>
        <w:t>xe "IPX"§</w:t>
      </w:r>
      <w:r>
        <w:rPr/>
        <w:t xml:space="preserve">   c:FFh   secs:    1553  n:  548</w:t>
      </w:r>
    </w:p>
    <w:p>
      <w:pPr>
        <w:pStyle w:val="FileListing"/>
        <w:bidi w:val="0"/>
        <w:ind w:left="1800" w:hanging="0"/>
        <w:jc w:val="left"/>
        <w:rPr/>
      </w:pPr>
      <w:r>
        <w:rPr/>
        <w:t>102: 27   Com1   10    NETLINF</w:t>
      </w:r>
    </w:p>
    <w:p>
      <w:pPr>
        <w:pStyle w:val="FileListing"/>
        <w:bidi w:val="0"/>
        <w:ind w:left="1800" w:hanging="0"/>
        <w:jc w:val="left"/>
        <w:rPr/>
      </w:pPr>
      <w:r>
        <w:rPr>
          <w:rFonts w:eastAsia="Liberation Serif" w:cs="Liberation Serif"/>
        </w:rPr>
        <w:t xml:space="preserve"> </w:t>
      </w:r>
      <w:r>
        <w:rPr/>
        <w:t>src:Netl  c:FFh   secs:    1553  n:   12</w:t>
      </w:r>
    </w:p>
    <w:p>
      <w:pPr>
        <w:pStyle w:val="FileListing"/>
        <w:bidi w:val="0"/>
        <w:ind w:left="1800" w:hanging="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will append to this file indefinitely. We recommend that you purge the file if it becomes inconveniently larg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r>
        <w:rPr>
          <w:b w:val="false"/>
          <w:bCs w:val="false"/>
          <w:i w:val="false"/>
          <w:iCs w:val="false"/>
          <w:caps w:val="false"/>
          <w:smallCaps w:val="false"/>
          <w:strike w:val="false"/>
          <w:dstrike w:val="false"/>
          <w:outline w:val="false"/>
          <w:vanish w:val="false"/>
        </w:rPr>
        <w:t>xe "user ID"§</w:t>
      </w:r>
      <w:r>
        <w:rPr/>
        <w:t>]</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val="false"/>
          <w:bCs w:val="false"/>
          <w:i w:val="false"/>
          <w:iCs w:val="false"/>
          <w:caps w:val="false"/>
          <w:smallCaps w:val="false"/>
          <w:strike w:val="false"/>
          <w:dstrike w:val="false"/>
          <w:outline w:val="false"/>
          <w:vanish w:val="fals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 System Initialization *****</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4 19:36:49 :( I ) _  Enterprise Wide Foray PPPxe "PPP"§ Server  _</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l: 2.61.00   Aug 22 1995 17:41:2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Ser# 0000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gistered to:</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TECHSMITH COR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7:35 :(T) ANSWERED LINE:P002 CONNECT 264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8:44 :(T) DISC REDIRECTION UID:(null)     69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9:19 :(T) ANSWERED LINE:P002 CONNECT 288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User: j.smit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55:19 :(T) DISC REDIRECTION UID:j.smith    96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User: w.clint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T) DISC REDIRECTION UID:w.clinton      3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20:43:37 :(T) ANSWERED LINE:P004 CONNECT 14400/V32/NONE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User: r.limbaug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T) DISC REDIRECTION UID:r.limbaugh      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22 :( D ) P002: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CONNECT 26400/ARQ/V34/LAPM/V42BIS</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P002: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L2CBs MaxAlloc'd: 2</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MAP: 000A0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Magic Numb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AC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10 :( D ) P004: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CONNECT 28800/ARQ/V34/LAPM</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P004: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AC Comp</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5 03:35:24 :( D ) L004:  Rcv'd HDLCxe "HDLC"§/A</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Gen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5 08:58:36 :( L ) Exec: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1:47 :( L ) Exec: close connecti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Shutdown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DPrt: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cho: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sectPr>
          <w:footerReference w:type="default" r:id="rId9"/>
          <w:type w:val="nextPage"/>
          <w:pgSz w:w="12240" w:h="15840"/>
          <w:pgMar w:left="1440" w:right="1440" w:gutter="0" w:header="0" w:top="1440" w:footer="0" w:bottom="1440"/>
          <w:pgNumType w:fmt="decimal"/>
          <w:formProt w:val="false"/>
          <w:titlePg/>
          <w:textDirection w:val="lrTb"/>
        </w:sectPr>
      </w:pPr>
    </w:p>
    <w:p>
      <w:pPr>
        <w:pStyle w:val="FileListing"/>
        <w:bidi w:val="0"/>
        <w:ind w:left="1800" w:hanging="0"/>
        <w:jc w:val="left"/>
        <w:rPr/>
      </w:pPr>
      <w:r>
        <w:rPr/>
      </w:r>
    </w:p>
    <w:p>
      <w:pPr>
        <w:pStyle w:val="Heading1"/>
        <w:bidi w:val="0"/>
        <w:jc w:val="left"/>
        <w:rPr/>
      </w:pPr>
      <w:r>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No two local area networks are identical. Your network environment is probably not an exception. Your Foray PPP Server was designed to be extremely versatile for that very reason. To accomplish this, at the heart of your server is a text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the Server Reconfiguration Tool,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Syntax</w:t>
        <w:tab/>
        <w:t>Page 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is located in the default directory on your default drive. It must remain there, to be used while the server is initializing,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reconfiguration feature in the installation software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jc w:val="left"/>
        <w:rPr/>
      </w:pPr>
      <w:r>
        <w:rPr/>
        <w:t>[group_name]</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 ;comment</w:t>
      </w:r>
    </w:p>
    <w:p>
      <w:pPr>
        <w:pStyle w:val="FileListing"/>
        <w:bidi w:val="0"/>
        <w:ind w:left="1980" w:hanging="0"/>
        <w:jc w:val="left"/>
        <w:rPr/>
      </w:pPr>
      <w:r>
        <w:rPr/>
        <w:t>[group_name]</w:t>
      </w:r>
    </w:p>
    <w:p>
      <w:pPr>
        <w:pStyle w:val="FileListing"/>
        <w:bidi w:val="0"/>
        <w:ind w:left="1980" w:hanging="0"/>
        <w:jc w:val="left"/>
        <w:rPr/>
      </w:pPr>
      <w:r>
        <w:rPr/>
        <w:tab/>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 Server Reconfiguration tool. However, as a text file, you can edit the ACS.INI file with any simple text editor.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efault]</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2.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1Heading"/>
        <w:bidi w:val="0"/>
        <w:jc w:val="left"/>
        <w:rPr/>
      </w:pPr>
      <w:r>
        <w:rPr>
          <w:b w:val="false"/>
          <w:bCs w:val="false"/>
          <w:i w:val="false"/>
          <w:iCs w:val="false"/>
          <w:caps w:val="false"/>
          <w:smallCaps w:val="false"/>
          <w:strike w:val="false"/>
          <w:dstrike w:val="false"/>
          <w:outline w:val="false"/>
          <w:vanish w:val="false"/>
        </w:rPr>
        <w:t>xe "ACS.INI\:syntax"§</w:t>
      </w:r>
      <w:r>
        <w:rPr/>
        <w:t>ACS.INI</w:t>
      </w:r>
      <w:r>
        <w:rPr>
          <w:b w:val="false"/>
          <w:bCs w:val="false"/>
          <w:i w:val="false"/>
          <w:iCs w:val="false"/>
          <w:caps w:val="false"/>
          <w:smallCaps w:val="false"/>
          <w:strike w:val="false"/>
          <w:dstrike w:val="false"/>
          <w:outline w:val="false"/>
          <w:vanish w:val="false"/>
        </w:rPr>
        <w:t>xe "ACS.INI"§</w:t>
      </w:r>
      <w:r>
        <w:rPr/>
        <w:t xml:space="preserve"> Synta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CLanAC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PCLanACS group</w:t>
      </w:r>
      <w:r>
        <w:rPr>
          <w:b w:val="false"/>
          <w:bCs w:val="false"/>
          <w:i w:val="false"/>
          <w:iCs w:val="false"/>
          <w:caps w:val="false"/>
          <w:smallCaps w:val="false"/>
          <w:strike w:val="false"/>
          <w:dstrike w:val="false"/>
          <w:outline w:val="false"/>
          <w:vanish w:val="false"/>
        </w:rPr>
        <w:t>"§</w:t>
      </w:r>
      <w:r>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If you have pending requests for network resources, the modems will wait indefinitely, even if there is no activity.) The default is 0; which means the modems will wait indefinitel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Size = </w:t>
      </w:r>
      <w:r>
        <w:rPr>
          <w:b w:val="false"/>
          <w:bCs w:val="false"/>
          <w:i/>
          <w:iCs w:val="false"/>
          <w:caps w:val="false"/>
          <w:smallCaps w:val="false"/>
          <w:strike w:val="false"/>
          <w:dstrike w:val="false"/>
          <w:outline w:val="false"/>
          <w:vanish w:val="false"/>
        </w:rPr>
        <w:t>num_byt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packet size the server will accept. If a workstation attempts to send a packet larger than this value, the server will disconnect the workstation. The maximum value for this keyword is 65000. (A MaxPacketSize set to 65000 will not cause the server to disconnect the workstation, but it is likely to cause other problems, so you should always use a smaller value for this keyword.) MaxPacketSize defaults to 5000 byt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Retry = </w:t>
      </w:r>
      <w:r>
        <w:rPr>
          <w:b w:val="false"/>
          <w:bCs w:val="false"/>
          <w:i/>
          <w:iCs w:val="false"/>
          <w:caps w:val="false"/>
          <w:smallCaps w:val="false"/>
          <w:strike w:val="false"/>
          <w:dstrike w:val="false"/>
          <w:outline w:val="false"/>
          <w:vanish w:val="false"/>
        </w:rPr>
        <w:t>num_retri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number of times a workstation can try to send a packet before the server disconnects the workstation. Values for this keyword can range from 0 to 65535. Values from 1 to 65535 determine the number of retries the server will allow. MaxPacketRetry defaults to 0, which means that the workstation can try to send a packet an indefinite number of tim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duceXmitWindEstBy = </w:t>
      </w:r>
      <w:r>
        <w:rPr>
          <w:b w:val="false"/>
          <w:bCs w:val="false"/>
          <w:i/>
          <w:iCs w:val="false"/>
          <w:caps w:val="false"/>
          <w:smallCaps w:val="false"/>
          <w:strike w:val="false"/>
          <w:dstrike w:val="false"/>
          <w:outline w:val="false"/>
          <w:vanish w:val="false"/>
        </w:rPr>
        <w:t>num_packe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During the start-up process, the gateway calculates the maximum number of packets it will place in the queue for transmission to any given workstation. The calculation is based on the initial amount of available free memory found on the gateway. During periods of heavy use, the cumulative effects of this calculation could cause the gateway to run out of memory, resulting in a system failure. The ReduceXmitWindEstBy parameter proactively corrects this by reducing the gateway’s initial packet estimate by </w:t>
      </w:r>
      <w:r>
        <w:rPr>
          <w:b w:val="false"/>
          <w:bCs w:val="false"/>
          <w:i/>
          <w:iCs w:val="false"/>
          <w:caps w:val="false"/>
          <w:smallCaps w:val="false"/>
          <w:strike w:val="false"/>
          <w:dstrike w:val="false"/>
          <w:outline w:val="false"/>
          <w:vanish w:val="false"/>
        </w:rPr>
        <w:t>num_packets</w:t>
      </w:r>
      <w:r>
        <w:rPr>
          <w:b w:val="false"/>
          <w:bCs w:val="false"/>
          <w:i w:val="false"/>
          <w:iCs w:val="false"/>
          <w:caps w:val="false"/>
          <w:smallCaps w:val="false"/>
          <w:strike w:val="false"/>
          <w:dstrike w:val="false"/>
          <w:outline w:val="false"/>
          <w:vanish w:val="false"/>
        </w:rPr>
        <w:t>. This parameter will not allow the number of packets to be smaller than 3. The default value for ReduceXmitWindEstBy is 2.</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file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ACS-files group</w:t>
      </w:r>
      <w:r>
        <w:rPr>
          <w:b w:val="false"/>
          <w:bCs w:val="false"/>
          <w:i w:val="false"/>
          <w:iCs w:val="false"/>
          <w:caps w:val="false"/>
          <w:smallCaps w:val="false"/>
          <w:strike w:val="false"/>
          <w:dstrike w:val="false"/>
          <w:outline w:val="false"/>
          <w:vanish w:val="false"/>
        </w:rPr>
        <w:t>"§</w:t>
      </w:r>
      <w:r>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sets the default values for all of the server’s modems. If an individual modem differs from the DEFAULT, it is defined in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You can use this keyword to reserve groups of modems for specific purposes.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Foray PPP Server puts modems attached to dial-in lines into auto-answer mode; when the server is shut down it must send the quit string to take the modems out of this mode.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L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LCP group</w:t>
      </w:r>
      <w:r>
        <w:rPr>
          <w:b w:val="false"/>
          <w:bCs w:val="false"/>
          <w:i w:val="false"/>
          <w:iCs w:val="false"/>
          <w:caps w:val="false"/>
          <w:smallCaps w:val="false"/>
          <w:strike w:val="false"/>
          <w:dstrike w:val="false"/>
          <w:outline w:val="false"/>
          <w:vanish w:val="false"/>
        </w:rPr>
        <w:t>"§</w:t>
      </w:r>
      <w:r>
        <w:rPr/>
        <w:t>PPP_LCP</w:t>
      </w:r>
      <w:r>
        <w:rPr>
          <w:b w:val="false"/>
          <w:bCs w:val="false"/>
          <w:i w:val="false"/>
          <w:iCs w:val="false"/>
          <w:caps w:val="false"/>
          <w:smallCaps w:val="false"/>
          <w:strike w:val="false"/>
          <w:dstrike w:val="false"/>
          <w:outline w:val="false"/>
          <w:vanish w:val="false"/>
        </w:rPr>
        <w:t>xe "PPP_L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value of this keyword in the sample ACS.INIxe "ACS.INI"§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02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CP group</w:t>
      </w:r>
      <w:r>
        <w:rPr>
          <w:b w:val="false"/>
          <w:bCs w:val="false"/>
          <w:i w:val="false"/>
          <w:iCs w:val="false"/>
          <w:caps w:val="false"/>
          <w:smallCaps w:val="false"/>
          <w:strike w:val="false"/>
          <w:dstrike w:val="false"/>
          <w:outline w:val="false"/>
          <w:vanish w:val="false"/>
        </w:rPr>
        <w:t>"§</w:t>
      </w:r>
      <w:r>
        <w:rPr/>
        <w:t>PPP_IPCP</w:t>
      </w:r>
      <w:r>
        <w:rPr>
          <w:b w:val="false"/>
          <w:bCs w:val="false"/>
          <w:i w:val="false"/>
          <w:iCs w:val="false"/>
          <w:caps w:val="false"/>
          <w:smallCaps w:val="false"/>
          <w:strike w:val="false"/>
          <w:dstrike w:val="false"/>
          <w:outline w:val="false"/>
          <w:vanish w:val="false"/>
        </w:rPr>
        <w:t>xe "PPP_IPCP"§</w:t>
      </w:r>
      <w:r>
        <w:rPr/>
        <w:t>]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starting address that the server will use when remote workstations request an IP address. The server itself will use the address entered here. When workstations request an IP address, the server will assign them consecutively, beginning with the next address. There must be enough consecutive addresses available (not assigned elsewhere) to assign one to the server and to each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Server is the address of the default server or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 and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 Note that Y or N are not valid values for this keyword.</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X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XCP group</w:t>
      </w:r>
      <w:r>
        <w:rPr>
          <w:b w:val="false"/>
          <w:bCs w:val="false"/>
          <w:i w:val="false"/>
          <w:iCs w:val="false"/>
          <w:caps w:val="false"/>
          <w:smallCaps w:val="false"/>
          <w:strike w:val="false"/>
          <w:dstrike w:val="false"/>
          <w:outline w:val="false"/>
          <w:vanish w:val="false"/>
        </w:rPr>
        <w:t>"§</w:t>
      </w:r>
      <w:r>
        <w:rPr/>
        <w:t>PPP_IPXCP</w:t>
      </w:r>
      <w:r>
        <w:rPr>
          <w:b w:val="false"/>
          <w:bCs w:val="false"/>
          <w:i w:val="false"/>
          <w:iCs w:val="false"/>
          <w:caps w:val="false"/>
          <w:smallCaps w:val="false"/>
          <w:strike w:val="false"/>
          <w:dstrike w:val="false"/>
          <w:outline w:val="false"/>
          <w:vanish w:val="false"/>
        </w:rPr>
        <w:t>xe "PPP_IPX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is keyword is set to 5 in the sample ACS.INIxe "ACS.INI"§, and this value should be acceptable in most cases. Too few active slots will impair performance, but each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rPr>
        <w:t xml:space="preserve"> </w:t>
      </w: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icalBoard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LogicalBoards group</w:t>
      </w:r>
      <w:r>
        <w:rPr>
          <w:b w:val="false"/>
          <w:bCs w:val="false"/>
          <w:i w:val="false"/>
          <w:iCs w:val="false"/>
          <w:caps w:val="false"/>
          <w:smallCaps w:val="false"/>
          <w:strike w:val="false"/>
          <w:dstrike w:val="false"/>
          <w:outline w:val="false"/>
          <w:vanish w:val="false"/>
        </w:rPr>
        <w:t>"§</w:t>
      </w:r>
      <w:r>
        <w:rPr/>
        <w:t>LogicalBoards</w:t>
      </w:r>
      <w:r>
        <w:rPr>
          <w:b w:val="false"/>
          <w:bCs w:val="false"/>
          <w:i w:val="false"/>
          <w:iCs w:val="false"/>
          <w:caps w:val="false"/>
          <w:smallCaps w:val="false"/>
          <w:strike w:val="false"/>
          <w:dstrike w:val="false"/>
          <w:outline w:val="false"/>
          <w:vanish w:val="false"/>
        </w:rPr>
        <w:t>xe "LogicalBoards"§</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 They must parallel the Bind # statement in NET.CF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DX group in ACS.INI</w:t>
      </w:r>
      <w:r>
        <w:rPr>
          <w:b w:val="false"/>
          <w:bCs w:val="false"/>
          <w:i w:val="false"/>
          <w:iCs w:val="false"/>
          <w:caps w:val="false"/>
          <w:smallCaps w:val="false"/>
          <w:strike w:val="false"/>
          <w:dstrike w:val="false"/>
          <w:outline w:val="false"/>
          <w:vanish w:val="false"/>
        </w:rPr>
        <w:t>"§</w:t>
      </w:r>
      <w:r>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0"/>
          <w:type w:val="nextPage"/>
          <w:pgSz w:w="12240" w:h="15840"/>
          <w:pgMar w:left="1440" w:right="1440" w:gutter="0" w:header="0" w:top="1440" w:footer="720" w:bottom="1440"/>
          <w:pgNumType w:fmt="decimal"/>
          <w:formProt w:val="false"/>
          <w:textDirection w:val="lrTb"/>
        </w:sectPr>
      </w:pPr>
    </w:p>
    <w:p>
      <w:pPr>
        <w:pStyle w:val="Normal"/>
        <w:bidi w:val="0"/>
        <w:jc w:val="left"/>
        <w:rPr/>
      </w:pPr>
      <w:r>
        <w:rPr/>
      </w:r>
    </w:p>
    <w:p>
      <w:pPr>
        <w:pStyle w:val="Heading1"/>
        <w:bidi w:val="0"/>
        <w:jc w:val="left"/>
        <w:rPr/>
      </w:pPr>
      <w:r>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4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4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 and DIAG Window Messages</w:t>
        <w:tab/>
        <w:t>Page 45</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NetWare netID: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s dis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server is not using PAP or CHAP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A VC: 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Dialing: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is performing a Callback function to the number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CONNECT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XXX...X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CTS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Wrote linebound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sent an IP packet to the remot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A</w:t>
      </w:r>
    </w:p>
    <w:p>
      <w:pPr>
        <w:pStyle w:val="Chapter"/>
        <w:bidi w:val="0"/>
        <w:ind w:left="2520" w:hanging="2520"/>
        <w:jc w:val="left"/>
        <w:rPr/>
      </w:pPr>
      <w:r>
        <w:rPr/>
        <w:t>The 4 Port Serial Card</w:t>
      </w:r>
      <w:r>
        <w:rPr>
          <w:b w:val="false"/>
          <w:bCs w:val="false"/>
          <w:i w:val="false"/>
          <w:iCs w:val="false"/>
          <w:caps w:val="false"/>
          <w:smallCaps w:val="false"/>
          <w:strike w:val="false"/>
          <w:dstrike w:val="false"/>
          <w:outline w:val="false"/>
          <w:vanish w:val="false"/>
        </w:rPr>
        <w:t>xe "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multi port serial card.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diskette. This file may contain additional information about the serial card which is not available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5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5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Installing the 4 port Serial Adapter Board </w:t>
        <w:tab/>
        <w:tab/>
        <w:t>Page 52</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installation of your Serial Communications card will require you to:</w:t>
      </w:r>
    </w:p>
    <w:p>
      <w:pPr>
        <w:pStyle w:val="IndBullet"/>
        <w:bidi w:val="0"/>
        <w:jc w:val="left"/>
        <w:rPr/>
      </w:pPr>
      <w:r>
        <w:rPr>
          <w:b w:val="false"/>
          <w:bCs w:val="false"/>
          <w:i w:val="false"/>
          <w:iCs w:val="false"/>
          <w:caps w:val="false"/>
          <w:smallCaps w:val="false"/>
          <w:strike w:val="false"/>
          <w:dstrike w:val="false"/>
          <w:outline w:val="false"/>
          <w:vanish w:val="false"/>
        </w:rPr>
        <w:t>·</w:t>
        <w:tab/>
        <w:t>Prepare your PC hardware and system software for your serial c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the serial card, providing the associated port assignment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the functionality of the installed serial card with your modems.</w:t>
      </w:r>
    </w:p>
    <w:p>
      <w:pPr>
        <w:pStyle w:val="1Heading"/>
        <w:bidi w:val="0"/>
        <w:jc w:val="left"/>
        <w:rPr/>
      </w:pPr>
      <w:r>
        <w:rPr/>
        <w:t>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Your new serial card will support most modems. TechSmith works with customers and modem manufacturers on a continuing basis to review modems for use with our cards. If, following the install, your modem appears to be having difficulty,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vailable Expansion Card Slots:</w:t>
      </w:r>
      <w:r>
        <w:rPr>
          <w:b w:val="false"/>
          <w:bCs w:val="false"/>
          <w:i w:val="false"/>
          <w:iCs w:val="false"/>
          <w:caps w:val="false"/>
          <w:smallCaps w:val="false"/>
          <w:strike w:val="false"/>
          <w:dstrike w:val="false"/>
          <w:outline w:val="false"/>
          <w:vanish w:val="false"/>
        </w:rPr>
        <w:t xml:space="preserve"> The Foray PPP Server 4 port serial card requires one vacant 16-bit card slo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 Ports:</w:t>
      </w:r>
      <w:r>
        <w:rPr>
          <w:b w:val="false"/>
          <w:bCs w:val="false"/>
          <w:i w:val="false"/>
          <w:iCs w:val="false"/>
          <w:caps w:val="false"/>
          <w:smallCaps w:val="false"/>
          <w:strike w:val="false"/>
          <w:dstrike w:val="false"/>
          <w:outline w:val="false"/>
          <w:vanish w:val="false"/>
        </w:rPr>
        <w:t xml:space="preserve"> On ISA installations, you must remove or disable existing COM1, COM2, COM3 and COM4 serial por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ort Interrupt Defaults:</w:t>
      </w:r>
      <w:r>
        <w:rPr>
          <w:b w:val="false"/>
          <w:bCs w:val="false"/>
          <w:i w:val="false"/>
          <w:iCs w:val="false"/>
          <w:caps w:val="false"/>
          <w:smallCaps w:val="false"/>
          <w:strike w:val="false"/>
          <w:dstrike w:val="false"/>
          <w:outline w:val="false"/>
          <w:vanish w:val="false"/>
        </w:rPr>
        <w:t xml:space="preserve"> When you install your 4 port serial card, the default interrupt for port 3 is Int10. This may conflict with settings commonly used by your existing network adapter cards. Therefore, we recommend assigning another available interrupt to this port to avoid possible conflic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btaining Port Information</w:t>
      </w:r>
      <w:r>
        <w:rPr>
          <w:b w:val="false"/>
          <w:bCs w:val="false"/>
          <w:i w:val="false"/>
          <w:iCs w:val="false"/>
          <w:caps w:val="false"/>
          <w:smallCaps w:val="false"/>
          <w:strike w:val="false"/>
          <w:dstrike w:val="false"/>
          <w:outline w:val="false"/>
          <w:vanish w:val="false"/>
        </w:rPr>
        <w:t xml:space="preserve">: We recommend that you run a system diagnostic utility prior to the installation. You should take note of the current IRQ and I/O interrupt assignments. If you are running MS-DOS, we recommend running MSD.EXE from the C:\DOS directory. Refer to the </w:t>
      </w:r>
      <w:r>
        <w:rPr>
          <w:b w:val="false"/>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chapter in you 4 Port Serial Adapter Board User’s Manual. </w:t>
      </w:r>
    </w:p>
    <w:p>
      <w:pPr>
        <w:pStyle w:val="1Heading"/>
        <w:bidi w:val="0"/>
        <w:jc w:val="left"/>
        <w:rPr/>
      </w:pPr>
      <w:r>
        <w:rPr/>
        <w:t>Installing the 4 port Serial Adapter 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allation process starts with the preparation of your PC hardware and system software.</w:t>
      </w:r>
    </w:p>
    <w:p>
      <w:pPr>
        <w:pStyle w:val="2Heading"/>
        <w:bidi w:val="0"/>
        <w:jc w:val="left"/>
        <w:rPr/>
      </w:pPr>
      <w:r>
        <w:rPr/>
        <w:t xml:space="preserve">4 Port Serial Adapter Board Installation and Configuration </w:t>
      </w:r>
      <w:r>
        <w:rPr>
          <w:b w:val="false"/>
          <w:bCs w:val="false"/>
          <w:i w:val="false"/>
          <w:iCs w:val="false"/>
          <w:caps w:val="false"/>
          <w:smallCaps w:val="false"/>
          <w:strike w:val="false"/>
          <w:dstrike w:val="false"/>
          <w:outline w:val="false"/>
          <w:vanish w:val="false"/>
        </w:rPr>
        <w:t>xe "installation\:dual serial port card"§</w:t>
      </w:r>
      <w:r>
        <w:rPr/>
        <w:t xml:space="preserve"> </w:t>
      </w:r>
      <w:r>
        <w:rPr>
          <w:b w:val="false"/>
          <w:bCs w:val="false"/>
          <w:i w:val="false"/>
          <w:iCs w:val="false"/>
          <w:caps w:val="false"/>
          <w:smallCaps w:val="false"/>
          <w:strike w:val="false"/>
          <w:dstrike w:val="false"/>
          <w:outline w:val="false"/>
          <w:vanish w:val="false"/>
        </w:rPr>
        <w:t>xe "dual serial port card\:installation"§</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hile the 4 port 16550 serial communication card can be configured for a wide range of IRQ and I/O addresses, use the factory default of COM1, COM2, COM3 and COM4 unless your computer will not allow you to disable built-in serial ports. Please contact Technical Support before proceeding with any settings other than these.</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 xml:space="preserve">This board has been configured with factory default interrupt settings of IRQ3, IRQ4, IRQ10 and IRQ11, the standard COM port values. The board does, however, allow you to designate the interrupts assigned to each COM port. We recommend that prior to configuring your adapter board, you run a system diagnostic utility, such as MSD.EXE, to determine your existing interrupt settings. You may find that IRQ10, the default for COM3, is already in use by your network card. If this, or any other situation, results in an IRQ conflict, you will need to choose another unassigned IRQ value and change the adapter board’s settings appropriately. Consult the adapter board manual for specific information on changing interrupt settings. </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stall the 4 Port Serial Adapter board in your gateway PC, following the instructions that come with the board. You can place the board in any available 16 bi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un the UART check program provided with Foray PPP Server (and installed in the C:\FORAY directory) to confirm installation:</w:t>
      </w:r>
    </w:p>
    <w:p>
      <w:pPr>
        <w:pStyle w:val="UserInput"/>
        <w:bidi w:val="0"/>
        <w:jc w:val="left"/>
        <w:rPr/>
      </w:pPr>
      <w:r>
        <w:rPr/>
        <w:t>chk16550 12</w:t>
      </w:r>
    </w:p>
    <w:p>
      <w:pPr>
        <w:pStyle w:val="1Indent"/>
        <w:bidi w:val="0"/>
        <w:ind w:left="1800" w:hanging="0"/>
        <w:jc w:val="left"/>
        <w:rPr/>
      </w:pPr>
      <w:r>
        <w:rPr>
          <w:b w:val="false"/>
          <w:bCs w:val="false"/>
          <w:i w:val="false"/>
          <w:iCs w:val="false"/>
          <w:caps w:val="false"/>
          <w:smallCaps w:val="false"/>
          <w:strike w:val="false"/>
          <w:dstrike w:val="false"/>
          <w:outline w:val="false"/>
          <w:vanish w:val="false"/>
        </w:rPr>
        <w:t>If the serial board is properly installed, xe "CHK16550"§CHK16550 should return the following:</w:t>
      </w:r>
    </w:p>
    <w:p>
      <w:pPr>
        <w:pStyle w:val="FileListing"/>
        <w:bidi w:val="0"/>
        <w:jc w:val="left"/>
        <w:rPr/>
      </w:pPr>
      <w:r>
        <w:rPr/>
        <w:t>CHK16550 Version  2.50.00</w:t>
      </w:r>
    </w:p>
    <w:p>
      <w:pPr>
        <w:pStyle w:val="FileListing"/>
        <w:bidi w:val="0"/>
        <w:ind w:left="1800" w:hanging="0"/>
        <w:jc w:val="left"/>
        <w:rPr/>
      </w:pPr>
      <w:r>
        <w:rPr/>
        <w:t>NS16550/NS16550AN Chip Test - Enterprise Wide Utility Program.</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t>Copyright (C) 1991-1995 TechSmith Corporation. All Rights Reserved.</w:t>
      </w:r>
    </w:p>
    <w:p>
      <w:pPr>
        <w:pStyle w:val="FileListing"/>
        <w:bidi w:val="0"/>
        <w:ind w:left="1800" w:hanging="0"/>
        <w:jc w:val="left"/>
        <w:rPr/>
      </w:pPr>
      <w:r>
        <w:rPr/>
        <w:t>COM1:  NS16550AN or equivalent detected.</w:t>
      </w:r>
    </w:p>
    <w:p>
      <w:pPr>
        <w:pStyle w:val="FileListing"/>
        <w:bidi w:val="0"/>
        <w:ind w:left="1800" w:hanging="0"/>
        <w:jc w:val="left"/>
        <w:rPr/>
      </w:pPr>
      <w:r>
        <w:rPr/>
        <w:t>COM2:  NS16550AN or equivalent detecte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is message, you have successfully installed the 4 Port Serial boa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HK16550 is unable to detect the 16550 chips, review your serial card installation and verify that any existing serial ports are fully disabled. If you can not get the serial card installed successfully and can not identify the source of the problem, call Technical Suppor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step is to verify your modem connection and to assign your system port information. At this point, your 4 port Serial Adapter Board installation is complete. The Foray PPP Server is now ready for additional remote access users. </w:t>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P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ENDIX B</w:t>
      </w:r>
    </w:p>
    <w:p>
      <w:pPr>
        <w:pStyle w:val="Chapter"/>
        <w:bidi w:val="0"/>
        <w:ind w:left="2520" w:hanging="2520"/>
        <w:jc w:val="left"/>
        <w:rPr/>
      </w:pPr>
      <w:r>
        <w:rPr/>
        <w:t>The DigiBoard Xem System</w:t>
      </w:r>
      <w:r>
        <w:rPr>
          <w:b w:val="false"/>
          <w:bCs w:val="false"/>
          <w:i w:val="false"/>
          <w:iCs w:val="false"/>
          <w:caps w:val="false"/>
          <w:smallCaps w:val="false"/>
          <w:strike w:val="false"/>
          <w:dstrike w:val="false"/>
          <w:outline w:val="false"/>
          <w:vanish w:val="false"/>
        </w:rPr>
        <w:t>x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Foray PPP Server is configured to support 8 or more ports, then your server package probably includes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DigiBoard Xem system. The system consists of  an Xem host adapter card and one or more DigiBoard PORTS modules.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bund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5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5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DigiBoard Xem System</w:t>
        <w:tab/>
        <w:tab/>
        <w:tab/>
        <w:t>Page 56</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view the following outline of the basic steps involved in your DigiBoard system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the DigiBoard system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DigiBoard system;</w:t>
      </w:r>
    </w:p>
    <w:p>
      <w:pPr>
        <w:pStyle w:val="1Heading"/>
        <w:bidi w:val="0"/>
        <w:jc w:val="left"/>
        <w:rPr/>
      </w:pPr>
      <w:r>
        <w:rPr/>
        <w:t>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 Make sure that the Server PC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install your DigiBo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lect a unique I/O port address</w:t>
      </w:r>
      <w:r>
        <w:rPr>
          <w:b w:val="false"/>
          <w:bCs w:val="false"/>
          <w:i w:val="false"/>
          <w:iCs w:val="false"/>
          <w:caps w:val="false"/>
          <w:smallCaps w:val="false"/>
          <w:strike w:val="false"/>
          <w:dstrike w:val="false"/>
          <w:outline w:val="false"/>
          <w:vanish w:val="false"/>
        </w:rPr>
        <w:t>: The DigiBoard host adapter card requires it’s own dedicated I/O port address. This address cannot be used by any other device in your system. Consult your DigiBoard Installation Guide for valid I/O address choices. Once you have chosen an address, make a note of it. You will be required to use this address to set DIP switch settings on the host card and to enter it again during the installation of your device driver software.</w:t>
      </w:r>
    </w:p>
    <w:p>
      <w:pPr>
        <w:pStyle w:val="1Heading"/>
        <w:bidi w:val="0"/>
        <w:jc w:val="left"/>
        <w:rPr/>
      </w:pPr>
      <w:r>
        <w:rPr/>
        <w:t>Installing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install the host adapter card in the Foray PPP Server. If you have already installed the host adapter card, using the DigiBoard Installation Guide, you can skip to step 4 to test begin configuring the card.</w:t>
      </w:r>
    </w:p>
    <w:p>
      <w:pPr>
        <w:pStyle w:val="2Heading"/>
        <w:bidi w:val="0"/>
        <w:jc w:val="left"/>
        <w:rPr/>
      </w:pPr>
      <w:r>
        <w:rPr/>
        <w:t>DigiBoard Xem Host Adapter Card Installation and Configur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1.</w:t>
        <w:tab/>
        <w:t xml:space="preserve">Included with your DigiBoard Xem System is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We recommend that you read the Introduction (A product overview), the Installation section that pertains to your server’s architecture and the Appendix (Which covers avoiding memory conflict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you are installing the ISA DigiBoard host adapter card, select a free 32k upper memory block address and dedicated I/O starting address. Generally, you should give the DigiBoard the D0000h memory block assignment. You can move most memory mapped network cards to C8000h. However, some network cards, especially Token Ring cards, require memory in the D0000h segment. The segment starting at E0000h is available on many computers. If the video adapter is not an EGA or VGA, the C000h segment is usually availabl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aking your selections, remember that some network cards use memory in the upper memory block region, as do video cards. Also remember that all network cards use an I/O 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Set the switches on the DigiBoard to match your I/O port address selection according to the instructions in your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You will also need to specify the high memory area and interrupt you want to use when you run the DigiBoard device driver configuration program.</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installing DigiBoard MC/Xem version board in an MCA system, the configuration program will automatically find the memory and I/O address from the PS/2's Programmable Option Select (PO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3.</w:t>
        <w:tab/>
        <w:t xml:space="preserve">Install the DigiBoard card in the server, following the installation instructions in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The ISA version requires a 16 bit “A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n the DigiBoard device driver installation manual, please read the following sections: Introduction, Hardware Installation, Configuring the Device Driver, Installing the Device Driver, and Error Message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o begin configuring the DigiBoard device driver, change to the FORAY directory on your gateway computer and invoke the DigiBoard driver configuration program:</w:t>
      </w:r>
    </w:p>
    <w:p>
      <w:pPr>
        <w:pStyle w:val="UserInput"/>
        <w:bidi w:val="0"/>
        <w:jc w:val="left"/>
        <w:rPr/>
      </w:pPr>
      <w:r>
        <w:rPr/>
        <w:t>cd \foray</w:t>
      </w:r>
    </w:p>
    <w:p>
      <w:pPr>
        <w:pStyle w:val="UserInput"/>
        <w:bidi w:val="0"/>
        <w:spacing w:before="0" w:after="100"/>
        <w:ind w:left="1800" w:hanging="0"/>
        <w:jc w:val="left"/>
        <w:rPr/>
      </w:pPr>
      <w:r>
        <w:rPr/>
        <w:t>xemcfg</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o change your DigiBoard configuration, you will need to remove the XIDOS5.SYS device driver line from your CONFIG.SYS file, reboot the PC, and re-run XEMCFG. The configuration program will run with the device driver loaded, but may not save any configuration changes you make. Within the DigiBoard driver configuration program, you must configure each DigiBoard installed in the gateway machine and set the DigiCHANNEL configuration parameters for each board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Window Size</w:t>
      </w:r>
      <w:r>
        <w:rPr>
          <w:b w:val="false"/>
          <w:bCs w:val="false"/>
          <w:i w:val="false"/>
          <w:iCs w:val="false"/>
          <w:caps w:val="false"/>
          <w:smallCaps w:val="false"/>
          <w:strike w:val="false"/>
          <w:dstrike w:val="false"/>
          <w:outline w:val="false"/>
          <w:vanish w:val="false"/>
        </w:rPr>
        <w:tab/>
        <w:t>The default Window Size parameter is 32k.</w:t>
      </w:r>
    </w:p>
    <w:p>
      <w:pPr>
        <w:pStyle w:val="IndColumnList"/>
        <w:bidi w:val="0"/>
        <w:ind w:left="3420" w:hanging="1620"/>
        <w:jc w:val="left"/>
        <w:rPr/>
      </w:pPr>
      <w:r>
        <w:rPr>
          <w:b/>
          <w:bCs w:val="false"/>
          <w:i w:val="false"/>
          <w:iCs w:val="false"/>
          <w:caps w:val="false"/>
          <w:smallCaps w:val="false"/>
          <w:strike w:val="false"/>
          <w:dstrike w:val="false"/>
          <w:outline w:val="false"/>
          <w:vanish w:val="false"/>
        </w:rPr>
        <w:t>Memory Window</w:t>
      </w:r>
      <w:r>
        <w:rPr>
          <w:b w:val="false"/>
          <w:bCs w:val="false"/>
          <w:i w:val="false"/>
          <w:iCs w:val="false"/>
          <w:caps w:val="false"/>
          <w:smallCaps w:val="false"/>
          <w:strike w:val="false"/>
          <w:dstrike w:val="false"/>
          <w:outline w:val="false"/>
          <w:vanish w:val="false"/>
        </w:rPr>
        <w:tab/>
        <w:t>Set the Memory Window parameter to the free high DOS memory address you identifi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O Port</w:t>
      </w:r>
      <w:r>
        <w:rPr>
          <w:b w:val="false"/>
          <w:bCs w:val="false"/>
          <w:i w:val="false"/>
          <w:iCs w:val="false"/>
          <w:caps w:val="false"/>
          <w:smallCaps w:val="false"/>
          <w:strike w:val="false"/>
          <w:dstrike w:val="false"/>
          <w:outline w:val="false"/>
          <w:vanish w:val="false"/>
        </w:rPr>
        <w:tab/>
        <w:t>Set the I/O Port parameter to the free I/O address you select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RQ #</w:t>
      </w:r>
      <w:r>
        <w:rPr>
          <w:b w:val="false"/>
          <w:bCs w:val="false"/>
          <w:i w:val="false"/>
          <w:iCs w:val="false"/>
          <w:caps w:val="false"/>
          <w:smallCaps w:val="false"/>
          <w:strike w:val="false"/>
          <w:dstrike w:val="false"/>
          <w:outline w:val="false"/>
          <w:vanish w:val="false"/>
        </w:rPr>
        <w:tab/>
        <w:t xml:space="preserve">Select an IRQ # that doesn’t conflict with any other devices in the machine. </w:t>
      </w:r>
    </w:p>
    <w:p>
      <w:pPr>
        <w:pStyle w:val="IndColumnList"/>
        <w:bidi w:val="0"/>
        <w:ind w:left="3420" w:hanging="1620"/>
        <w:jc w:val="left"/>
        <w:rPr/>
      </w:pPr>
      <w:r>
        <w:rPr>
          <w:b/>
          <w:bCs w:val="false"/>
          <w:i w:val="false"/>
          <w:iCs w:val="false"/>
          <w:caps w:val="false"/>
          <w:smallCaps w:val="false"/>
          <w:strike w:val="false"/>
          <w:dstrike w:val="false"/>
          <w:outline w:val="false"/>
          <w:vanish w:val="false"/>
        </w:rPr>
        <w:t># Brd Chanls</w:t>
      </w:r>
      <w:r>
        <w:rPr>
          <w:b w:val="false"/>
          <w:bCs w:val="false"/>
          <w:i w:val="false"/>
          <w:iCs w:val="false"/>
          <w:caps w:val="false"/>
          <w:smallCaps w:val="false"/>
          <w:strike w:val="false"/>
          <w:dstrike w:val="false"/>
          <w:outline w:val="false"/>
          <w:vanish w:val="false"/>
        </w:rPr>
        <w:tab/>
        <w:t xml:space="preserve">Enter the number DigiBoard EBI modules you have and the number of ports each module contains. The total number of ports available will be displayed as </w:t>
      </w:r>
      <w:r>
        <w:rPr>
          <w:b/>
          <w:bCs w:val="false"/>
          <w:i w:val="false"/>
          <w:iCs w:val="false"/>
          <w:caps w:val="false"/>
          <w:smallCaps w:val="false"/>
          <w:strike w:val="false"/>
          <w:dstrike w:val="false"/>
          <w:outline w:val="false"/>
          <w:vanish w:val="false"/>
        </w:rPr>
        <w:t># Brd Chanls</w:t>
      </w:r>
      <w:r>
        <w:rPr>
          <w:b w:val="false"/>
          <w:bCs w:val="false"/>
          <w:i w:val="false"/>
          <w:iCs w:val="false"/>
          <w:caps w:val="false"/>
          <w:smallCaps w:val="false"/>
          <w:strike w:val="false"/>
          <w:dstrike w:val="false"/>
          <w:outline w:val="false"/>
          <w:vanish w:val="false"/>
        </w:rPr>
        <w:t xml:space="preserve"> (8,16,32,40,48,56 or 64.)</w:t>
      </w:r>
    </w:p>
    <w:p>
      <w:pPr>
        <w:pStyle w:val="IndColumnList"/>
        <w:bidi w:val="0"/>
        <w:ind w:left="3420" w:hanging="1620"/>
        <w:jc w:val="left"/>
        <w:rPr/>
      </w:pPr>
      <w:r>
        <w:rPr>
          <w:b/>
          <w:bCs w:val="false"/>
          <w:i w:val="false"/>
          <w:iCs w:val="false"/>
          <w:caps w:val="false"/>
          <w:smallCaps w:val="false"/>
          <w:strike w:val="false"/>
          <w:dstrike w:val="false"/>
          <w:outline w:val="false"/>
          <w:vanish w:val="false"/>
        </w:rPr>
        <w:t>Start Chnl #</w:t>
      </w:r>
      <w:r>
        <w:rPr>
          <w:b w:val="false"/>
          <w:bCs w:val="false"/>
          <w:i w:val="false"/>
          <w:iCs w:val="false"/>
          <w:caps w:val="false"/>
          <w:smallCaps w:val="false"/>
          <w:strike w:val="false"/>
          <w:dstrike w:val="false"/>
          <w:outline w:val="false"/>
          <w:vanish w:val="false"/>
        </w:rPr>
        <w:tab/>
        <w:t>Set the Start Chnl # parameter for the first board to 4 and allow the configuration program to calculate the Start Chnl # parameter for additional boards.</w:t>
      </w:r>
    </w:p>
    <w:p>
      <w:pPr>
        <w:pStyle w:val="IndColumnList"/>
        <w:bidi w:val="0"/>
        <w:ind w:left="3420" w:hanging="1620"/>
        <w:jc w:val="left"/>
        <w:rPr/>
      </w:pPr>
      <w:r>
        <w:rPr>
          <w:b/>
          <w:bCs w:val="false"/>
          <w:i w:val="false"/>
          <w:iCs w:val="false"/>
          <w:caps w:val="false"/>
          <w:smallCaps w:val="false"/>
          <w:strike w:val="false"/>
          <w:dstrike w:val="false"/>
          <w:outline w:val="false"/>
          <w:vanish w:val="false"/>
        </w:rPr>
        <w:t>Driver Support</w:t>
      </w:r>
      <w:r>
        <w:rPr>
          <w:b w:val="false"/>
          <w:bCs w:val="false"/>
          <w:i w:val="false"/>
          <w:iCs w:val="false"/>
          <w:caps w:val="false"/>
          <w:smallCaps w:val="false"/>
          <w:strike w:val="false"/>
          <w:dstrike w:val="false"/>
          <w:outline w:val="false"/>
          <w:vanish w:val="false"/>
        </w:rPr>
        <w:tab/>
        <w:t>The default is DOS/EBIO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You must also set C)hannel parameters for each DigiBoard installed on the gateway. Set the channel parameters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Baud</w:t>
      </w:r>
      <w:r>
        <w:rPr>
          <w:b w:val="false"/>
          <w:bCs w:val="false"/>
          <w:i w:val="false"/>
          <w:iCs w:val="false"/>
          <w:caps w:val="false"/>
          <w:smallCaps w:val="false"/>
          <w:strike w:val="false"/>
          <w:dstrike w:val="false"/>
          <w:outline w:val="false"/>
          <w:vanish w:val="false"/>
        </w:rPr>
        <w:tab/>
        <w:t>Set the Baud parameter for each channel to 38400.</w:t>
      </w:r>
    </w:p>
    <w:p>
      <w:pPr>
        <w:pStyle w:val="IndColumnList"/>
        <w:bidi w:val="0"/>
        <w:ind w:left="3420" w:hanging="1620"/>
        <w:jc w:val="left"/>
        <w:rPr/>
      </w:pPr>
      <w:r>
        <w:rPr>
          <w:b/>
          <w:bCs w:val="false"/>
          <w:i w:val="false"/>
          <w:iCs w:val="false"/>
          <w:caps w:val="false"/>
          <w:smallCaps w:val="false"/>
          <w:strike w:val="false"/>
          <w:dstrike w:val="false"/>
          <w:outline w:val="false"/>
          <w:vanish w:val="false"/>
        </w:rPr>
        <w:t>Mode</w:t>
      </w:r>
      <w:r>
        <w:rPr>
          <w:b w:val="false"/>
          <w:bCs w:val="false"/>
          <w:i w:val="false"/>
          <w:iCs w:val="false"/>
          <w:caps w:val="false"/>
          <w:smallCaps w:val="false"/>
          <w:strike w:val="false"/>
          <w:dstrike w:val="false"/>
          <w:outline w:val="false"/>
          <w:vanish w:val="false"/>
        </w:rPr>
        <w:tab/>
        <w:t>The Mode parameter should default to 8,N,1 for each channel, and this is the correct value. If Mode does not default to this value, change the Mode parameter for each channel to 8,N,1.</w:t>
      </w:r>
    </w:p>
    <w:p>
      <w:pPr>
        <w:pStyle w:val="IndColumnList"/>
        <w:bidi w:val="0"/>
        <w:ind w:left="3420" w:hanging="1620"/>
        <w:jc w:val="left"/>
        <w:rPr/>
      </w:pPr>
      <w:r>
        <w:rPr>
          <w:b/>
          <w:bCs w:val="false"/>
          <w:i w:val="false"/>
          <w:iCs w:val="false"/>
          <w:caps w:val="false"/>
          <w:smallCaps w:val="false"/>
          <w:strike w:val="false"/>
          <w:dstrike w:val="false"/>
          <w:outline w:val="false"/>
          <w:vanish w:val="false"/>
        </w:rPr>
        <w:t>RX Flow</w:t>
        <w:tab/>
      </w:r>
      <w:r>
        <w:rPr>
          <w:b w:val="false"/>
          <w:bCs w:val="false"/>
          <w:i w:val="false"/>
          <w:iCs w:val="false"/>
          <w:caps w:val="false"/>
          <w:smallCaps w:val="false"/>
          <w:strike w:val="false"/>
          <w:dstrike w:val="false"/>
          <w:outline w:val="false"/>
          <w:vanish w:val="false"/>
        </w:rPr>
        <w:t>Set the RX Flow parameter for each channel to C)RTS.</w:t>
      </w:r>
    </w:p>
    <w:p>
      <w:pPr>
        <w:pStyle w:val="IndColumnList"/>
        <w:bidi w:val="0"/>
        <w:ind w:left="3420" w:hanging="1620"/>
        <w:jc w:val="left"/>
        <w:rPr/>
      </w:pPr>
      <w:r>
        <w:rPr>
          <w:b/>
          <w:bCs w:val="false"/>
          <w:i w:val="false"/>
          <w:iCs w:val="false"/>
          <w:caps w:val="false"/>
          <w:smallCaps w:val="false"/>
          <w:strike w:val="false"/>
          <w:dstrike w:val="false"/>
          <w:outline w:val="false"/>
          <w:vanish w:val="false"/>
        </w:rPr>
        <w:t>TX Flow</w:t>
      </w:r>
      <w:r>
        <w:rPr>
          <w:b w:val="false"/>
          <w:bCs w:val="false"/>
          <w:i w:val="false"/>
          <w:iCs w:val="false"/>
          <w:caps w:val="false"/>
          <w:smallCaps w:val="false"/>
          <w:strike w:val="false"/>
          <w:dstrike w:val="false"/>
          <w:outline w:val="false"/>
          <w:vanish w:val="false"/>
        </w:rPr>
        <w:tab/>
        <w:t>Set the TX Flow parameter for each channel to B)CT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the same modems on each line and the parameters for each line will be identical, you can set the parameters for the first channel correctly and then choose S)et All. This duplicates the parameters for the first channel in all other channels on the board.</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Next, set O)ptions for each DigiBoard installed on the gateway, as follows:</w:t>
      </w:r>
    </w:p>
    <w:p>
      <w:pPr>
        <w:pStyle w:val="UserInput"/>
        <w:bidi w:val="0"/>
        <w:jc w:val="left"/>
        <w:rPr/>
      </w:pPr>
      <w:r>
        <w:rPr/>
        <w:t>Enable Char Ready Flag</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Char Ready Flag option for each channel to Enabled.</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Once you have set all of the parameters for each board correctly, choose Quit and Save the DigiBoard driver. (Be sure to answer “Y” to the prompt “Save Changes to Disk for Re-Boot?”.) The DigiBoard device driver, XIDOS5.SYS, is now in the FORAY directory.</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Once you have exited the DigiBoard driver configuration program, you will need to add a line to your CONFIG.SYS file to load the DigiBoard driver. If you have not already done so, edit the file to add the following line:</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c:\foray\XIDOS5.SY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Boot the gateway computer. When the DigiBoard initializes, you should see a message similar to the following:</w:t>
      </w:r>
    </w:p>
    <w:p>
      <w:pPr>
        <w:pStyle w:val="FileListing"/>
        <w:bidi w:val="0"/>
        <w:jc w:val="left"/>
        <w:rPr/>
      </w:pPr>
      <w:r>
        <w:rPr/>
        <w:t>DigiCHANNEL Intelligent DOS Driver</w:t>
      </w:r>
    </w:p>
    <w:p>
      <w:pPr>
        <w:pStyle w:val="FileListing"/>
        <w:bidi w:val="0"/>
        <w:ind w:left="1800" w:hanging="0"/>
        <w:jc w:val="left"/>
        <w:rPr/>
      </w:pPr>
      <w:r>
        <w:rPr/>
        <w:t>Version 4.0.9</w:t>
      </w:r>
    </w:p>
    <w:p>
      <w:pPr>
        <w:pStyle w:val="FileListing"/>
        <w:bidi w:val="0"/>
        <w:ind w:left="1800" w:hanging="0"/>
        <w:jc w:val="left"/>
        <w:rPr/>
      </w:pPr>
      <w:r>
        <w:rPr/>
        <w:t>Copyright (C) DigiBoard, Inc. 1993</w:t>
      </w:r>
    </w:p>
    <w:p>
      <w:pPr>
        <w:pStyle w:val="FileListing"/>
        <w:bidi w:val="0"/>
        <w:ind w:left="1800" w:hanging="0"/>
        <w:jc w:val="left"/>
        <w:rPr/>
      </w:pPr>
      <w:r>
        <w:rPr>
          <w:rFonts w:eastAsia="Liberation Serif" w:cs="Liberation Serif"/>
        </w:rPr>
        <w:t xml:space="preserve">     </w:t>
      </w:r>
      <w:r>
        <w:rPr/>
        <w:t>Board xx Initializes Successful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xx is the board number; “00” for Board 1, “01” for Board 2). You should see a “Board xx Initializes Successfully” message for each DigiBoard installed in the gateway computer. If you see these messages, you have installed and configured your DigiBoard correct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instead receive the message:</w:t>
      </w:r>
    </w:p>
    <w:p>
      <w:pPr>
        <w:pStyle w:val="FileListing"/>
        <w:bidi w:val="0"/>
        <w:jc w:val="left"/>
        <w:rPr/>
      </w:pPr>
      <w:r>
        <w:rPr/>
        <w:t>Board xx Memory Not Foun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ould mea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the memory starting address set on the switches on the DigiBoard does not match the selection in the device driver, </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 have EMM386 memory blocks mapped into the same memory region the DigiBoard is using, or</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some other device is attempting to use the same memory region.</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eceive the message:</w:t>
      </w:r>
    </w:p>
    <w:p>
      <w:pPr>
        <w:pStyle w:val="FileListing"/>
        <w:bidi w:val="0"/>
        <w:jc w:val="left"/>
        <w:rPr/>
      </w:pPr>
      <w:r>
        <w:rPr/>
        <w:t>Board xx Port XXXXh not foun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iver did not find a board at the I/O address displayed. This may be because the I/O address switch settings on the DigiBoard do not match the value in the device driver. Another possible cause is that some other device is attempting to use the same I/O address, or perhaps the DigiBoard is not fully seated in the slo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is unable to initialize the board successfully, check your CONFIG.SYS file to verify that the device driver entry is correct. Use the DigiBoard driver configuration program (XEMCFG.EXE) to review the parameters for the board(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your DigiBoard configuration, you will need to remove the XIDOS5.SYS device driver line from your CONFIG.SYS file, reboot the PC, and re-run XEMCFG. If you cannot identify the problem, call TechSmith Technical Support.</w:t>
      </w:r>
      <w:r>
        <w:br w:type="page"/>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2"/>
          <w:type w:val="nextPage"/>
          <w:pgSz w:w="12240" w:h="15840"/>
          <w:pgMar w:left="1440" w:right="1440" w:gutter="0" w:header="0" w:top="1440" w:footer="0" w:bottom="1440"/>
          <w:pgNumType w:fmt="decimal"/>
          <w:formProt w:val="false"/>
          <w:titlePg/>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sectPr>
          <w:type w:val="continuous"/>
          <w:pgSz w:w="12240" w:h="15840"/>
          <w:pgMar w:left="1440" w:right="1440" w:gutter="0" w:header="0" w:top="1440" w:footer="0" w:bottom="1440"/>
          <w:cols w:num="2" w:space="708" w:equalWidth="true" w:sep="false"/>
          <w:formProt w:val="false"/>
          <w:textDirection w:val="lrTb"/>
        </w:sectPr>
      </w:pP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1, 41</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450: UARTs, 2,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50, 2,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50 UARTs, 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Port Serial Card, 5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ADMIN, i,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ADMIN.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SERVER.DOC,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SERVER.EXE, 4</w:t>
      </w:r>
    </w:p>
    <w:p>
      <w:pPr>
        <w:pStyle w:val="Index1"/>
        <w:bidi w:val="0"/>
        <w:ind w:left="200" w:hanging="20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START,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DOS.COM,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50: UARTs, 2,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 ii, 8, 20, 22, 25, 26, 28, 30, 31, 32, 33, 34, 35, 36, 37; File Format,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editing,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file format,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ACS-files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DEFAULT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DX group,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logicalboards group,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Modemnn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PPP_IPCP group,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PPP_IPXCP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PPP_LCP group,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groups:Router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keywords, 3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pclanacs group,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INI:syntax,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LOG, 21, 25, 26, 28, 29, 34; Sample, 2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files,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S-files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_STATIC_IP_ADDR: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erica online,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2, 22, 26,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11</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 rate:baudrate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 rate:setting,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_PROXY: keyword, 3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 i, 2, 11, 12, 30,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ALOG.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 i, 2, 11, 12, 20,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Summaries, 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K16550, 5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TXT,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S.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 CONNECTION,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 shell,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COM,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serve,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20, 21, 22, 26, 27, 28,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SYS: Installation change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Advanced Options,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files:ACS.INI,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E, 12, 13,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timeout keyword,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OLE,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ole Window, 19,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ntions: Used in the Manual, i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ORTS, 2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HIGH,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20, 21, 22, 26, 27, 28, 29,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LOG, 28, 30,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ACS.INI keyword,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file: Sample,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Log File,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Window, 19,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asynchronous driver, 44,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DX group in ACS.INI,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echo, 46,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IP,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IPX/SPX,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messages,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PPP transport,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Rxnn,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ine Control,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File, 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System, 5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ing Security,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drive space,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ORTS,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N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rt,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DO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al serial port card:installation, 5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X group, 38</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21, 22; Diagnostics,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M386,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 4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asynchronous driver, 44,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echo, 46,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IP,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IPX/SPX,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PPP transport,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diagnostic:Rxnn,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initialization, 41,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messages:run-time,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aluation Software Users: Special Consideration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MODEM.INI,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 21, 2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EDBACK.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Client,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Server: Features, 2; Installing, 5; Introduction, 1; Operations, 19; Package contents, 4; Requirement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Servers: Installing additional,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Server@techsmith.com, iv,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heck Sequence,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SM,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 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SECURITY, 12,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 modem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s:ACS.INI, 3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es compatible,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DLC, 24,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22, 23,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memory conflicts: Installation Tip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MEM.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OKLSL.EXE,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activity keyword,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Displays,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ation messages, 41,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Tip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dual serial port card, 5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ing Your Registration Key,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ligent communication card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Protocol,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1,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Control Protocol,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ADDR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DEF_GATE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DYNAMIC: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_MASK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ARP,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C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INFO,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logicalboardid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1, 2, 20, 24, 27,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C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logicalboardid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Q values,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Modem and Default Section,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ACS.INI, 3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gateway:ACS.INI,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gateway:configuration,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P,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pparm,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E.TXT,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censing, ii, 8, 15, 16; Server software, 1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Control,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id:ACS.INI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 Control Protocol,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 2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 2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21, 25, 26, 28, 29,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Window, 19, 20, 21, 25, 26, 3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CS.INI keyword,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boards, 33,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boards group,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N.CMD,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L.COM, 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 2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packetsize keyword, 33,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A, iii,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Formats,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 2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 Asynchronous Connection Manager, 45; Asynchronous I/O Manager, 45; IP Header Compression,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 4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asynchronous driver, 44, 4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echo, 46,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IP,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IPX/SPX, 4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PPP transport,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diagnostic:Rxnn, 4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initialization, 41, 4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s:run-time, 41,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id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init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nn group,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nn group:correspondence to port numbers,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quit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s, 3, 4; Installation Tips,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U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DO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 Servers: Installation Tips,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THAVE.TXT,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DOS.COM,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CFG: Change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are,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and application issues: Installation Tips, 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 interface card,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id keyword, 38</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EM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 1, 2,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T RAS, 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I,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TXT, iv, 1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P, i, 2, 11, 12, 20, 24,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 2, 12, 20, 36,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changing:on workstation,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s: Implementing,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DIAG,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LOG, 2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 DOS 5.0,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lanacs,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lanacs group, 3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DS,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G, 9,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umbers:and Modemnn groups,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S, 25</w:t>
      </w:r>
    </w:p>
    <w:p>
      <w:pPr>
        <w:pStyle w:val="Index1"/>
        <w:bidi w:val="0"/>
        <w:ind w:left="200" w:hanging="20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 i, ii, i, ii, iii, iv, 1, 2, 3, 4, 5, 6, 7, 8, 9, 11, 12, 13, 16, 19, 20, 23, 24, 25, 28, 29,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CP, 33,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CP group,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XCP, 33,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IPXCP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LCP, 33,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_LCP group,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_DNS_SRVR: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 ID, 22, 27, 30</w:t>
      </w:r>
    </w:p>
    <w:p>
      <w:pPr>
        <w:pStyle w:val="Index1"/>
        <w:bidi w:val="0"/>
        <w:ind w:left="200" w:hanging="200"/>
        <w:jc w:val="left"/>
        <w:rPr/>
      </w:pPr>
      <w:r>
        <w:rPr>
          <w:b w:val="false"/>
          <w:bCs w:val="false"/>
          <w:i/>
          <w:iCs w:val="false"/>
          <w:caps w:val="false"/>
          <w:smallCaps w:val="false"/>
          <w:strike w:val="false"/>
          <w:dstrike w:val="false"/>
          <w:outline w:val="false"/>
          <w:vanish w:val="false"/>
        </w:rPr>
        <w:t>Process_ID keywords</w:t>
      </w:r>
      <w:r>
        <w:rPr>
          <w:b w:val="false"/>
          <w:bCs w:val="false"/>
          <w:i w:val="false"/>
          <w:iCs w:val="false"/>
          <w:caps w:val="false"/>
          <w:smallCaps w:val="false"/>
          <w:strike w:val="false"/>
          <w:dstrike w:val="false"/>
          <w:outline w:val="false"/>
          <w:vanish w:val="false"/>
        </w:rPr>
        <w:t>,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Evaluation,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ID number,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Updates, ii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ATS, 26, 2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TATSX, 26, 27</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EMM.SY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RYCOM.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ck Start, 4, 5, 7; Checklist, 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T, 23, 25</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AUTH keyword, 3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CMAP keyword,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HDR_COMP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VJ_COMP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_VJ_SLOTS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 required,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 drive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DRV.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1ST, i, 4, 5, 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BOOT.EXE,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 FORAY,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Key, ii, 15, 16; Installing additional servers,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access, 1, 2; Feature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Login: Features,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 users, 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ipbroadcasts: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netbios keyword, 3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R, 22, 33,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r group,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time messages, 41, 4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CONFIG, 13, 1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_DNS_SRVR: keyword, 37</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assigning passwords,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assigning user ids,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implementing:on the server,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on workstations,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overview,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setting up,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system features,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user authentication,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ACCEPT, 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Overview,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Advanced Configuration Options, 3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 Reference, 2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Initialization screen, 12, 13,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Log Files, 19, 21, 28</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Messages: Interpreting, 2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Software: Executing,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software license, 15,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error messages, 4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e baud rate,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UTDOWN, 12, 13, 16, 23,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RTDRV.SYS, 9</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 iv</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keyword, 3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s, 2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TXT, ii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P/IP, 2, 20, 29, 38, 48, 49,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3; Contacting, iii</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Corporation, iv, 16</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mpet, 2,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MPWSK.INI,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arts, 2, 3, 3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Authentication, i, 11, 1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Authentication &amp; Callback, 11</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D, 12, 28, 4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ds,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Multiple Servers, 2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is Manual, 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n Jacobsen,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n Jacobson: compression messages, 50</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NDOR.DOC, 4</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 25</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TATS, 26, 27</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3.1,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95,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for Workgroups 3.11,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NT, 2</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station:passwords, 13</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w.techsmith.com, i, iii, iv, 1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Index1"/>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IP file: Uncompressing, 8</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63</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6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ind w:left="14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IndBulle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next w:val="WWindex8"/>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
    <w:name w:val="WW-toc 9"/>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
    <w:name w:val="WW-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
    <w:name w:val="WW-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2T16:14:00Z</cp:lastPrinted>
  <cp:revision>0</cp:revision>
  <dc:subject/>
  <dc:title/>
</cp:coreProperties>
</file>