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ET VERSION 3.2 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2 with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QuickBBS Vers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*just* for QuickBBS.  ALL sysops,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3.2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2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ile was written with QuickBBS in mind, sure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in this file will inspire YOU for YOUR prou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&lt;blotted for security reas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 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neFormat To: 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LineFormat Reply-To: $\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Book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6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:\FD3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Path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Typ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ard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3.2 allows optional message base direct impor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ect write to your netmail directory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ble the KILL flag and re-import, you'll have a du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3.2 import functions (lines 23-25) enabled in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BS:  AD Message System (703) 998-2958 -- Online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Message Dedicated System - 300-28.8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le no more than 4 lines, maximum 68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gateways format and truncate, so keep it shor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t the bottom of each netmail message will be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ne showing the time and date of the message when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registered or not.  Keep APPEND.TXT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2.1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 "SET GEDIT=BBS:QUICK"  ENVIRONMENT VARIBA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OR GEDIT TO FUNCTION PROPERLY WITH QUICK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T EITHER IN AUTOEXEC.BAT OR NOD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 Put your editor in a RAM DISK... it loads FAST!  Hint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the editor to work, leave that command lin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CFG *out*, so only the word EDITOR appears, this way with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(any version PAST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 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SGTMP should work on nearly all QuickBBS setups!  NO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upplied in my INET.CFG, for Gedit and most edi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constantly changing BADADDR.CTL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 users can type in as internet addresses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words are found (in part, or whole)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yped in by the user, in addition to a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, the user will be told the address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the Bad Address Control file.  Here you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et addresses or portions of that you want to lim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urity level.  For example, to limit access to address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 LISTSERV to security level 30, you would type in LISTSERV 3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, or word, must not contain any spaces.  The spa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perate the address and the security level.  Lines in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 with a semi-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n MY case, I am the only one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se keywords in outbound addresses to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ccess level 32000.  You can easily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 example above may give you ideas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ILING LISTS if your gateway does not allow it, is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 (the configuration program for 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should be put in this area.  INET 3.2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arefully in INET.DOC for lines 23 thru 25 of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message base optional import (GOLDBASE or HUD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's have language files or customiza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, etc.  Make sure you change them to reflect how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y not be like QuickBBS, so check docs for swap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ameters passed to doors!  The above works fo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the last 3 lines of INET.CFG, regarding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efully read INET.DOC to determine what paths and BBS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for the last 3 lines if you enable import in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mport is in ADDITION to the export direct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Don't guess at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BASE users do NOT use HUDSON!  It won't work!  Use GOLD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at forma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3.2 into your QuickBBS system, or giv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 you can make to YOUR BBS software! 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  If you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the new user application, logon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et Tester" and use the password "Inet".  No quotes. 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if you want a demonstration, logon today!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quest from your HUB the "OMEGA_SOFT" echo, o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!  This is the public echo for all Omega 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ETUTIL to make all the changes to INET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ckBBS (c)(tm) is a registered trademark of Pegasus, Inc.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abrilowitz.  For information about QBBS, mail Steve at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him I sent ya, please.  Thanks, gra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