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OR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ExportPower 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and prints export related forms fast, easy, and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llPower &lt;tm&gt; and may be "shared" with others for evaluation purposes onl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rma Invoice, Certificate of Origin, Shipper's Expor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Letter of Instruction, Dock Receipt, Packing List, Commercial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 &amp;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Release 2b for Windows    Forms Processor; Forms Filler; Export Related; NAFTA, G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Release 2b Manages/Fills Export Related Forms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Release 2b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&amp; prints (with/without data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d USA export forms inclu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Export Declaration (7525-V, Re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pt of Commerce), Certificat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FTA, GATT), Pro Forma &amp;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Shipper's Letter of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, List, Dock Receipt. 1.713.280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. All Windows printers.     Fax: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Power &lt;tm&gt; Rel. 2b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print export related forms fast, easy, and err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Pro Forma Invoice, Certificate of Origin, Shipper'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Shipper's Letter of Instruction, Dock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, Commercial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s are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with your Company Name, Logo, etc.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nage your exports without all those costly pre-printed 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be running out of. Simply use ExportPower to fill/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computer (running Windows 3.1)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ortPower, creating completed, regulation export forms i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ypewriter, much faster, and its a breeze to correct erro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form and data on screen exactly as it will look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.k.a. (WYSIWYG ... what-you-see-is-what-you-get) you can quick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ExportPower allows multip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 screen, just highlight text with your mouse po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and-paste to the new location.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works with any printer supported by Windows. Print as man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when multip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rma Invoice:  Identifies and lists all the terms and conditions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r customer all the details they need and serves as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mple room for meaningful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voice:  Assures quick payment. Can be used as a Bill of Sa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Ample room available for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Origin:  Confirm goods originate in the USA, thus avoiding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transit. Required by many countries as well as being help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TA &amp; GATT.  Area for notarized Chamber of Commerc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Export Declaration:  Form 7525-V is required by the USA Dept.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s valued over $2500 ($500 via parcel post).  Also required i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gned to a controll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Letter of Instruction:  Assures that shipp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clearly. Two versions included: Dept. of Commerce and "The D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 Receipt:  Ensures that goods are in good condition at their intend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 The information on this form keeps your goods moving through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buyer inventory. Use for claims if goods are lost or damaged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business or government form needs, etc.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dding new forms every day. And, we can create any for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is only $249+S&amp;I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ree address customization and/or logo (from customer supplied line 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/.PC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lPower is the "engine" that drives Export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order the full version of ExPortPow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Also see EZXINF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        SUPPORT.EXE,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-EXP/R2b           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xEXP/R2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xEXP/R2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Demand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249 (single machine) you get Export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 related form templates for in both fill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(prints data only) versions, and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also includes customization with your supplied address/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dd $39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/10 machine licensed version is 2x/3x *SRP +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%/30% *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AN Server License is 10x *SRP for upto 100 concurrent users. 10%*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323-EXP/R2b, all rights reserved by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run the program and select the icon, or see INVOICE.EZ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MANUAL UNDER THE SALES LITERATURE SECTION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TEST EZX Software PRODUCT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OR.DOC for ExportPower 032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