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  "VENDOR.DOC" for FormPower Copyright 1995 by EZX. 07/18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stDrive version ONLY of FormPower the "EZ-Forms" Processor for 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be "shared" with others for evaluation purpos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stDrive version (only) may distributed thru authorized distribu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es, CD-ROMs, etc. Call EZX regarding distribution author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ered version is available only from EZ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Terms of Distribution for the TestDrive Version of EZX Products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provides information for Shareware Distributors, Disk Vend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s, and Computer Clubs who wish to distribute the shareware e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EZX Publishing &amp; Distributing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RESTRI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TestDrive Editions of EZX products must be distribu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*entirety*, without any modifications or dele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EZX TestDrive products may NOT be distributed by any "for-profit" 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does not disclose the following points in their litera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fee paid for the evaluation disk is a distribu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ver the vendors distribution and marketing costs. 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cover the cost of the program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dditional payment to the Author is required if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beyond the evaluation period given by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EZX products (TestDrive editions) are NOT to be packaged for sa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manuals, or other supporting documentation pre-prin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-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EZX's TestDrive releases may not be rented or leased.  They may, how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GIVEN away, as long as it is for evaluation purposes and soft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represented as "free" or "public doma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 &amp; Categ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Power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s Processor; Desktop Publishing; Fill, Revise, Create, Ed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l-in, Fill-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1 LINE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Power Rel. 95H  "EZ-Forms" Automation Processor for W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SHORT DESCRIPTION (FILE_ID.DIZ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Power Release 95H "EZ-Forms" Auto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Win*3.1 The ultimate visual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or! Create, fill-out (interna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l-in(pre-printed) ANY FORM. WYSIWY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open forms, cut/paste,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s/objects, OLE2, more. Basic DTP to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! 100+ pre-designed forms availa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gle, multi, &amp; network version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X Corp. 713-280-9900 BBS:-8180 FoD:8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k about YourPower Forms Developer's 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DESCRI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Medium Length Descrip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your business is small or large, you can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quickly Create, Fill-in (internally generated form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l-out (pre-printed forms), Save, Save-as, Rev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/or Print all kinds of forms in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ave time and money by having your exis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s and logos scanned to graphic (eg. .BMP) image files. Ad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ler "fields" creates your own filled-in forms. Its that "EZ"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Power &lt;tm&gt; for Windows is her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ect form fill-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house publication departments ... Improve response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e update process, cut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any quantity of custom forms on your lase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on dema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Power's focus is on forms design, production and fill-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ike page document composition, the logical object ori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ing tools are specifically tailored and optimized for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 and manipulation. Its WYSIWYG (what-you-see-is-what-you-ge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active screen is clear, intuitive and easy to use. Font siz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face and printer options (including FAX transmission) are limi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by what is available under Microsoft Windows 3.1 for your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ruly flexible forms production, you can even print the filled-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and the form at the same time or, fill-out to pre-printed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asily customize any of the 50+ included form templ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reate any new form you des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display screen and mouse, you can perform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active forms composition by creating and manipu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ous "objects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can be automatically word-wrapped, justified (lef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er, right), fonted, colored, etc. in any tex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l-out fie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ve on-line help an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l-out master or modify completed forms. No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ype redundant inform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form views can be full window, window casca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le view, or reduced to ic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cise continuous coordinate display for accurate positio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, cut, and paste objects between multiple FormPower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 lines, boxes, shapes, fill patterns of many typ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orientation a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drawing tools include rectangle, round rectang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lipse which can be melded with any of the brush patter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preview any form before committing to hard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any Windows font including Bar Codes, and special characters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g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jects, including graphics, pictures, sound clips, video clip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 can be inserted quickly and easily via Window's OLE (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king and Embedding v1.0 &amp; 2.0) feature from almost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ven paste text from your trusty ol' DOS programs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's 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international measurements and paper siz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's international settings are monitored and the appropriate defaul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used. (ISO paper sizes and metric mesurements, for inst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roved OLE function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copy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updates are faster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multi-, site, and unlimited licenses available. Call for a qu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ce Credit Card ORDERS may call 1-800-800-2468 ext.FP95H (toll free in 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 Credit Card ORDERS: 1-800-FAX-2468 ext.FP95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oll free in USA; All other correspondence, etc. will be ignor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ACCEPT VISA, MASTERCARD, DISCOVER/Novus, American Ex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orders, information, technical and all other business,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ce:1-713-280-9900   FAX:1-713-280-0099 (24hrs)  BBS:1-713-280-8180 (24h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tions, pricing, etc. are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5-FPW-0801 all rights reserv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X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he Forms Automation Compan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03 E. NASA Rd., Suite 3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 58177  FP-95H/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bster(Houston), Texas 77598-8177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orders, information, support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business,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ce:1-713-280-9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:1-713-280-0099 (24h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:1-713-280-8180 (24h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:1-713-280-00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OnRequest &amp; VoiceMail: 1-713-280-8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pping &amp; Insur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7  USA-48 for ground (7-10 days) shipping. $2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2 USA-48 for 2nd business day shipping. $2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24 USA-48 for Next Business day shipping. $4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2 USA-AK/HI/PR/VI/GU/AS; Canada (all provinces). $3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9 Elsewhere, $4 for each additional item. All are subject to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request whatever shipping you wish, such as your own FedEx number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 cost plus $7 handling charge pe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cing, shipping, etc. are subject to change without notice. Call or FAX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details if it is past 2/28/96 when you read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order forms, see INVOICE.FPW (ASCII) or the FormPower program group ic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 VENDOR.DOC for FormPower Copyright 1995 by EZX. 08/01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