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desk Animator Windows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PLAY.DLL - AA Pla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PLAY.DLL is a dynamic link library which will play Autodesk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tor animation  files and  Windows  device  independent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APLAY.DLL,  applications can load, play and control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under  windows. AAPLAY  can use Autodesk Animator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vice  Independent Bitmap  Files. AAPLAY.DLL ca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nside  of a  window, or  it will  take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animatio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PLAY.DLL can  play MIDI music, digitized sound, or Compa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book Audio with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PLAY.DLL can  also manage  animation scripts.  Scripts 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 contain animations  to be  played in  a give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LAY.DLL can  be  used  to  create,  edit  and  play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 full screen  animations, the display can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AAPLAY.DLL  will not  allow any  other animation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 full screen  animation is  playing. Their stat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but  no action  will actually  be taking plac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ull  screen animation  is stopped,  the next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s  selected for  playing. If  there are n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to  be played,  AAPLAY.DLL will  return the 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 header file aaplay.h makes all of th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using the AA Play Library. This documen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 language names,  and the actual values of constant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AA Play Library. In the following description, TRUE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a non-zero value, and FALSE is a 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 version of the library is available with the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features  removed. A library call can be made to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the  capabilities of the player. Features not in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re indicat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itialization - WIN.INI, and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 player uses  some entries in the Windows 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ile,  WIN.INI. These  values are kept in the section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[AAPLAY Animation]. 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Screen=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s the  driver used for full scree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only  the VGA  is supported.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 VGA is AAVGA.DLL. If this value is m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, full screen animations can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alScreen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ndicates  whether the  full screen 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s are run on the same display as Windo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assumes  the display  is shar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ull  screen animation,  unless this 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 and value is yes, true, on, or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are planning  to run  Windows on a displa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 and run full screen animations, you must add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ine  to the  [386enh] section  of the  file SYSTEM.IN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 prevent Windows  from attempting  to place the VGA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space in the page frame 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MExclude=A000-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several differences  between running anim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  and the  DOS environment. The follow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ations should be made when authoring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discussion of color is not applicab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in full screen mod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ust  be considered for animations that are to be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under  the Windows  Environment. Two  color  problem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 Windows  on the  standard VGA uses the 640 by 48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Animations  that use many colors will not be displaye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, in  this case. If you are make animations to be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 on a  standard VGA,  you should limit your color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The 640 by 480 16 color mode also does not suppor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s  with more  colors, a  mechanism for  manag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was  implemented in  Windows 3.0. This mechanis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layer to  display animations in a window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easant side effects that can occur when animation palet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form to the Windows palet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indows  reserves twenty  colors for  its own use,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 colors  are available for the animation. However, if th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 in  an animation  do not change, Windows will match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 and animations  using 256 colors will display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 Windows changes the palette, a mess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indow  begin displayed,  informing  the  window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has  been changed.  While these  messages are being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vity  in the  system is  suspended,  including 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ames  of the animation. So palette changes, eith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or between to successive animations in a scrip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auses  while the animation is playing. When the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Windows  also may  change the  colors being 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This means that the animation really needs to be r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in  order to correctly display. If the color change i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animation in a script, the first frame of the new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rrect  the colors.  But, if  the color change is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Windows  can fix  up the  colors pretty  well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ccurately.  So  some  colors  in  the  animatio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  palette effects  are desired,  the player  can 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entries  to be  used for  the effects.  Thre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no  color entries  are ever reserved, the col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 when the player finds that the colors are ch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 of the color entries are reserved. When color palett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are  reserved, they  are not  available for color 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 if more  then 236  colors are  used, some 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Windows  reserves the color in the order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so the twenty entries at the end of the palette ar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ly the ones that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these effects you should use color judiciously.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,  don't use  more than  236 colors  in any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se  the first  236 colors in the palette. Thi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ll  of the  palette entries  to be reserved. U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or  as many  frames as possible. If animatio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in  a script,  the palette  of the  last fram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f  the first  frame of the following anim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timing depends on whether the Multimedia extensions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d on  a system. If these extensions are not installed,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s can  only be  played at  integral  divisors  of  eigh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 second (18,  9, 6,  4.5, etc.). The player wil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 so the  playback time  is as  close as po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sired  (12 frames  per second rounds to 9, 13 to 18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media extensions are installed, frame timing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lliseco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 animations in a window, the player must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format  to Windows  format and then generat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onverted image. This costs time. Animation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a window as quickly as on the full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speed  can be  improved, by  loading the  ani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fore  playing it. Of course, some amount of ti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ading  the animation, but it is possible to hide this b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till frame, or pre-loading the animation when the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With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an play sounds with animations, but the play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frame synchronization between the sounds and the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The  player will  only begin  sounds at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but  in scripts  sounds can play throug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Sounds  can also be set to repeat after they have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ed. Repeating  can be set to a specific number of times 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 the  animation ends. The animation can also be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 is finished if you want to build a trailer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 change the  playing position  within sounds,  exce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 sound to  the starting  point. If 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aSetParm, or aaSetParmIndirect to change the pos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the sound position is not changed. When using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n the user dialogs, sounds will start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 attempts to  support any sound supported by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terface.  Sounds are  divided into  two classes,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y from files on the computer, and sounds which 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edia.  The waveaudio  and sequencer sounds ar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 of  sounds that play from files, and cdaudio, videodisc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tape, and  videotape are  examples of sounds that pl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from  files start  at the  beginning of the sound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ntil the end of the sound. The player assumes a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xactly  one sound  that is played. Sounds for thes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s are specified by giving the file name of the sound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name  can also  be given, or if it is not given, the MCI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s section of system.ini is used to match the sou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s  from independent  media this  is not true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 be needed  to indicate where the sound be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n  the media. Since these device do not require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 will accept  a string specifying the play command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s. These  parameters are  used  each  time  the  sou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The parameters allowed for specific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udio      from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 gives  the position  on the  compact dis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s.   If from  is not  given, the 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from it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s are  given  in  minutes,  second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s in  the format t:m:s:f. The first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 1.  So the first frame of a track is 0:0: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n  order to  play a song 4 minutes 6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on  track 5  of a CDROM, the parame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5 to 5:4: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disc    from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  gives  the  position  on  the  videodis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s. Always  give the  to argument  to 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 end of  the sound  is known. If f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given,  the sound  starts  from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 case, position  is a  time  in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.  Your   videodisc  player   may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 in  this  format,  or  it  may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as a frame number. To convert from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to time, divide by 30 to get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 convert   to  hh:mm:ss   format.  Th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must  be at least 1 seco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0:0:1 to 0:4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lay 4 minutes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 has several  dialogs that  it will  display w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ed by an application. The library will also display so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s in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are  provided to ask the user for the names of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unds. These dialogs are produced when the function aaG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 and when  a user saves a modified script that i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using  aaUnload. The  limited version of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 the dialog  for sound  names. If  this dialo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ed, the  player will indicate that CANCEL was 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dialogs are like standard file open dialog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n  edit control  is provided  for entering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 two list boxes list files matching the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and  directories. An  additional list box is ad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 a sound file is entered. This box contains a list of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s from the [MCI] section of system.ini, and is us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used to play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 a sound,  the dialog  recognizes device which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 a file name and devices that do not. If the devi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 file name,  the list  boxes for the directory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. The  user can  type in  the play  parameters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ip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 is produced when aaPrompt is called for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It  combines a  file open dialog with a list box f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d  editing the script itself. This dialog can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mited version of the player, since animation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open controls  and list  boxes are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.  These are  used to select animations or sou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 the script.  To add  an animation  or  sou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the  file is  selected and  then you can press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 double click  on the  file name  in the fil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ert the animation before the currently selected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in  the script, or add the sound to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You  can also  double click  on an  anim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ist  box which  will insert  the new anima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 box on  the left contains the lines of the scrip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identified by the name of the animation, followed by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characters indicating which animation parameter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. These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-  The number of loops is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-  The speed is not the desig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-  Soun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-  The sound  is to  be repeated,  if it finishes                   before the anima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-  The sound does not start with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-  Palette animation is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-  The entire palette is reserved fo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 -  The animation  is loaded  into  memor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-  The animation is to play 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-  The last  frame of the animation does no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fir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-  The animation is paused at it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-  A transition has been added to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uttons at the bottom left you can Cut, Copy,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 the script.  Paste will  paste text  lines  fr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if  they are  in the  format of a script file.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eletes  lines from the script without copy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The  Undo button  undoes the  last change 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 at the lower right are used to exit the dialog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,  save the script, change an animations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 the sound  for an animation. Pressing the Do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the dialog and leave the script as it was las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 Test button  will test the animation script,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with  the selected  entry. If no entry is selected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t the beginning of the script. Pressing the Sav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 will  save the  script as  it is currently. When a sing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tion is  selected in  the script  list box, th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uttons  are enabled.  Pressing the parameters 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 the Animation  Parameters Dialog,  described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arameters  for the  animation to be changed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ound button will change the mode of the dial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imations  to changing  the sound for the selected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 sound button  is pressed,  the script  list box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, the edit buttons at the bottom left of the screen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, and the parameters button is enabled. If the anima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has  a sound,  the name  of sound  is displayed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 the directory  is displayed  in the  list box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the user can either press the Flicks butt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 dialog to  the animation mode, or selects a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 Insert button,  which will add the sound to the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or  press the Off button at the bottom of the dialo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 any sound  from the animation, or press th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t  the dialog which will continue the sound from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animation to this animation. When any of these action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the dialog is returned to the anim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is produced when aaPrompt is called for a normal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, or the Parameters button is pressed for an ani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It  is used to adjust parameters of the ani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length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right of the dialog, the speed, and length of on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nimation is displayed. Frames gives the length i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loop,  Design Speed gives the speed of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t  in Animator,  and Duration gives the duration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f the animation at the design spe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t the top of the dialog are five check boxe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th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et  all of the animations fram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disk  into  memory  when  the  ani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. This  can be  used  to  improve 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of  animation that have large aver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heck  box is only enabled if the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is  present in  the [AAPLAY Animation]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 of  win.ini. If it is checked,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use  the full  screen to  play,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ing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heck box is only enabled for Window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pendent Bitmap  Animations. It is used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cate that  the last  frame of  the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ltas  from the  end of the ani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Cycl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heck  box is used to inhibit palette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s. It  is usually  checked which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to  reserve palette  entries  that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an  animation. If  it is  not che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will not reserve any palet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heck  box is only enabled if Anim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hecked.  Checking this  box  will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to reserve all palette entries f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edit controls and scroll bars in the middle of the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labeled,  Speed, Loops,  and Duration ar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length of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 given in  frames per second, and defaults to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 It can  be changed using the scroll bar to its righ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 the desired speed in the field where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It can range from 1.0 to 51.0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 tells the player when to stop the animation. 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: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gives  the number of times to completely play the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me  is the  number of frames played after all of th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ed.  If frame  is zero,  it is not displayed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 be entered.  Loops can be changed using it's scroll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 typing in  the desired value. Loops can range from 1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9 Loops. It may also take on the value "Forever" which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s that  the animation  can only  by stopped  by  a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The  number of  whole loops  can also  be given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" which  indicates that  the animation is to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 finished playing. If no frame number is given, the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will  end when  the sound ends. If a frame numb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will end immediately before the frame is 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ound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is  the length  of time  the animation  will pla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rom the Speed and Loops values. 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m:ss.m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 is  the number  of minutes,  ss the number of seconds and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illiseconds. It may range from the time of 1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9:59.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when changing  any of these three parameters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parameters must be changed to make the speed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ops and frame and duration in time consistent. The lock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 controls  the parameter that is fixed in the calcu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at  is not  fixed is  adjusted each  time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 Sound entry  is used  to change the number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 repeated. It can vary from 1 to 1000 ti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  the value  of "Forever"  which indicates  tha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eat  until the  animation is stopped. This ent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limited version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 Sound entry  is used to delay sounds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.  The number is given as a time in milli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-50:00.000 to 50:00.000. If the number i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 start that  length of time after the anima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number is  negative the  sound starts that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animation starts.  The timing is directly t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 the animation, so the sound will be delayed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 given if  the animation  cannot play  at the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This  entry does  not appear in the limi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 at End entry is used to length of time an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 when it ends. It can vary from 0.000 to 50.000 seco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loops is set to "Sound" with no frame given th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tion is  not paused  if it  is playing when the sound e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 has ended as is paused, in this case the 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will cause the animatio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 button will  destroy the  dialog, and run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ly selected values. Any key press, or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imation window will stop the test and return to the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accepts the current values and CANCEL rejects the current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ons  button displays  the Transition dialog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on dialog is presented when the Transitions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n the Animation Settings dialog. This dialo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ades to the beginning and end of animations.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des can be set between .25 and 10.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rovided for frame ani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Open            Open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GetCaps         Returns  current  capabili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animation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Close           Close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Load            Loads a new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Unload          Unloads a loade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ReLoad          Loads an  animation over 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Play            Starts playing a loade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Pause           Pauses a playing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Stop            Stops a playing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Notify          Schedules  frame  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Cancel          Cancels frame synchronization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Prompt          Prompts for  animation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GetParm         Retrieves anim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GetParmIndirect Retrieves anim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SetParm         Changes anim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SetParmIndirect Changes anim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Show            Displays or  hides  the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Sound           Places sound with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GetFile         Prompts for  a file  name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Save            Saves a  loaded animation 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indows Animation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basic  phases to  using the  player.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hase,  an application must connect to the player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 established, animations  can be loaded and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 application must  disconnect from  the play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 to connect to the player, the application m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aOpen.  This function  has no  arguments and 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f  the connection fails, or a non-zero value if the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ucceeds.  If the connection fails, no other call to th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ry should be made. aaOpen should not be called again until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a call to aaClose is made. The function aaGetCap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player capabilities are available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 and version, sound or scripting may not b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reduced frame timing ma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nnect  from the  player, the  function aaClos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has no  arguments or  return  value.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after aaClos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 to play  animations they  must first  be  load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oad. aaLoad  returns an unsigned integer which is used to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 a loaded animation in other library functions. Thes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 be used to begin play, stop or pause play, and re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he  animation. When an application is finished with an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, it can be unloaded using aa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library has been opened, an application can use aa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rompt for an animation or sound file name. Of cour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 also use its own file name dialog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obtain the names of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imitives  are supplied  for  frame  synchroniza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llow  an application  to request  call bac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layer when certain frames are to be drawn.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s,  the application can synchronize any other ev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frame. The primitives are aaNotify which schedu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,  and aaCancel which cancels a call back. When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ing,  call backs  can only  be scheduled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imation.  In order  to  facilitate  synchroniz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a  call back  is made  at the start of each ani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s are provided for frame synchronization a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tification. The call back is made to the Window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set as the call back window. When an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call back window is set to the hwnd parame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by aaSetParm or aaSetParmIndirect. Tw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nd the message number of these messages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WindowMessage. The messages are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APLAY Notify"   -  Message string  for frame 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roniz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APLAY Stop"     -  Message string  for stat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ack function should b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FAR PASCAL CallBack(hwnd, msg, wparam, l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WND hw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wpa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ORD lpa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wnd  parameter always  identifies the owner of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msg parameter identifies the message, and is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 RegisterWindowMessage   with  the   appropriat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wparam parameter always identifies the ani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message. It gives the value returned by aaLo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rame synchronization messages, lparam is the valu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application when the call back was requested, or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ynchronization call backs generated at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 and error messages, lparam is an error cod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 animation stopped at the end without an error.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error cod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_BADPLAY     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 occurred reading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_BADNOTIFY    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mory  error occurred  attempting a frame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oniz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_BADSCRIPT     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  occurred loading  an animation 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 a callback  message from  the play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aUnload to unload the animation, or aaClose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You may used aaReLoad to reload an animation when 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recieved, but not when a frame callback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 are provided for retrieving and changing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f  an animation.  The application can provide a use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r  use the one provided in aaPrompt. For normal ani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 should retrieve  the values of an animations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s and  save them  for later  use. Scripted anim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animation parameters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cripts are text files containing an order list of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s. Animation  scripts can not be played by the limit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 the player.  An error  is returned if the limit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 open an  animation script. The animations ar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order given  in the  list. Each  animation is lis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.  Any line listing an animation to be play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by putting a back slash "\" at the end of th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ntinuation line must not have a "\" at its end.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s,  tabs, or  the end  of continued  line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as ju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 in the script starts with the name of the an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, followed by optional entries giving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animation. Each option begins with a minus sign,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 option uses  a parameter,  you may put a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 the parameter,  or not.  However a space mus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s sign for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 information on  each option,  see  the 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oad, aaGetParm,  and aaSound.  The following  options a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 loops[:fr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 length of the animation. If set to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orever", the  animation will  loop forever.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ults to  1:0. The  loops may also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"Sound", which indicates that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o loop until the sound is finish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 speed of  the animation  in fram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. This value can be specified to a te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rame  per second. Defaults to the desig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 [sound [devic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 a  sound with the animation. If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ng, the  sound, if any, of the previous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ion is used with this animation. I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issing,  the [MCI Extensions] section of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.ini is  used to locate the devic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. An  animation that  does not have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 will turn any sound off 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 sound-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number of times a sound is to repe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0 or "Forever", the sound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until  the animation is finished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is played. Defaults to 1. The valu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ed, when the sound reaches the end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sound-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a  delay from  the start of the an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rt of the sound. The time is given in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es and  seconds, and  can be given to one th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dth of  a second.  The  time  can  rang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:00.000 to -50:00.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 paus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a  time which  the script  will paus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nimation  has finished 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animation. The time is given in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given to one thousand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 [transition [duration]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ransitions  for animations  in scri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ition  may  be  on  of  cutfrom,  from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white,   cutto,    toblack,    or    to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itions default  to  cutto  or  cutfr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ation of  the transition  can  be  give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.250  seconds  and  10.000 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time  is  .500  seconds.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ition may follow th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hibits palett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s all  palette entries  for palette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s the animation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s the animation 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at the last frame of the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he  deltas between  the end of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beginning. Only valid for Windows DIB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Link Library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BOOL aaOpe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Open initializes  the player 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is  returned if  the initialization 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pplication  must call  aaOpen before 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calls  to the  AA Play  Library. aaOp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called again before aaClos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void aaClos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Close releases  the player  from the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loaded  animations used  by the  appl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calls  to the  AA Play  Library should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ed after  this call is made. aaOpe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again to reopen the librar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HAA aaLoad(lpzFileName, hWnd, wMode, x, y, cx, 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x, or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Load loads  an animation  in preparation for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. It  returns a number between 1 and 6553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d  to reference  the loaded animation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calls.  Once an  animation is loa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layed,  and various  parameters controll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can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aLoad  is unable  to load  the  animation,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zero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LPSTR lpz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 of the  animation file  to be ope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ents  of an animation scrip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of wMode. OpenFile is used to open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ion files  and  so  the  normal  Window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ing algorithm  is used.  This search 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thm will  first search  the current  directory,                then each directory in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 wMode value indicates that lpz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ents of a script, the animation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 untitl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WND hW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ndle of a window that is to own this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. It  must  be  supplied  but  may  be 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s are given relative to thi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 used to  receive status and frame 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zation messages, when these are sent. 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ge numbers used for the status and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are  retrieved using  RegisterWindow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ge. The  following two  messages  are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STOP              -  "AAPLAY 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nimation  is being  stopped. If 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n zero, the animation is being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of  an error.  This message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t when  the application stops the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 using aa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NOTIFY            -  "AAPLAY Not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t because  the user  requested no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 when  a frame  is drawn.  See aa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a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ord  which indicates  how the  file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. This  value is found by ad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MEMORYLOAD     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s the  entire  animation  into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ires  more time,  and may fai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 of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HIDEWINDOW      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 the  frame at  which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topped  is displayed 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value is added into the mode, the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ion is  only displayed  when it is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NOPALETTE         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hibits palette  animation.  When  palette                      animation is  enabled, some  color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st if more that 236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RESERVEPALETTE   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palette animation is not inhibi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g will  reserve all  of the  palett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es for  animation. Some  color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st if  more that  236 colors ar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lette  is changed  without this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set,  Windows will 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windows on the screen informing th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lette change. This can cause the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ion to stop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order to prevent the palette chang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ges when  changing animations in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using aaReLoad, this flag must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animation and the followin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LOOPFRAME         -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es that  the last frame of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 independent  bitmap animation i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ally the deltas between the last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nimation  and the first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used for Autodesk Animato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FULLSCREEN        -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es  that  the  animation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d on  the full  screen, no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hW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STOPNOTIFY        -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ents notification  messages fro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t to the window identified by hW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STOPSTATUS        -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ents status messages from begi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indow identified by hW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NOFAIL            -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 a  memory  load  fails  due  to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ations, the  animation  is  loa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A_BUILDSCRIPT       -  1024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es that  an untitled scrip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t using  the contents of the string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essed by  lpzFileName. If  this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for the limited version of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x, y, cx, 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ordinate  of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indow  used to  display the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 width (cx) and height (cy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. X  and y  are relative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corner of the client ar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Wnd. These  values are  modified to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indow  to be  contained in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ntified by hW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orgx, o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ordinate  of the  ani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e upper left corner of the window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isplay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BOOL aaUnload(h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oads an animation loaded by aaLoad. If the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is  playing, it  is stopped.  aaUnload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 to save a modified script. This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bited by  clearing the  modified flag using aa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HAA h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andle returned by aa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BOOL aaReLoad(hAa, lpzFileName, wMode, w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s another animation over an existing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animations  use different  colors, then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_RESERVEPALETTE in both the existing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Mode  can improve  the performance of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.  The   existing  animation  must  be  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sed, or  have finished  playing in 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HAA h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ndle of the animation returned by aa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PSTR lpz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 of the  animation file  to be ope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ents  of an animation scrip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of wMode. OpenFile is used to open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ion files  and  so  the  normal  Window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ing algorithm  is used.  This search 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thm will  first search  the current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each directory in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 wMode value indicates that lpz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ents of a script, the animation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 untitl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lue is used exactly the same as in aa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uses  the same  value with the following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al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DONTPAINT         -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hibits painting  of the initial fram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l the animation begin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w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sk used for setting the mode. Setting of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fic mode  values can be inhibit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not to be set into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BOOL aaPlay(h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s the  animation loaded  by aaLoad.  Pla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 current position. aaPlay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ion has begun playing. Returns TRUE if th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tion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HAA h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andle returned by aa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  BOOL aaNotify(hAa, lPosition, lParam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s a frame synchronization message for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ication using  aaPlay. The message is sent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ely before  the frame  at  position  lPos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n. lParam  is a  parameter set by the us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assed to the message handler. The wo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 message routine is always the handle hA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ition  at the  time of the call is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 retrieved using aaGetParm. This cal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ynchronize other events to an animation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er  will automatically  generate frame 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onization messages  whose lParam is zero,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ion begins  playing. If  the  application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s frame synchronization with lParam zer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ponsibility  of the  applica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ynchronization message is begi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HAA h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andle returned by aa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ORD l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sition at which the notification 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. The  high order  word is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 order word is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ORD 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ouble  word passed  to the  notificatio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ORD aaCancel(hAa, lLowPos, lHigh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s frame  synchronization message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essages cancele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HAA h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andle returned by aa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ORD lLow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wer loop and frame count wher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are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ORD lHigh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per loop and frame count wher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are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BOOL aaStop(h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s the playing animation. Returns TRUE if th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tion is  stopped. Stopped  animations begi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 frame of the animation, when they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d. You  may  also  use  aaSetParm  to  sta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ped animation  at a  frame other 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HAA h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andle returned by aa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BOOL aaPause(h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ses a playing animation. Returns TRUE if the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ion is  paused. A  paused animation is st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red playing,  so no other full screen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lay.  Paused animations  will continu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 current frame,  when they  are re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aa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HAA h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andle returned by aa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BOOL aaPrompt(hAa, l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s a  dialog box that prompts the user fo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eters for  playing the  animation whos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ll  acts differently  for scripts 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ions. For  normal animations,  the values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ed by  the user  can be retrieved using aaGet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aGetParmIndirect. Scripts can be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aSave,  or the  contents of the scrip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rieved using aaGetParm. Script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limited version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 script is modified, aaUnload will as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ave  the script when it is unloaded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ented by  setting the modified flag to zero,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aaSet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 HAA hA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andle returned by aa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PSTR l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the animation. This name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ovide  a caption  for the  dialog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imations. If it is NULL, no name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alog captio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GetP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LONG aaGetParm(hAa, w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s current  parameters for  playing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that  are not valid are return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 animation is  a script,  the parameter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ed are for the currently visibl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HAA h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andle returned by aa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w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ype of parameter to be retrie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STATUS         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a word containing curren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nimation.  The status  of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STOPPED     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nimation is loaded and is not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QUEUED       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nimation  is loaded  and aa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used  to start  the anima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nimation  cannot be star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it is a full screen ani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ull  screen animation  is play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th. The  animation will  be  begu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PLAYING       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nimation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A_PAUSED         -  4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nimation  has been paused using a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DONE          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ransitory  state after  an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finished  playing, but befo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 stopped.   The  animat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arted from  this state  using aa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reloaded using aaRe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FILETYPE        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a word containing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tion on disk. The values return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FLI         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imator FL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DIB          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s DI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SCRIPT        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nimation  is a  script. Thi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never  be returned  by the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MODE             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a  word containing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 animation. The  valu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the  mode described  in  aaLoad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NOFAIL and AA_BUILDSCRIPT are nev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WINDOW            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a word containing the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that owns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SPEED            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a  word containing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tion, given in milliseconds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urrent speed of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DESIGNSPEED       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 a  word  containing  the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of  the animation, given in milli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ds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A_FRAMES            -  7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a  word containing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mes in  the animation.  If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is a DIB file, this number will b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nown, until  the animation  has bee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tely played.  If the number of fr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known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POSITION         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a long containing the curren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 in  the animation. The high ord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 current loop, the low order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 frame. The  first loop 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, and the first frame is fram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LOOPS            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a  long returning  the 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rame  at which the animation ends.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es that  the animation will 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an  aaStop call  is made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the same format as AA_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 value of  the high  order  wor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LOOPS is  AA_LOOPSOUND (which is 6553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 animation loops  until the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ishes playing.  If the low order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this  value, the  animation  will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 sound. Otherwise,  the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top  on the frame number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w order  word, after  the sound  ha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X                 -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the  x coordinate of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ner of the ani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Y                 -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the  y coordinate of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ner of the ani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CX                -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the width of the ani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CY                -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the height of the ani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ORGX              -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the  x coordinate in the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at  the upper 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ORGY              -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the  y coordinate in the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at the upper left corner of th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WIDTH             -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the width of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HEIGHT            -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the height of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RPTSOUND          -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the  number of times the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eat before stopping. Zero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und  will repeat  until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s. Zero  is always  returned in the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ed version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PAUSE             -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the  length of  time to  p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tion at the end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DELAYSND          -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length  of time  to delay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 start of  the animation  in  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econds. The  delay is  negative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 is  to start  before  the 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ro is always returned in the limit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n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TRANSIN           -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the transition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nimation. This transition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CUT    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transi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FADEBLACK   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de from black transi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FADEWHITE    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de from white transi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TRANSOUT       -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the transitio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tion. The transition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CUT    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transi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FADEBLACK   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de to black transi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FADEWHITE    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de to white transi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TIMEIN            -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the duration of the tran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eginning of the ani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lliseconds. This duration may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250 seconds to 1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TIMEOUT        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the duration of the tran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d of the animation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uration may be from .25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MODFLAG           -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the  modified flag  for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ro means the script is not modifi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zero value  means the  script is 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CALLBACK       -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the  handle of  the window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   the   status   and  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ANIMWND        -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 the  handle  of  the  window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ly contains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SCRIPTNAME        -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a  global memory  hand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ame  of the  script. If 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tled, or the animation is not a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ANIMATION         -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the number of the current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tion in  a script.  Zero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tion of  a script,  or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tion is not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ANIMATIONCOUNT    -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 the  number  of  animation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. Zero  is returned  if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SCRIPTCONTENTS    -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a  global memory  hand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tents  of the  script.  This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the script as it would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file,  and is  terminated  by  a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. If  the script  is empt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tion is  not a  script,  zero  i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LASTERROR         - 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code for the last erro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 player. This  type should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mediately after  detecting  an  err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  the   error.  If  the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 is  zero, the player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st error for the call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 animation handle is a valid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layer  searches for the last err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pplication  owning the  ani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NOERROR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NOMEMORY   -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out of memory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BADHANDLE  - 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andle  used in the last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NOTIMERS   - 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ystem  timer could  not be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BADSOUND   - 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ound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NOSCRIPT   -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operation   in  error   requi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WRITEERR   - 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 error   occured  while   s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BADANIMATION -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nimation could n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BADWINDOWHANDLE -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valid  window handle  was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WINDOWCREATE -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 error   occured  when  cre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i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DLGERROR   - 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 unexpected   error   occured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ing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INVALIDSTATUS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nction failed becaus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nimation did not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BADDIBFORMAT - 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ndows DIB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BADFLIFORMAT - 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utodesk  Animator or  Animator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UNRECOGNIZEDFORMAT  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is in an unrecogn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NOSOUND    -  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nd is not support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NOTVALIDFORSCRIPTS  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quest  is not allowed for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fo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INVALIDFILE - 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 handle for  the  ani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NOSCRIPTS  -  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ipts are not support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SPEED      -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ed  is invalid. The spe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19 to 100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LOOPS      -  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oops  are invalid.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ops may range from 0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RPTSOUND   -  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number  of  sound  repet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alid. This  value may rang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PAUSE      -  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ime  to pause  at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imation is  invalid.  This  val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ge from 0 to 5000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TRANSIN    -  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starting   transition  is 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itions must  be one  of  the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TIMEIN     -  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uration  of the starting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invalid.  It ranges from 250 to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TRANSOUT   -  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nding  transition  is  invali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 be  one  of  the  code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TIMEOUT    - 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ime  of the  ending  trans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alid. It  may rang  from 250 to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DELAYSND   -  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lay of the sound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nimation  is invalid.  It ma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-3000000 to 300000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INVALIDTYPE - 1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 type    parameter   to   aaGet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aSetParm   or    aaSetParmIndirec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DUPLICATENOTIFY -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ttempt  was made  to add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NOSWITCH   - 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script  line  is  missing  an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, or the switch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PARSELOOPS -  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 of loops on a scrip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PARSESPEED -  1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ed on a script lin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BADRPTSOUND - 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 of sound  repetition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ipt lin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PARSEPAUSE -  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use  at the end of an ani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cript lin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PARSETRANS -  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ransition valu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ERR_PARSEDELAYSND - 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lay  of a sound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animation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LASTERRORMESSAGE  -  1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handle  to a  string containing 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rror code retrieved by AA_LAST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. This string may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box.  If the  error is in a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 animation name  of the 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d the  error is known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tion  will  be  in  the 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 will  also copy  the message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, if aaSetPar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GetParm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BOOL aaGetParmIndirect(hAa, lpAparm, w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s parameters  for playing  the animation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. This  allows an application to easil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in all of an animation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HAA h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andle returned by aa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PAAPARMS lpA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ng  pointer to the structure used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. The format of this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       aa_status;        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       aa_filetype;      /* offset 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       aa_mode;          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       aa_bitpix;        /* offset 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WND        aa_hwnd;          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       aa_x,             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a_y,             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a_cx,            /* offset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a_cy;            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       aa_orgx,          /* offset 14 */                               aa_orgy;          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SPEED     aa_speed;         /* offset 1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SPEED     aa_designspeed;   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        aa_frames;        /* offset 2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WORD       aa_position;      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WORD       aa_loops;         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        aa_rptsound;      /* offset 3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        aa_pause;         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        aa_delaysnd;      /* offset 3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       aa_transin;       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       aa_transout;      /* offset 3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        aa_timein;        /* offset 3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        aa_timeout;       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WND        aa_callback;      /* offset 4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WND        aa_animwnd;       /* offset 4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ents of each field is described in aa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ze of the paramet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SetP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HAA aaSetParm(hAa, wType, wValue1, lVal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parameters  for playing  the animation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wValue1  and lValue2 depends on wType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ach  field is described in aaGetParm.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 animation with  the new  parameters  i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ed. If  the value  could not be set, NULL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ed. When  NULL is  returned, the original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handle is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HAA h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andle returned by aa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w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ype  of parameter  to be  set.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Value1 and lValue2 vary depending o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A_MODE              -  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Value1 is  the current  mode of the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. The  low order  word of  lValue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k for  setting  the  mode.  Mod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are  not to  be set  can inhib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ng the value into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WINDOW            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Value1 is  a the  handle of  a  window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the  animation is  to play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 window  is changed  if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to another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SPEED            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Value1 is  the speed,  in milliseco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POSITION         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Value2 is  the number  of frames an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rame position is to be moved.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word  is the number of loops,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word  is the number of fr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mes value wraps past the end of the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ion, it is carried into the loop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Value1 specifies the starting posi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0 if the starting position is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ng of  the animation,  1 if 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 is the current frame, and 2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position  is the end of the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 position is  set while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topped,  the animation  will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iven position, instead of from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nning. In  this case any s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animation is also star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LOOPS            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Value2 is  the position  of the  fram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the animation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 value of  the high  order  word  of                      AA_LOOPS is  AA_LOOPSOUND (which is 6553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 animation loops  until the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ishes playing.  If the low order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this  value, the  animation  will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 sound. Otherwise,  the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top  on the frame number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w order  word, after  the sound  ha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hed. In the limited version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alue  AA_LOOPSOUND is accept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 interpreted  as  though  the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X                 -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Value1 is  the x  coordinate of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corner of the ani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Y                 -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Value1 is  the y  coordinate of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corner of the ani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CX                -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Value1 is  the width of the animation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CY                -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Value1 is the height of the animation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ORGX              -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Value1 is  the x  coordinate in the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, displayed at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ni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ORGY              -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Value1 is  the y  coordinate in the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, display  at the 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ni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RPTSOUND          -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Value1 is the number of times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epeat before stopping. The sound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s stopped  when the animation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 paused.  The  limited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 ignor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PAUSE             -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Value1 is  the length of time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tion at its end,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A_DELAYSND          -  2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Value2 is  the length of time to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 from  the start  of the  ani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lliseconds. The  delay is negat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 is to start before the ani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ed version  of the  player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TRANSIN           -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Value1 is the transition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animation. This transition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CUT    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transi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FADEBLACK   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de from black transi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FADEWHITE    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de from white transi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TRANSOUT       -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Value1 is the transitio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tion. The transition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CUT    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transi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FADEBLACK   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de to black transi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_FADEWHITE    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de to white transi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TIMEIN            -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Value1 is the duration of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e beginning of the ani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lliseconds. This duration may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250 seconds to 1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TIMEOUT        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Value1 is the duration of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e end of the ani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lliseconds. This duration may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250 seconds to 10.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A_CALLBACK       -  25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Value1 is the handle of the window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   the   status   and  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ANIMWND        -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Value1 is  the handle  of the 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ly contains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MODFLAG           -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Value1 contains  the modified fla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. Zero  means the script is not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d and  a non-zero value means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modified.  The limited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 ignor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SCRIPTNAME        -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Value2 contains  a pointer to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 script. If  lValue2  is  zer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 is  untitled. The limi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layer ignor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ANIMATION         -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Value2 contains  the number  of the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 in the script which is to become vi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e. The  limited version of the player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Value1 specifies the starting posi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0 if the starting position is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ng of  the animation,  1 if 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 is the current frame, and 2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position  is the end of the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LASTERRORMESSAGE  -  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ring  containing text  for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retrieved  by AA_LASTERROR  is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a  buffer. The buffer siz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Value1, and  the address  of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n  in   lValue2.  This  string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in a message box. If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  script, and the animation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which  caused the  error is kn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 of  the  animation  will  b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. The  player  will  also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 to the message text, if aaGetP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etParm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HAA aaSetParmIndirect(hAa, dwType, lpAparm, w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 animation parameters from a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 of  the animation  with the new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. If the value could not be set, NULL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ed. When  NULL is  returned, the original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handle is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HAA h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andle returned by aa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ORD dw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sk  containing a  bit for each paramete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set only when the corresponding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is  on. The  following values define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SETMODE        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SETWINDOW       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SETSPEED          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SETPOSITION      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SETLOOPS          -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SETX              -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SETY              -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SETCX             -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SETCY             -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SETORGX           -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SETORGY           -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SETRPTSOUND       -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SETPAUSE          -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SETDELAYSND       - 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PAAPARMS lpA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ng  pointer to  the structure 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being set. See aaGetParmIndire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w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sk used for setting the mode if AA_SET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in wType. Setting of specific mode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nhibited  by adding  the value  not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is  argument. This  argument is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A_SETMODE is set in w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BOOL aaShow(hAa, b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s or hides the animation window. Thi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pendent of  the mode  value AA_HIDE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will hide playing animations and show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ped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HAA h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ndle of the animation returned by aa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 b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nimation  window is  shown if bShow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idden if bShow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BOOL aaSound(hAa, lpszDevice, lpszSound, w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es a  sound with  an animation.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un with  the animation and will end when the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ion ends,  unless it  is shorter  than the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. If it is shorter than the animation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ed using  aaSetParm with  AA_RPTSOUND. FAL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 returned  by  the  limited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 appropriate flag  is set  in wMod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is  associated, an alias for the sound is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ed. This alias is formed by concatenat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APLAY" and  the decimal  value of the handle, h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ias  can be  used to alter the pla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HAA h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ndle of the animation returned by aa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PSTR lpsz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A_SNDDEVICEID is not set in wMode, thi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contains the name of the device us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nd. If you have setup MCI extens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can be NULL. If AA_SNDDEVICEID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Mode, this argument contains the MultiMedi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l Interface Typ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PSTR lpsz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the  name of the file containing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played, or a string used to play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at  of the  file must be supported by the                device used  to play  it. If the devic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lpszDevice is not given, or requires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yed,  this argument i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lay.  If the  device does  not use 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ing  (cdaudio,  videodisc,  videotape, 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rgument  contains the play argumen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I Command string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rgument  gives the  mode of  the s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mode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_SNDFREEZE         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ly the  animation continues to 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sound  is  being  prepared  for 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this  value prevents this from h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_SNDDEVICEID          -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s that  the device  value is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 a sound device, but is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Interface Typ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Get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ORD aaGetCaps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information  on the  current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nimation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W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ype  of information to be returned. This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eter can take on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_CAP_TIMER   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accuracy of the timer in milli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ds. The  time between  successive fra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an  integral multiple  of the valu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ed. The  value returned is 5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 the  Multimedia  extensions  are  not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lled, or  1 millisecond  if the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_CAP_SOUND    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zero if sound support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 player. Otherwise  a non-zer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ed. Sound  is not  available in the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d version  of the  player, when 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dia extensions  are not  installed, o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 no drivers  in the [MCI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.ini. Some  versions of  the play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upport sound even when the Multimedia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nsions are  installed and  there a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[MCI] section of system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_CAP_SCRIPT    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zero  if script  support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 in the player. Otherwise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turned.  Scripts are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ed version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G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int aaGetFile(wFlags, lpzFileName, wSizeFile, lpz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ceName, wSize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s the  user for the name of a file,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 entered to  the location addressed by lp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 If  the file  is the name of a sou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nd  device name is copied to the locati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essed by  lpzDeviceName. The return value is 0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 presses the  cancel button,  -1 if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cted file  does not exist, or a positiv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lected file do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WORD w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s used  to control  the  dialog  box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ed by adding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_GETFILE_MUSTEXIST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et  the file  entered  must  exis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GetFil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_GETFILE_NOSHOWSPEC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et  the search  specification is  no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d in the file nam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_GETFILE_SAVE      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et  the  OK  button  is  changed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ave", and  the caption reads "Save"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  value     automatically    sets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GETFILE_USEFILE flag.  This flag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limited version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_GETFILE_OPEN     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et  the  OK  button  is  changed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en", and the caption reads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_GETFILE_USEDIR    -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et  the directory  of the curr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string addressed by lpzFile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e initial directory 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_GETFILE_USEFILE   -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et  the file  name of the curr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 string addressed by lpzFileName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file nam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_GETFILE_SOUND     -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et  the file specification for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used  in the  dialog, and the captio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ound".  If   neither  AA_GETFILE_SOUND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GETFILE_SCRIPT is  set in  wFlag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ation for  animation and 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used  in the  dialog, and the captio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nimation". Setting  this flag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ed version  of the   player  to retur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ing the cancel 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_GETFILE_SCRIPT    -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et the file specification for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used  in the  dialog, and the captio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cript".  If   neither  AA_GETFILE_SOUND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_GETFILE_SCRIPT is  set in  wFlag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ation for  animation and 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used  in the  dialog, and the captio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nimation". Setting  this flag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ed version  of the   player  to retur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ing the cancel 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PSTR lpz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ointer  to a string used to hold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wSiz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 size of  the file  nam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PSTR lpz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ointer  to a string used to hold the So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e name entered. This parameter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_GETFILE_SOUND is set in w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wSiz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 size of  the Sound Device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return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BOOL aaSave(hAa, w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s the script of the animation whos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a. Returns TRUE is the script is sav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is returned. False is alway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version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HAA h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ndle of the animation returned by aa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 wMod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e used to save the animation. I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dding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_SAVE_IFMODIFIED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ipt  is only saved if it has been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_SAVE_AS         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  is prompted  for a  new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the  script. If  the script  is unti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d  is always  prompted for 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ther or not this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s are presented in di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nimation   can                         The Test  button was  pressed in th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 tested  with                         rameters dialog,  but an 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parame-                         when the animation w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parame-                         The OK button was pressed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can   not   be                         ters dialog,  but an error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this ani-                         parameters from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 for speed                         The speed  entered was either not a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alid.  Please                         ber or  was outside  of the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  value  be-                         The valid range is displayed in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nn.n and nn.n.                         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 for loops                         The loops  entered was either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alid.  Please                         proper format  or  was  out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  value  be-                         valid range.  The valid  range  i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nnnn:nnn  and                         play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: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 for dura-                         The duration  entered was  either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 is   invalid.                         the proper  format or wa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a value                         valid range.  The valid  range  i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 mm:ss.sss                         play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m:ss.s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 of times                         The repeat  value for  sound wa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 is to  be                         not a number or was outside of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is invalid.                         range. The  valid range 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a value                        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nn and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 for paus-                         The pause at end value  was eithe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animation is                         number  or  was  outside  of  the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 Please  en-                         range. The  valid range 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a  value between                        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.nnn and nn.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 for delay                         The delay  sound value  was eithe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is   invalid.                         number  or  was  outside  of  the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a value                         range. The  valid range 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 mm:nn.nnn                        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m:nn.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                        The length  of the animation changed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anima-                         ter the animation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   cannot    be                         The value chosen for loop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hile  Dura-                         that the  duration be  changed,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 locked  and                         duration  is   locked  and  can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 the     value                      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:ss.s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 cannot  be                         The value  chosen for duration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hile  loops                         quire that the loops be chang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ked  and  has                         loops are locked and can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nnnn: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messages the file name following Script: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 the script  in which  the error  occurred.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  is the  name of the animation on whic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 xxx\xxx\xxx                         A file  error occurred  while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 occurred                         script. The  disk is  probably ful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saving   the                         the script may be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 xxx\xxx\xxx                         A memory allocatio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!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 xxx\xxx\xxx                         While reading  a script an option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   xxx\xxx\xxx                         ning with  a '-'  was expected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     switch                         the characters displayed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"xx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 xxx\xxx\xxx                         The loop  count entered  on  the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   xxx\xxx\xxx                         line was either not in the prop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count, "xxxxx",                        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 xxx\xxx\xxx                         The  animation   speed  enter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   xxx\xxx\xxx                         script line  was either  not a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    speed,                        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",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 xxx\xxx\xxx                         The number  of sound  repeats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   xxx\xxx\xxx                         the script  line was either no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sound re-                        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ts,  "xxxxx"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 xxx\xxx\xxx                         The length of pause at the animati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   xxx\xxx\xxx                         was either not a number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 "xxxxx",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 xxx\xxx\xxx                         The sound delay  was either no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   xxx\xxx\xxx                        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ound  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",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 xxx\xxx\xxx                         The options  for the  line are incon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   xxx\xxx\xxx                         tent and could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s allow Yes or No responses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 xxx\xxx\xxx                         Presented when  a modified script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script                         loaded  using   aaUnload.  If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modified.                         presses Yes,  a file save dialog i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 want to save                         sented and the user can select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?                                  save the script. If the user presses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modification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 xxx\xxx\xxx                         Presented when  the user  selects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ipt  already                         isting file  from the  file sav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Do  you want                         This can  happen when  unloading a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overwrite   the                         fied script,  or when  using aaS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ipt?                              AA_SAVE_AS set.  If Yes 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isting file  is overwritten.  If 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essed, the  user is  prompted for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ther file  name. If  cancel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save  operation is  canceled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y cause modifications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