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ll Screen Savers Vol. 2 for Windows ver 2.0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h the Clinton Presidency with my animated B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ILLNOSE.SCR to your Windows directory  (i.e. C:\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trol Panel from within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esktop'. In the section controlling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'Bill's Nose' with the 'Drop Down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BRUN300.DLL in your WINDOWS\SYSTE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it, you can download it from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ug has been popping up for people with hi-res video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on a LARGE FONT video selection. If you have any mis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body parts, try changing over to a SMALL FONTS vide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is program and share it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or you have purchased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olume 2 savers on it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4 more FREE screen sa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ll's Nose grows and shrinks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ll making an ugly hand ge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ll and Hillary as dummy and ventriloq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ll transforms into a clown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us one from Volume one (add $5 for both from Volum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of $10 U.S. will register your copy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4 more ANIMATED Clinton screen sav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volume one,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Bill Screen Savers Vol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and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mers and bad ones!) 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of distribution.  The author specifically gran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Bill screen saver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Bill screen savers are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the B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