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18483291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 xml:space="preserve">To receive the registered version by e-mail, fill out the form on the following page and include an e-mail address with your registration fee.  Alternatively, if you have an account on Compuserve, you can register electronically.  Simply GO SWREG and search for WideOpen; the registration ID is 8004.  To receive the registered version on disk by snail-mail, please remember to include postage and handling.  </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 </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3. Would you be interested in beta-testing a version of WideOpen that works with all 16-bit applications that use the Windows 3.1 common dialogs?y</w:t>
      </w:r>
    </w:p>
    <w:p>
      <w:pPr>
        <w:pStyle w:val="Normal"/>
        <w:widowControl/>
        <w:rPr/>
      </w:pPr>
      <w:r>
        <w:rPr/>
      </w:r>
    </w:p>
    <w:p>
      <w:pPr>
        <w:pStyle w:val="Normal"/>
        <w:widowControl/>
        <w:rPr/>
      </w:pPr>
      <w:r>
        <w:rPr/>
        <w:t>4.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1:33:00Z</dcterms:created>
  <dc:creator>Phillip Bogle</dc:creator>
  <dc:description/>
  <dc:language>en-US</dc:language>
  <cp:lastModifiedBy>Word Development</cp:lastModifiedBy>
  <dcterms:modified xsi:type="dcterms:W3CDTF">1995-10-24T22:31:00Z</dcterms:modified>
  <cp:revision>11</cp:revision>
  <dc:subject/>
  <dc:title>order</dc:title>
</cp:coreProperties>
</file>