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*** More Sources for WinDupe, Encrypt-It, and Mortgage Designer ***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and Mortgage Designer are now available for registr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  CompuServe has a Shareware Registration database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 fast method of registering using your CompuServe account.  W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ied thru e-mail of your order, saving the normal mail time. 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upe or Mortgage Designer using CompuServe's Share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After you log in, type GO SWR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Choose the "Register Sharewar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Select the program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upe for Windows is #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crypt-It for Windows is #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rtgage Designer for Windows is #812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Enter the request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