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ncrypt-It v3.0 for Windows 95 (NOT 3.x) provides the following over v2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otally rewritten in C++ providing much more functionality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"bugs" that would normally come from the hug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ull 32 bit operation!  Encrypt-It is now a high performance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offering up to twice the performance of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bit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alog boxes now have "smart" controls that make using Encrypt-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rag and drop support for file lists complete with optional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l, sorting, and list replacement.  Up to 2 billion names in a li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reatly expanded file selection supporting multiple files from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sy to use graphic command buttons with pictures and descriptiv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itional code has been added to ensure full file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ious generation of Encrypt-It for Windows and Encrypt-It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unreds of additional enhancements like tooltips, simplified tab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, and expande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