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FastExit.DOC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xit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ter Busines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xit for Win95 is the easy to exit from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uble-click with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xit icon on the Win95 program tray to exit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once with the right mouse button to clo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run FastExit is by placing it in the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quire about our other retail and sharewa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Busines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962 Bowe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 Jose, CA 95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(408) 578-3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017,2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