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NU Rev 5 FOSSIL Compatible Communications Dr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Release 1.7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th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3:632/3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et  7:833/3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Net  23:2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'freely'  available copyrighted software,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system operators  of  Fidonet(tm) and 'Other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ccess amateur network systems.  It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orm  for  commercial  use  or use outside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License details  at 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tacting the author regarding commercial 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and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a  FOSSIL  compatible  Communications driver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following (among  others)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(tm) mail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v11,12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Vince Perriello, Bob Hartman, Alan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   Wynn Wagner III, The POLE of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oard      John Schnieder &amp; Ric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dog       Thom  Henderson,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Joaquim Homrighausen,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ndles hardware  specific  aspects  of communic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above applications to run in multipl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upported by a FOSSIL  compatible  driver.   B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IBM PC, XT, AT, AT/386 and PS/2  ran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operating  system  version 2.10 and above,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S compatibility' mode and under  PC-MOS/386. 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tible with other environments which emulat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FOSSIL'  is  short  for "Fido Opus SEAdo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ayer".  It  is  a  generic hardware interf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by bulletin board systems  and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evolved from the efforts of Wynn  Wagner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 and Vince   Perriello.    The  current  "Revision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akes it possible for  a lot of software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hardware platforms capable of 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distinct and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's main task  is  communications  handling. 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riven communications   driver   which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communications "in  background",  and 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  characters   asynchronously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application running.   The application itsel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cerned   about   the  time  critical   aspec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nor the capabilities, limita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rdware itself.  These are all handled by B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one  of many FOSSIL drivers available.  BNU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found in other(tm) FOSSIL drivers, some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 way.    Known   difference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BNU.COM, with the driver itsel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(Terminate and Stay Resident) which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oaded, activated  or  made  dormant "on-the-fly"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NU.SYS, a  device  driver  implementation 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This is not as 'flexible'  as using BNU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conserves some memory and allows loading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here the TSR implementatio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BNU's unique and more interest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NU  has  been  built  to  handle up to 4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 in up to 16 differen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has an "open architecture"  which  will a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ation later  in  its  development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shared    interrupt    and  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IO bo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supports the 16550 USART in fully buff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the capability of much higher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and  significantly  less  CPU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in multitask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he driver is extremely FAST, optimised 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kes up very litt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ncorporates  an optional "diagnostic" m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user) can inspect  the  state  of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tself;    assisting   in   debugging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sation of   software  being  written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calls,  and   in   attempting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in  software  using a FOSSIL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, BBS or BBS 'door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Has  'hooks'  for  an installabl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nd  multitasking  software,  forcing 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ed processor intensive programs  to 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ir  time-slice to the system when in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imply "polling"  communications  o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for activity or statu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'fast' routing of screen output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 driver,  making  "FOSSIL"  scree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ignificantly   faster  than  going  vi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for problems  in  some  XT  &amp;  AT BIO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AN's are installed:  very often  a  BI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'see'  the  communications  chip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s -  so   BNU  will  force  the  BI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se i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full range of utility fun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.COM  file,  including built-in carrier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boot, lock baud rate and/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allowing  some  PC  BIO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FOSSIL aware  software to take advant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drive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  resizing  of  communications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ing/unlocking   of   baud   rates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"on-the-fly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means of displaying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"status" and a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both a FOSSIL driver (TSR) and a utilit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resident   version   of   itself.    O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loading, it will terminate  and  leave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itself   (only   about  5K  or  so   plus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) resident, and  allocate  communication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enabled ports (typically  using 14K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stall when  'diagnostics' mode is enabled)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nd utilises  the  system's  INT 14H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) vector and services  requests  for  all 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OSSIL aware programs using the INT 14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NEVER  load  itself  more than once,  unles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asks when    using    a   multitasker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OS/386(tm), DESQview(tm), DoubleDOS(tm) or VM/386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ssumes a working knowledge of MS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ort is made to explain MS-DOS  functions,  comma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Some familiarity  with  BBS or mail capab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OSSIL drivers will definitely be an advant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BNU,   avoid  using  any  other  softwa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s to enhance   communications    products 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.EXE).  These WILL NOT work, and could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sh or work unreliably.  BNU already uses  the 165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AN to ful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loading DOS's   MODE   command   with   BNU.  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it's communications  handling  - 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NU, then  both may fail to operate reliably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usually  ok,  provided  MODE 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t a COM port's  baud rate (which is wh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often  used),  then you can get BNU  to  do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king" the baud  rate  (using  BNU /L 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ts the COM port immediately  to  that ra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unlock" the  baud  rate  if  not  using a constan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would normally  be  loaded  in your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part of your normal  system  startu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COM with default settings and fast 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respond  with  a  short  copyright   notic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that it  has been successfully load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 installed f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SYS must be  loaded  from CONFIG.SYS (and proba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uarterDeck's DEVICE.COM under DESQview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this way for short periods)  using  a  "device"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C:\BNU.SYS /P2 /L0:19200,8N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SYS  for  2  ports, port 0 (COM1)  lock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baud  8  data  bits 1 stop bit normal parit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copyright message is  displayed  as 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NU encounters  an error in the command line,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 installed.   The  device driver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has been successfully run  loaded  "high"  abov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using both   QuarterDeck's   QEMM(tm)   and    Quali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^MAX(tm) 386 memory  management  products.   I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there may be performance  differences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386i  virtual  mode  switching  or 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AM access  speeds between mother-board 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an extended RAM card.  You should test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ardware before deciding  which  method  is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ralisations without  considering  all  the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can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d memory  products may or may not wor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ot familiar with them  or  do  not 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NU.COM can  be  unloaded  at  any  time   (unless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it unsafe to do so for various reason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 doing  so sometimes creates "holes"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 a  problem  so   far   as   MS-DOS   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unning in it are concerned, but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more memory  for  DOS  to use may be l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the  case when unloaded  from  within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the memory freed will not be available until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ired  effect  is to "disable" BNU completel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Q and /C command line  switches  below. 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loaded, but  provides  a  means of disabling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nd forces  use of the BIOS INT 14H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 regarding PS/2 hardware  and 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cific INT  14H  functions  (though I haven'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ny).  A PS/2's extended BIOS contains a superset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services, which  were designed after FOSSILs fir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's.    The  additional   service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extended functions supported  by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 therefore  either  unload  (/U)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Q) BNU prior running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BNU  uses  1K  (1024 byte) communication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ransmit and receive.  This should be suffici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ssive, for most applications.   This  may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for systems  running  at slow (less than  6MHZ)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, use modems  with  higher  baud  rates, 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m technology, run under  multitask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 network.   Some applications (for exa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ystems and bulletin boards) require mo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how the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'ANSI' output is DISabled by default. 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aster  output  method  will normally work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S-DOS, DESQview  or  most  DOS-based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 work under PC-MOS/386 as it makes  us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MS-DOS feature  not  supported by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(only the first  successful 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ctually loads the TSR portion), the FOSSIL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interrupt driven  functions  are  inactiv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BIOS   services  are   provided   (by   BNU)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ust specifically   "initialise"   a   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to make it become active and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NU is  installed,  it  does a brief and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to detect what communications ports are 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found  (most  PC BIOS'  miss  detection  of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TS, cannot detect  non-standard  communication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 look  for  anything  above COM2)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ables and hardware bits  are  patch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and use non-standard port and IRQ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ications card,  and  tell  BNU about these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PORT utility) your  BIOS  will be changed to ref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ther BIOS-compatible    programs    to 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COM1 through COM4 only since the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support up to 4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 list  of  command line option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  BNU.COM  and  BNU.SYS.   These  allow 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", setup an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can be given  with a preceding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ward slash   (/).   Some  parameters   show   a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 switch itself and a numeric parameter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nd is  included  only  for readability. 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) or comma (,) are NOT optional  and must be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parate different parts of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asically  two  "groups" 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e  configuration   switches,   which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, performance   and  behaviour  of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hese can  generally be combined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and invocation) without problems.   Excep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ed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roup are "utility" functions.  Thes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EXCLUSIVELY of all other switches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, they must appear SEPARATELY on a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Reboot system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Display help fo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Enable/disable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 can  invoke BNU.COM multiple ti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in loading the communications  driver  por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any  logical  "task".   All  utilities 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re contained within the sam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 version  works  a little differentl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specified  in  CONFIG.SYS)  must 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, since the utilities are  not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ontained   within  a  separate  execut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HELP.COM, and have a similar  -  if not identical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tility   functions   in   the   .COM  version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Set Transm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T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512 byte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transmit  buffer size is 1024 by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are "transmitter  driven" so far a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cerned, this should be large enough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transmitter without it "waiting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by the application.  These should be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where  multitaskers,  networks or fast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Set 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R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RX buffer size of 2048 (2K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RX  (receive)  buffer  size  is 1K,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In practice, only  a portion of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 constant basis, but this will be 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fast an application can service the buffer (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s  CAN  be  changed  "on-the-fly".  Bu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 both  the  receive  and  transmit  buffer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in size beyond the combined amount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For  example,  if  BNU was installed with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and 4K receive buffers, only 6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ort in total.  Combined  buffer siz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6K.  An attempt to exceed this amount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buffer  sizes  whilst  communications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the buffer  sizes,  it  is  advis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pecify  the  one  which is to "shrink"  i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 one  which  will "grow".  For example, i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ere active (with  a total of 2K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ed  to  change  these  to .5K receive  and 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T1536 /R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sult in an error (Maximum buffer size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 could  be  achieved b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rgu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R512 /T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Enable concur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P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wo ports for us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number of ports which can b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Up to 4 ports  can  be used (in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), in up to 16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NU enables one port for 'interrupt  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is  is the most memory conservative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s the requirements of the majority of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version  does   not   support  shar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or  multi-port  'intelligent'   serial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oes  not  determine  WHICH  por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only HOW MANY can run  FOSSIL driv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 will  support  whichever  port   (0-15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Lock ports baud rate and/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L:0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baud rate on port 0 (COM1)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1=38400,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port 1 (COM2) to 38400, and forc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no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0=0,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s port 0 (COM1) if previously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eaves it 'floating' if not, th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data bits, even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 rate given must be valid for a standar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can be one of  0  (unlock)  300, 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4800,  9600,  19200 or 38400.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t a baud rate of 9600 or above also hav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-shaking forced since these use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 which make use of CTS/R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ud  rate  specification  of  zero "unlocks"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nd resets handshaking  to  default  (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 this  switch,  your  modem  MUST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modem  to  computer  speed,  otherwise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change requested by an application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in an incorrect  setting  between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.  The result will normally be  garbl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baud  rate  is locked, the port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MMEDIATELY.  The baud  rate  is  maintain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rate  even  though  FOSSIL  is   not   activ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king  use  of  BIOS  calls to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will not succeed.   This  allows  non-FOSSIL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o  be run without fear of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hanged   even  though  these  do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Enables/disable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F+       En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-       Dis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 used  for versions of DO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haracter output  via  the  undocumented 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(used to call the ANSI driver directly). 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, this  will  work  on  all  DOS  vers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4.01, but since it  is  "undocumented"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NOT be enabled under PC-MOS/386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Enable function 0x1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used to enable "compatible"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n situations where either  X00  or Opus!Com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BNU  doesn't.   Due  to  a misundersta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specification,  X00 and Opus!Com return 0x1c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highest function  number is reques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stead  of  0x1b  (27)  as   requi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5 specification (FSC-0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pplications  rely  on  the  'feature'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nd require a 0x1c  return  to  verify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used by the application are present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  function  0x1c  is  not actually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.SYS, Opus!Com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iven, this switch tells BNU to return 0x1c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pplications relying  on  0x1c  to 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such  programs will return with  "FOSSI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" or  "FOSSIL  version too old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) when BNU is loaded without using 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   Sets 16550 FIFO size/tr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ull 16550 FIFO buffering (16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16550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provides the ability to 'fine tune'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with  a National  Semiconductor  16550AN 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ART  is  the  device used in PC's for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handling,  and  the 16550AN is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these (as compared  to  an  8250  or  16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is pin-compatible), since it provides 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 (first-in   first-out)   buffers   or   que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and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ust be built to specificall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ART's  features in order to gain any re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 16550's  FIFO  buffers  are  disab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-up, and   remain  that  way  unless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The software itself must service interru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ing and  filling  "queues"  rather 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receive and transmit hold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 ability  to   service   multip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in  one  hardware  interrupt   call 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  SIGNIFICANTLY   reduce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and thus CPU usage  on  any  machin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bvious   advantages   when   operating   und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on   a  network,  concurrentl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ly interrupt-driven devices or with mode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devices running at hig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Z switch takes a single  digit parameter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 and  5.   This  number affects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both the UART itself (its internal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which  define  how  "full"  the  FIFO'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get before triggering an interrupt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rvice) and how full BNU will let the transmit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queue on each transmit 'req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umeric parameters to the /Z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0            16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1            14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2            08 bytes       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3            04 bytes       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4            01 byte        0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5                - FIFO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6550AN's  are  not   present,  BN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this switch completely.   The defaul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0', which activates the full 16550A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Enable/disable initialis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M+  Enable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-  Disables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e   driver   outputs   a   message 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nitialises  the  driver for its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uppressed or reenabled by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unloading resident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tells BNU.COM to unload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all ports to  be  deactivated  (if  an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).  This  will fail if programs loaded  after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captured"  interrupt vectors which are used by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which BNU cannot restore  as  a  result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BNU will not load, but will indicate  thi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.    You  will  have to either u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programs (such as FOSSIL  appendages),  or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NU.SYS is a device driver, it cannot 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Disable communications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resid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normally given when BNU install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ffect is to "delay"  capturing  of 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until  a  '/C' command is issued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 loading  with  a  multitasker an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communications drivers i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sued while BNU is already  loaded,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INT   14H  communications  services   vec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.  BNU's    extended    FOSSIL    servi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dropped" ou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efault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 (w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has two uses.   When  a digit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B', the reboot method is selected.  Only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alid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0 selects a standard BIOS method  of  jum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's  reset  vector.  This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nvironments on a wide  range of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 and 3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1 makes use of the AT's keyboard  reset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 system  reboot.   It  will  work only on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AT systems.  However,  this  method  will 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386 specific software where the first  metho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(for  example,  PC-MOS/386).   In short, it "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gh".  Some 386 machines  and almost all PC/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nd should not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 digit  is  given  after  the 'B', BNU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the machine -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or /?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isplays  information  abou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 usage  for  those who don't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anuals is a very useful exercise.  Pity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ever discover or know about this swit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much  be  used  alone,  and  will 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 into memory.  The  help  screen  display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Revision 5 FOSSIL Compatible Asynchronous Communications Driver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89, David Nugent &amp; Unique Computing Pty Ltd FidoNet 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: BNU [options]     � accepts / or -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� Uninstall (if alread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nnnn     � Set T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nnnn     � Set R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nn       � Enable nn concurrent ports (1-1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[=n+|-]   � Enable or instal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 � Disable diagnostics panel (may be re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nn       � Set screen attribute for diagno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=n[,lps] � Lock port &lt;p&gt; (0=COM1) baud rate to &lt;n&gt; (0=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: l=Character length, p=Parity, s=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n+|-     � Enable(+)/disable(-) carrier watch on port &lt;n&gt;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� Prevent INT 14H capture (install) or releas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+|-       � Enable(+)/disable(-) FOSSIL "in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=n+|-     � Initialise(+)/deinitialise(-) FOSSIL on po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+|-       � Enable/dssable faster screen writes via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[0|1]     � Select reboot method, or perform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-5]     � Sets 16550 FIFOs [0=Max(16) 4=Min(1) 5=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� Enable function 0x1c "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�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�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?    �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ptur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not be used with any other switch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BNU to takes a look at the curren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  14H  and  makes  sure  that  it 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ortion of BNU.   If not, it resets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o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 often necessary when using a  multitas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 DESQview(tm) - which revectors the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  Since  one  standard  method 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a FOSSIL driver is to examine memory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ocation pointed  to  by the INT 14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, the  'stealing'  of the interrupt  in  this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many  applications  to  fail to loc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Applications which  use  the  'init  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etecting a FOSSIL driver will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this behaviour, but there  is  a  r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'stole'  the vector will uninten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registers used by the  application  for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causing any number of complications 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cra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 of  this switch might be to enabl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or more communications  driver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INT  14H  (such  as packet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).  '/Q'  can  be  used  to  switch BNU "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a previous vector, and '/C' used to re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FOSSIL use.  The  following  sequen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method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Q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stall but don't vecto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tall other communications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pture INT 14H saving previous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secondary driver (which could eve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 but cannot be BNU), use  "BNU  /Q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NU /C" to use B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 switch  MUST NOT be combined with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y will be igno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Enable/disable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W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carrier watchdog on port 0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W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carrier watch on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enables or disables  carrier  wat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munications port.  If carrier detec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aller  hangs  up) while the watchdo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the system will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 is most often used with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carrier smart" and do  not monitor carrier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se were probably never intended  to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ed  to  a communications por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 up while such a program  requests inpu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stuck", unable to continue until 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tisfied.    It is possible that this situ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 detect watchdog is not an elegant n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problem,  and  especially no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or networked computing environment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 of   a   whole   machine   could  upse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running tasks  and workst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ry clever "watchdog" program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to do this, such as Angelo Besani's(++) WA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racefully terminates the program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the state it was in when origin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mission of  the  '+'  or '-' is considered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UST be used exclusiv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Angelo Basani is contact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nesia CBCS, Vares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2:331/101.0, +39-331-263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Display BN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BNU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 display  will depend o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ident version of  the driver in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ll normally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Version: 1.70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Availab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Revis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uffer Siz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s Module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Message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Output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Locked: 1 @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is not yet installed, only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shown,  with  the  text  "Not  Installe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module (explained below) is one of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active" (present but disabled)  or "Not loaded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whose  baud  rate  has  been "locked"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 port  numbers are ZERO-BASED.  Port 0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refers to COM port 1  (ie.  the device COM1)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2  etc.    DOS does not define devices  fo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port 3, though BNU can util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Enable/disable or install diagnost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D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NU install: Installs the diagnostics pa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efault 'refresh' rate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d (the '+' he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:      Provided the diagnostics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installed, enables i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refresh' rat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diagnostics screen updating (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 an   advanced   option,  useful  f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using FOSSIL  calls  as  a  means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urrent state of the FOSSIL driver  is in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'.  When  enabled  and  a  port is active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calls, a panel is  continually refre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ring each timer tick which displays  a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rious FOSSIL driv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  up   to   4  ports  can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on the screen (thought this might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y!), overlaying anything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"refresh rate" of the panel(s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which means it is refreshed EVERY timer tick,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f about 18.2 times per second.  Refresh rat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every second tick, 2  every third, 3 every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 on.   Since video memory is slow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slowing  down  the  refresh  rate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detrimental  effect   that  diagnostics  h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 be  noted  that  running  diagnostics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edes  system  performance  and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deal  of  CPU  overhead   in   servic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a "background" task.  You can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iagnostics  on a system equipped with  a  fast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 or  above), running at lower baud rates and/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550AN UART.  Some general 'minimal' guide-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00 baud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-8MHZ 2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450 UART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0-16MHZ 286 class  -or-   � 20MHZ 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 UART                  �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-20MHZ 286/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AN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quite a bit of  processing  power  to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ckground' routine  to  refresh video  RA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slow)    without    impacting    on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re  having  any  difficulties  at 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have enabled the  diagnostics  panel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mmediately and try again.  I have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cause of problems in the past.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'not  supported'  under any condi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don't need to hear that it "does" or "does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your system.  Before  ANY problem rep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reason whatsoever, please try what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hieve WITHOUT DIAGNOSTIC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 symptoms  of  the diagnostics panel imp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rimental way on a system's ability to communic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handshaking   between   Fidonet   mailers,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lience in file transfers when "task" switc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software, some spurious characte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during terminal sessions, failure to initial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 inability  to detect incoming  call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turning    verbose   response   codes  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ed (which must be  done  via the /D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s initially installed), you can selectively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ble  the diagnostics display from a keyboard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".  The window is in an  initial  "on" stat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ggled  on or off by pressing LeftShift-Ctrl-5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5' located  on the numeric keypad).  The 'refresh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 be adjusted on-the-fly  using  LeftShift-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y+ and LeftShift-Ctrl-Grey-.  The panel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n the screen by holding down the LeftShif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and pressing Up, Down, Left and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Note  that  the background 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it 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Shift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5      Toggle panel "off" and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+/Grey-    Speed up/slow down panel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Move diagnostics pane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se 'hot-keys'  work, no matter i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 or  not, but not if disabled  using 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 panel  "off"  using LS-5 doe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at the CPU overhead required  to  servic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se, the background task is still  ac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 panel  is  not displayed.  To entire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nostics  panel, either  unload  and  reload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 /D  switch, or use "BNU /N" to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diagram shows a typica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and explains the  fields  shown.   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Port 0001 � ������� Port number, zero based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Cnt 0001 � ������� Chrs currently in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Max 003F � ������� Maximum chrs found i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Bse 141E � ]       buffer (this is clea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Top 241D � ] �Ŀ   the port is initial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Nxt 144A � ]   ��� Transmit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End 1449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Cnt 0002 � ������� Chrs currently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Max 0019 � ������� Maximum chrs found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Bse 241E � ]       buffered (cleared o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Top 341D � ] ����� Receive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Nxt 249A � ]  ���� Current flow contro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End 249A � ]  � 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Flg 0080 � ������� Active flow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Ctl 0002 � �����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us 6238 � ������� Current line/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foSz 0010 � ������� 16550AN FIFO buffer (TX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s 0000 � ������� Number of FOSSIL erro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Fun 0000 � ������� Function (AX value) of err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AX 0300 � ������� Last Int 14H function call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14H 5F73 � ������� Accumulated Int 1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RInt 0D4F � ������� Accumulated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NU�vX.X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oad diagnostics but have th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 by   default,  use  the  following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Load diagnostics module when installing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D &lt;other switche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Immediately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load without  screen  refresh "/Dn-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lock cycles: only the screen update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N"   switch   actually  disables  the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nd   will   not  cause  any  degrad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"/D" can be  used  to  reena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Disabl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disables output of diagnost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also the background processing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Set diagnostics pan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A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 diagnostics  panel  to  become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e physical screen attribute to be se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 colour screen uses  dark blue on whi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cree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Init/deinit FOSSIL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I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se port 0 (COM1) for FOSS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initialise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the facility to force normally  non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BIOS  compatible  programs to use the basic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/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 specific  advantages   when  running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since  all  input/output is from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d buffers,   and   not   directly   pol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non-FOSSIL aware  programs  will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  of this option.  Only strictly  BI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benefit.  Some program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 communications  functions,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ll the port directly.  Initialising the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MAY interfere with  correct 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outline how best to util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the best performance from it on your 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usually installed in your AUTOEXEC.BAT  o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fore you    load    your    communications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MS-DOS 4.xx has  an option to allow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'compatible' TSRs using an "install="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A major  benefit  of  this  is  that  B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efore any environment variables are set, and 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bsolute minimum of RAM.   However, as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en loaded   from  CONFIG.SYS,  BNU.COM 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from memory using the "/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orlevels are returned by BNU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some of the possible errors which can be retur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No error - operation(s)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Status was reques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A FOSSIL driver other than BNU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compatible version of BNU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Can't modify parameters with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BNU is not yet resident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OS memory allocation error - fat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Can't unload - FOSSIL appendag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System re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Error enabling or disabling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Unable to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Can't unload if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Maximum combined TX/RX buffer siz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Can't disable/enable diags panel -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Unable to unload due to interrupt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Problem initialising FOSSIL (with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BNU directly supported variou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owing for  "poll" detection on status and charac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to the FOSSIL.  When BNU sensed a task was "id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gave  time slices  up  during  "polling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multitasker  support  has  been 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nd BNU.SYS,   and   the   /X  switch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However, the current  version  of BNU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oks' for an installable driver to link into  BNU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task.   This  eliminates  much  of  the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ggage" suffered by users  of  BNU  who  do  not 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It also  eliminates  code  made  redundant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ll multitasker   time   slice   resident   at 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spective of which specific  multitasker  is in u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de which is actually used and plays a part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ltitasker itself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current release (1.70) is not accompani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which are   now   [October,  1989]  in  beta 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appendages for DESQview/TopView  and 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approximately  11K  in size.  It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Siz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Device Driver     0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4H Despatcher    4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Model     1.0K  Common 4 ports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/Setup  1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tility  4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ntually remains resident  depends  upon 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are used.  Initial overhead is about  5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and despatcher.   If  diagnostics are used (rare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K. Add to this, the sum  of  the  transmit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times the number of communications por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 view the state of the FOSSIL drive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eveloping  software  utilising FOSSIL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n invaluable aid in  "tuning" the dri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Memory is precious - especially in 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most  of  the time, the standard 1K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buffers are far too  much  to allocat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mpir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guessing" and using trial and error 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 driver  performs,  it  is  much bet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window.  This provides a 'snapshot'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2 times per second (each clock  tick).  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Cnt"  Indicates how full the transmit  buff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Max"    This  is  the  current  'maximum'  cou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e  transmit buffer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gnostics routine (it views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'snapshots'   so   cannot   be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Cnt"  Indicates how full  the  receive  buf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Max"   Maximum count of characters  in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(see TX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14h"  Particularly  useful  for  monito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 This  counter ticks ov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nning  application  requests  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rors"  Locates  possible  problems i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unning.  Any  time  the  program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llegal" call  (usually  incorrect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).  The   last   FOSSIL   func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 which  triggered  the 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next to "Err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bservation, it is possible to calculate the  opt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receive and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S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fully supports  the  16550 USART in buffered mod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command line switch, you  can  decrease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buffering used, or disable the FIFO'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 been  included for "compatibility"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releases of   BNU   used  the  equivalent  of  "/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, whereas this release  defaults  to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queues.  If you have problems using the default "/Z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ry reducing  first to "/Z1", then "/Z2"  or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you've found a setting that work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m interested in  know what sort of setup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BNU will either be  BETA  TEST  versions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 Public release versions are numbered 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and  carry  no  "alpha",  "beta", "gamma" etc.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releases carry an suffix  after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 numbered  ending  with  a  non-zero  digi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incrementa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of  the  BNU driver are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generally requestable from a number of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 restricted for use by beta testing site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assist in beta testing  future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request "BNUINFO"  (magic  name)  WaZoo   from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 (or Alternet 7:833/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are,   by  nature,  less  stable  tha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obtain one, please  do NOT distribu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it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problems  in  getting BNU to ru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 cannot solve that  problem if you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 let  me know.  If you do decide  to  pursu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please give  as much detail regarding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 that I can more readily  evaluate  why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 not  be  occurring.  Please keep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(ie. I  don't need to know your shoe size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's in your CONFIG.S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I'll probabl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achine type/model and class (XT/AT/386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ype of USARTs installed (8250/16450/1655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mmunications softwar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your AUTOEXEC.BAT/CONFIG.SY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which may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witches used to load B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ether  you've  used   BNUPORT   to   chang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ief description of modem if at all unusual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, non-standard or sub-standard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Version of MS-DO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ultitasker in use (if any), inclu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Other TSR's loaded during communication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at other FOSSIL drivers have work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n accurate and complete (oh, I wish!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a diagnostics window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ccurring (if at all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f  you  have  TurboPower's TSR utilities or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lie's DOSMAP program  (or some simila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lock  mapping  utility),   then 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 this  to a file and includ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ry to duplicate the exact sta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blem occurs.   Then  execut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pmem -v -h &gt;output.m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currently being restructured to use an alternati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del, instead  of  the  INT  14H  interfa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lines as a FOSSIL  appendage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ield significant performance benefits for  D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for the developer by allowing more direc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iries regarding this project should be direct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nic addresses   listed   at   the  st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mail conference originating  from  my  system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) called "BNU"  is  available  for general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NU   and   related  programs.   Topic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NU related but also  cover a wider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communications, general  usage,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SSIL and 'tri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enquiries regarding this confere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 the  many  people involved in helping the "B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 especially those of you  willing  (and sil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eta  versions  on your own systems and  tol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Without the  support of these peopl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p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 Paul  Marwick   of   3:640/820   for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staking assistance in beta testing, the high qualit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!) of his reports and observations and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of-reading this documentation.  And to  his  p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"would you like to try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?" 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pplies  ONLY  to  non-commercial  us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s.  Special terms  cover  use of BNU, BNU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versions, any   accompanying  programs  (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source code)  and  its  documentation 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"Commercial" here  is  defined  loosel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which  software assists -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- in   any   venture   concerning  making 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or other (material)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of commercial (for sale)  packages  shoul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distribution arrangements.  Special versions of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for  specific  commercial  products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 is   displayed  as  a  part  of  BNU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essage.  Any version of BNU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kage or  product   which   does  not  dis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it being a "special" version in  this w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documentation  are supplied free of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basis to the Fidonet (and othernet) commun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use them in any non-profit venture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ither myself or my company  to  support 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ch use (or mi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any accompanying programs, source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exclusive property of Unique Computing  Pty  L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tected by international copyright laws. 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 package,  you  do  not  "own"  a copy -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it.  All property  rights  are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package and/or give copies of 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including posting  for  download  on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a form that permits  inclusion  of  all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 original,  archieved  form  in   which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You are  not permitted to modify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 any way, including,  but not limited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r  removing  files  from the distribution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r editing  the  documentation,  and/or 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executable program.   Permission 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the distribution  archive  using  a different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provided that the uncompressed contents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ompressed contents of the distribution archiv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affiliation   with   or   preference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chi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not provided with a warranty  of  any kin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 to  fitness  for any particular  purpo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 be  posted  for download or file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doNet or compatible network  system  in  archiv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adherence  to  the  terms  of the License  abov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ay be   realised  directly  from  such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NU may  be  provided for download on "pa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 diskette form  is 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or free  for  a charge not exceeding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