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Help Edit V1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dit V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Hel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on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Hel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is a Windows Text Editor that you can use to produ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. Help Edit accepts simple ASCII files,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 Topics, and finally produce an RTF (Rich Text Format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Microsoft Help Compiler. You can create Hypertext link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browse sequences, and include Bitmaps in your help file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upports the inclusion of various Fonts 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manages all aspects of automatically generating jump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creates the HPJ project file required by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your RTF files, Help Edit can call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itself, to produce an HLP help file. Finally Help Edit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elp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for Help Edit was written using itself, and so was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material for a Demo help file is included so that you ma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the registered version all the material for Helpedit 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Help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and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nd need assistance, 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me on 041 762 0967 between 6pm and 9pm Mon - Fri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Weekends (within reason!). Answering machi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you can leave me a message on the Share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K on (0442) 891109 (3 lines). This BBS has a link to the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 on 215-623-6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Compuserve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ron@comms.eee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 the JANET network but can be accessed via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p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rd Disk - This option allows you to copy all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disk space. It allows faster program op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 Floppy - It is perfectly feasible to run Help Edit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. In this case it is recommended that only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need are copied on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to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release before you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insert the floppy in drive A or B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installation, you should now put your original disk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lace. Start Windows and either run Help Edit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e File menu and selecting Run, or better still if you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p for Help Edit during install select it's ic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section in the online help on how to set up H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your version of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spell checker DLL Spelmate, either install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Help Edit, or in a directory on your Path. Help Ed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lmate on start up, and if it is found it will be avail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mate is a separate product, and it is not essential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spelmate is V1.1, and is available on all goo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serve as SPMAT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xecutable, Help and a few Document files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 If you don't use the installation program o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e of the original files onto your hard disk, use the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ed on the distribution disk. This i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mentioned in the installation section,if you are runn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n you should only copy the essential files required to ru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This means leaving off any *.doc files, and once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you could remov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 the time of writing the MicroSoft Help Compil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Compuserve, and as a free download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ervice. It has been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make help files for the widest range of users, the help com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 should be used as it is compatible with Windows 3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omplier will not work under Windows 3.0. Therefore a v3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included. The Batch file HC.BAT calls this compiler, HC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redirects output messages to a file Helpedit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ave a Windows 3.1 Help compiler you can set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when making a help file. You may have to edit HC.BAT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help compiler. HC.BAT has been set up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pilers HC30.EXE and HC31.EXE as supplied by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PORTANT refer to the online Help information about H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ON THE DISK(S).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names that end in a $ indicate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EXE    -  Window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INF    -  Windows Install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 EXE    -  Un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IT EX$    -  Registered version of Help Ed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unregistered copy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IT HL$    -  Help File for and written by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HL$    -  Help File for Tutorial written by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*      -  All the files needed to mak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      BAT    -  Batch file to call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      PIF    -  Windows Pif File for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0     EX$    -  Microsoft Help Compile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1     EX$    -  Microsoft Help Compil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1     ER$    -  Error messages for HC3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*      -  All the files needed to mak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IT *      -  All the files needed to make the Helped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MP    -  Samp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DOC    -  Sample Help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HLP    -  Sampl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HPJ    -  Sample Help compiler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RJ    -  Sample Help Edi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HG    -  Sample Segment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    -  Sample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the professional version which includes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 DLL then you will have the additional files Spelmate.dl$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UK.di$ or MainUS.di$ depending on whether you requested the Brit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is for 5.25 (360K) disks only. If you request 5.25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(720K) you will only get one disk contain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crosoft Help Compiler is copyright by Microsoft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 It is supplied for completeness, bu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r implied for it's use. The registration fee is only for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nregistered Message will not be place in the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elp file, nor in the About box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you will hav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r support will encourage me to continue to improve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s a registered user you will be entitled to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or TWO updates (which ever comes first), and to favour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on future versions after that period. So make sur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(INVOICE.DOC) as comple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es are in UK format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9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2/9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-up and Print items added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elp item replaces Make HPJ,RTF and HLP menu option. Help Edit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list and compiles only those RTF files that are new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J file now contains the information to make a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editing of brow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trying to cancel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u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so that Topics without keywords do not cause miss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edit text loaded and attempt to print, got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disabled unless tex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printer selected in the Windows control panel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nt, nothing happens, not even a warning. Help Edit no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there is no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Could add files to a new project, and if quit, project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warns that project has changed and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changed a file and attempt to exit get save file -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ancel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making a Help file, if the Topic to be used as the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age happened to be the one already in the combobox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ivate the combobox, then the Topic was never selected, an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 occu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selected more that 255 characters when changing fonts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routes all Warning and Error messages from the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o a file called HelpEdit.err. It checks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if any errors it invokes an editor of your choi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The default editor is NotePad, but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.g. WinEdit, by selecting Choose Editor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ccelerator keys have been changed to CU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lerator keys have been added to the most commom used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e Topic and mak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making Topics and Jumps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alog box for files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nu options have been disabled if the edit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ave text selected. These include Save, Save As, Print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 works if the clipboard has val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if file has been added so that the Help compiler can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as an icon. The default 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C.BAT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fer to the online help about H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call the Windows 3.0 help compiler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compiler is running, Help Edit is disabled an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is is to stop you altering files that the help compil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moved to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editor text, then attempt to make a Help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hanges, Help Edit will ask if you want to save fir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it uses the text on disk and not the editor, you should let hel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ext if you want your changes to be part of the new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5/9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now make use of the Spelmate DLL. This is a DLL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 capabilities to any of your Windows applicati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file sizes down for users of BBS's the spelmate 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ersion placed on BBS's, but can be ob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mateX.zip where X is the current version number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splmate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Help Edit from a Software Library, Spelmate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mate is a separate Shareware program in it's own right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wish to use it. If you order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Edit, then Spelmate is included at a discount pric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ther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has been changed and now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 is the same as for Veris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invokes the Spelmate Dll if it is present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s used to replace the checkbox that you had to 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ake a Windows 3.1 Help file from the make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enu option a tick mark is inserted, and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.INI file so you need only set it once. Help Ed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it affects new features that are only applic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enu can now insert a program. This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dows 3.1 as it is a macro. Select text as you woul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ink, but instead select insert program. You can then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mmand line parameters, and when the user clicks on this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 program will run. Note it is your responsibil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sts, and that Windows will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Bitmap has been updated. Help Edit now allow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, .SHG and .WMF files. In addition you can make these bit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to jump links, Definitions or even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you can only preview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G files contain their own jump links and program referen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using your own Hotspot Editor. If you use Borl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SH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topics and definitions as normal. Then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look at the [MAP] section of the .HPJ file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rings assigned to your topics. Use these strings a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your Hotspot Editor. Create the .SHG file, then go back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and Tutorial have been updat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7/93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Help Edit cannot find a Topic or Definition it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 the compilation. It went ahead anyway and you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evitable error. User now offered the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entered text without having opened or created a Proj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it without saving, get a stream access error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to save. User can now save at any time, with or withou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exit. If there is no Project open, user is warned, and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open or create a project, and the file name added before exit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n a project, the text file is still safely sav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out an error. The user can always add the text file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Note the file can only contain text, no Topic, Defin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an be included unless a Pro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(More like a work around an MS problem). The MS Help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ully qualified input .HPJ file name and path, but insists o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t generates in the current directory, what ever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expects the Help file to be in the Project directory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 If the user should change the current directory jus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t ends up there. Help Edit now explicitly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at of the Project, immediately before it call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new feature is the addition of a Toolbar which mim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only used menu items with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vious change is in the improved Status bar. It has a bett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now gives additional information. As well a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, it now displays the word 'Modified'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If you use the mouse or cursor keys to highlight menu i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hat each menu does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APS, NUM and SCROLL lock key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comes up in Word Wrap mode. You can toggle the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the Edit menu. Word wrapping was originally used in V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 as the so called soft line breaks ended up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wful. Help Edit now temporarily turns word wrap off during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wrap is enabled. Note that when word wrapping is on the ed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to hold all the additional soft line break characters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is around 30K with word wrap off, you may not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. Help Edit will warn you that it has insuffient memo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and you tex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s is now assummed to be Version 3.1 and the 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checked unless reset by the user, or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ll checking by the Spelmate DLL the cursor is turned to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s you may have long delays between words, (unless you ar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). Remember that spell checking will be on-going until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or you explicitly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has an interface to another support program called 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is a general indexing program which is used to scan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ords that could be used as Keywords or Index words. Such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compiling the Index lists in books or journals, a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system, such as a Windows Help File. Index-It will genera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simple ASCII text arranged one word to a lin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 number of systems, such as a DeskTop Publishing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. The file has the extension *.Idx. When you load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lp Edit it looks to see if an Index file exis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but with the extension .Idx. If found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diting Topics a number of new contro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ialog box. These will only be active if an Index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List box contains the index list, and word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and used as keywords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 DLL Spelmate is now at version 1.1. It now h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C and Visual Basic as well as Pascal. Spelmat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Help Edit. The Shareware file is now SPMAT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Version 1.0 can be used to create keyword list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, as well as other programs, eg. DTP. The Sharewa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IT1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