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Edit for Windows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ANY:)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  ________________________  Post/Zip Code: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-MAIL ADDRESS:)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HEAR OF Help Edit?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gistration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0 ($22 + $7 = $29)    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Version (with spell checker)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0 ($37 + $7 = $44)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Type, Tick one               (360K) 5.25"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2M) 5.25"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20K)  3.5"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44M)  3.5"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Shipping outside U.K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$3)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yments MUST be in Pounds Sterling or US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$7 surcharge is to cover Bank charges to convert US funds to Ster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: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ran Softwar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Duncryn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brig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G64 2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ordering more than one copy, and payment is in US dollars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$7 surcharge is required, provided all payment is on the one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drawn on an American Bank are perfectly acceptab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