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King Arthur's KORT, a graphical strategy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King Arthur's K.O.R.T. by MVP Software &lt;ASP&gt;.  Great new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y game in which you must conquer Great Britain. 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 graphics, terrific theme music, digitized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s!  Who says valor and chivalry are dead. 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!  Req 286+, VGA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King Arthur's KORT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duct 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Arthur's KORT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King Arthur's KORT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ing Arthur's KORT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