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toddard-Hamilton's Glasair 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/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air RG (Retractable G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dard-Hamilton Air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1 58th Avenu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WA 9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35-8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RG__.</w:t>
        <w:tab/>
        <w:t>Copy this file to your \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RG__.SIM</w:t>
        <w:tab/>
        <w:t>Copy this file to your \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SRG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air RG is a 2-seat composite homebuil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on the market since 1979.  In 1981, the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EAA's "Outstanding New Design" Award at Oshk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structed from a kit of preformed composit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female molds.  There are options for a variety of power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ly varying performance for the 3 model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=Fixed-gear Trigear, RG=Retractable Gear, TD=Tail Dra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0 hp RG model, typical performa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ata may not reflect current models offered by Stoddard-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quoted from a brochure dated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 (mph @ Sea Level)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@ sea level</w:t>
        <w:tab/>
        <w:tab/>
        <w:tab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@ 8000 ft.</w:t>
        <w:tab/>
        <w:tab/>
        <w:tab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% @ 8000 ft.</w:t>
        <w:tab/>
        <w:tab/>
        <w:tab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% @ 8000 ft.</w:t>
        <w:tab/>
        <w:tab/>
        <w:tab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(ft/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</w:t>
        <w:tab/>
        <w:tab/>
        <w:tab/>
        <w:tab/>
        <w:t>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</w:t>
        <w:tab/>
        <w:tab/>
        <w:tab/>
        <w:tab/>
        <w:t>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s (mp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Solo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ps On/Solo</w:t>
        <w:tab/>
        <w:tab/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ps On/Gross</w:t>
        <w:tab/>
        <w:tab/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Glide Speed</w:t>
        <w:tab/>
        <w:tab/>
        <w:tab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h w/engin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ate of Climb Speed (mph)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gle of Climb (mph)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peeds (mph)</w:t>
        <w:tab/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miles) @ 55% (approx.)</w:t>
        <w:tab/>
        <w:tab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ip tanks</w:t>
        <w:tab/>
        <w:tab/>
        <w:tab/>
        <w:t>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ate (degrees/sec)</w:t>
        <w:tab/>
        <w:tab/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Efficiency/Speed (mpg/mph)</w:t>
        <w:tab/>
        <w:tab/>
        <w:t>3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ance using a constant speed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LASAIR RG/FT/T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lage Length</w:t>
        <w:tab/>
        <w:tab/>
        <w:tab/>
        <w:t>18.9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Span</w:t>
        <w:tab/>
        <w:tab/>
        <w:tab/>
        <w:tab/>
        <w:t>23.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</w:t>
        <w:tab/>
        <w:tab/>
        <w:tab/>
        <w:t>7.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 Width</w:t>
        <w:tab/>
        <w:tab/>
        <w:tab/>
        <w:t xml:space="preserve"> 39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 (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ank (Wing)</w:t>
        <w:tab/>
        <w:tab/>
        <w:tab/>
        <w:t>36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ank (Firewall)</w:t>
        <w:tab/>
        <w:tab/>
        <w:t xml:space="preserve"> 6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ip Extensions (Optional)</w:t>
        <w:tab/>
        <w:t>13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Capacity</w:t>
        <w:tab/>
        <w:tab/>
        <w:tab/>
        <w:t>8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Space</w:t>
        <w:tab/>
        <w:tab/>
        <w:tab/>
        <w:t>10.0 cu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Area</w:t>
        <w:tab/>
        <w:tab/>
        <w:tab/>
        <w:tab/>
        <w:t>81.3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-tip Extension Area</w:t>
        <w:tab/>
        <w:tab/>
        <w:t>10.2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</w:t>
        <w:tab/>
        <w:tab/>
        <w:tab/>
        <w:t xml:space="preserve">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 w/Wing Tip Extensions  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Limits (@ 1600 l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Loads</w:t>
        <w:tab/>
        <w:tab/>
        <w:tab/>
        <w:t>+6/-4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Loads</w:t>
        <w:tab/>
        <w:tab/>
        <w:tab/>
        <w:t>+9/-6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Speed</w:t>
        <w:tab/>
        <w:tab/>
        <w:tab/>
        <w:t>14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ceed Speed (Red line)</w:t>
        <w:tab/>
        <w:t>2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eiling (approxomate)</w:t>
        <w:tab/>
        <w:t>19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not able to duplicate (in AAF/ASD) th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plane using the Experimental Aircraft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ircraft &amp; Scenery Designer.  Performance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having reduced the drag parameters to minimu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ensate, I have increased the power in the AA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to provide higher performance, but still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requirements.  Throttle down to 25%, drop fl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ull stall landing.  Maintain power on landing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like a rock.  I prefer sensitive aircraft in FS4, and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may find the Glasair a little "touchy", especially i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l.  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knots.  The easiest way to do this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fly and stab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:     129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ture obtained from Douglas Peterson, a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and owner.  Thanks very much Do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ddard-Hamilton offers newer models of the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Glasair IIs, and Glasair III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dard-Hamilton at the above address for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dels offered to the home-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