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13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Rutan Pond Ra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 Comp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ja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D____.   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D____.SIM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ND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lightly modified 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100 gallons of fuel instead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itional info in this DOC file on current spe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nd Racer is an attempt at a custom built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 at the Reno Air Races, and attemp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records for propellor driven aircraft.  It was fin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ob Pond, President and CEO of Advance Machine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ed to Burt Rutan's SCALED Composi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, Bob Pond, is a warbird collector who is concern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dwindling supply of warbirds used in Air Racing (primarily P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s, but also Bearcats, Corsairs, Sea Furys, etc.) being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idents in Air Racing events.  He hopes to stimulate other 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retiring their warbirds from racing by competing with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racer that is superior to the "Old Iron", an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of Unlimited Class Racers.  Pond's collection of war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display at the Planes of Fame Museum and includes: FM-2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F Hellcat, F8F-2 Bearcat, FG-1D Corsair, TBM-3 Avenger, P-40N War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51D Mustang, P-47D Thunderbolt, B-25J Mitchell, A-26B Invader, Yak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J Texan, and a Stearman N2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dly, the Pond Racer and its pilot, Rick Brickert, were lo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due to engine failure at Reno in Qualifying at Reno in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.............Graphite/epoxy composite over PVC foam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pan:................25' 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ht:..............Approx. 35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Weight:.............Approx. 41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................Est. 60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..................Two Modified Nissan VG30 V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pared by Electramoti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96.8 cu.in. (3225cc), 1000 HP each at 8000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alcohol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uminum 60 degree V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bochargers: G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.  The weight was changed to 3500 l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rsepower to 2000.  Handling is "hot",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cate touch.  I've found in FS4, with high horsepowe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atively light weights, that planes tend to float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power.  Since this plane is intended to model a rac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nly loaded with 50 gallons of fuel.  This results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than 15 minutes of flying time at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CROSS-COUNTRY PL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can be dead-stick landed relatively easily. 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quire a slight pull on the stick and lift off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5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ttle down, and fly down to landing.  Sink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at low throttle, as the plane tends to float and f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00 knots at idle power.  If necessary, kill a ma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dle cut-off on landing to get more sink.  There are no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 as I found no references to the real plan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.  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nd Racer is a competition plane and as far as I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 in time, there has been no published top speed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lane.  As a reference, the plane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eak several speed record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 km course: 499.4 mph held by Steve Hin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 Baron", a modified P-51, August 14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5 to 25 km course: 517.10 mph held by Frank Tay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go Red", a modified P-51, July 30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00 km closed course: 470 mph held by Jackie Coch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-51, 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00 km Closed Course: 437 mph held by Jackie Coch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-51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st qualifying lap at Reno: 466.674 held by Bill Destefa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ga", a modified P-51, September 17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st complete race at Reno: 452.559 mph held by Bill Destefa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ga", a modified P-51, September 20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inted out that the above is a bit outdated by fellow FSFORUM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onneau.  Part of his message to me is reproduc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3KM speed record was broken in 1989 by Lyle Shelton and his Rar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8F-2Bearcat (at over 528 mph)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yle also holds the one lap qualifying record at Reno (over 480 m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believe that Shelton owns the race record but the numbers escape m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 well over 460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nd corrected for using dated re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2,000 ft and attained 520 knots (604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Be sure to set all winds to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ccurate readings.  It will take some time to reach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s speed builds slowly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use the 747 panel from SGA to use the digital rea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, and recommend using it 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with some planes to get an accurate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is set up with only 100 gallons of fuel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ce plane and is not intended for cross-country fligh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only about 30 minutes of flight time at ful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     194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was created by drawing 3-views estim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ing by the well-known aviation artist, Stan Stok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Aviatio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w in the Sky: POND RA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. D. Book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11, 65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e artist's drawing may also be seen in larger siz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24/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tember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Pond Unlimited Air Ra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 50-53,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the program called DRAFIX Cad Ultra by Foresigh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3-views for tracing in AAF.  Since no 3-vie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the plane may not be proportioned correc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were made by 'guesstimation'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