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ce Chase starring Jason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e Sluga � He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ame cheat programs from HS are numbered chronologically, i.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ut is CHEAT001, next is CHEAT002, etc.  However, the exten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ither .COM or .EXE, depending on which one I chose. (I alway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that compiles and/or compresses to a smalle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64k for .COM files, very little f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ve any game position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t CHEAT002.EXE in the same directory with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CHEAT002 SAVEFILE.NUM where SAVEFILE is the name of the file you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to, and NUM is the extension (.100-.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got everything right, it'll tell you your new status...now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game with its "upgra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set health points/bullets to &gt;99 and then pick up a energy p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s it will be set back to 99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 a list of all I've written (include SASE), or to drop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not only cheats but several other bannerware/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Sl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2 Box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lph, NY 14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You should be able to find any HeliX Software releases on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(716) 354-4495, or possibly on a new CD-ROM (v.10 or later)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to be numbered: CHEAT001.ZIP, CHEAT002.ZIP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Z HELIX A" on Night Owl's to find HeliX Software rele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you're in.  You may have to change conferences to find s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