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DOOMEZ VER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OOMEZ supports DOOM versions 1.1 and 1.2.  DOOMF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which version of DOOM you are running.  (There are so many non-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riables in the DOOM save files that I decided to h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OMFIX with the DOOM version number rather than having DOO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OOM save file and then try to decide which version of DO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)  To command DOOMFIX to configure with your version of DOOM,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ver 1.1" or "ver 1.2" command (separated by spaces) to your DOOMFI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top data line. If you omit the "ver" command in DOOMFIX.CFG, DOOM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 are running DOOM 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Z installation is now dependent upon which version of DOOM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OOM 1.2, install all DOOMEZ files to your \doom area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DOOM 1.1, install PLAYDOOM.BAT to your \doom area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FIX files to your \doom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have to alter PLAYDOOM.BAT depending on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you are running.  If you need to edit it, only one lin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. Look at the PLAYDOOM.BAT file and find the notes high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ext that follows is the same as that included in version 1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Z allows you to play any DOOM episode and mission while get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mmo, and super powers.  It consists of a batch file, PLAYDOOM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DOOMFIX files - DOOMFIX.EXE and DOOMFIX.CFG.   PLAYDOOM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all for running this system and DOOMFIX is a special "in-line"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editor.  PLAYDOOM runs DOOM in "developmental" mode --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lets you do things such as warp to individual missions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, etc.  Since the DOOM developmental mode lets you do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, "Why do I need DOOMEZ when DOOM already lets me play an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?"  The answer is that even though DOOM will send you to any 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hat mission with very little weapons, ammo, etc.  DOOM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" mode that will let you give yourself special ammo, heal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is mode is called during gameplay and consists of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dqd", "idbehold", etc.  These modes are useful but you STILL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eapon loads, super armour, etc.  DOOMFIX gives you lots of go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DOOM controls 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only need to run PLAYDOOM.BAT when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OM mission that is out-of-series with the one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Once you've run PLAYDOOM.BAT and you have a "super" DOOM sa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OOM normally until ready to skip to a new out-of-serie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FIX is a powerful DOOM save game editor.  In the DOOMEZ packag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PLAYDOOM.BAT.  Read the discussion on DOOMFIX lat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eel free to experiment with DOOMFIX.  It can be run on ANY DOO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 and there are MANY save game settings you can play with.  The DOO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omes with a "generic" DOOMFIX.CFG configuration file that I th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just to illustrate some of the things DOOMFIX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LAYDOOM by typing "playdoom" followed by command line argu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, mission, and skill level you want.  Episodes are numbered 1-3,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1-9, and skill levels are 1-4.  Typing "playdoom 3 2 4"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, mission 2, and skill level 4.  Typing "playdoom"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will give you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egun, PLAYDOOM will run DOOM using the passed-in arguments. Whe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its opening setup and has given you a play screen,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F2" AND SELECT THE TOP SAVE GAME SLOT FOR SAVING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SLOT IN ORDER TO WRITE THE DOOMSAV0.DSG SAVE GAME FILE.  DOOMEZ is pack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up to use the DOOMSAV0.DSG save game file. Once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DOOM and DOOMFIX work, feel free to change the save gam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sav0.dsg to any other DOOM save file.  Once again, DO NOT PLAY T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JUST SAVE IT IN THE TOP SAVE SLOT IN THE SAVE MENU AND EXIT DOOM!  (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 files are VERY complex, and you must rely on DOOM to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episode, mission, and skill level setup.  This first run of DOOM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working save gam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OOM has exited, DOOMFIX will take over and will edit the DOOMSAV0.D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file.  You will see a listing of the items that DOOMFIX i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discussions on DOOMFIX if you want to chang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OMFIX has finished, DOOM will begin again using the edite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ill notice major changes in your configuration -- mor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armour, etc.  Play DOOM normally from here on.  Your edite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just a starting point for a mission.  Save over it or re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OMFIX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FIX is an "in-line" DOOM save file editor.  Rather than prese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es of items for editing, DOOMFIX reads a customiz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ells it how to edit your save file.  Thi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FIX.CFG, is a simple ASCII text file that has only ONE ACTIV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top data line in DOOMFIX.CFG is all that is read by DOOM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ing you need to do is done on this single data line.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FIX.CFG file that came with DOOMEZ.  You will notice this fil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the available DOOMFIX commands.  Here ar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OOMFIX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All commands are on the top data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All commands are separated by space characters.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, line feeds, and other control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as command delimiters or separators in th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Some commands consist of more than one string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command.  For example, the "inv" comm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extra parameters.  The command "inv 3 25"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sible for 3 minutes 25 seconds.  All ammo l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wo extra parameters - the first being the amm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being the max possible load for that type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"r 400 550" will load you with 400 rocke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max rocket count is 550.  All parts of a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with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The commands can be entered in any order.  Just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s of a single command together.  The length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isn'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 </w:t>
        <w:tab/>
        <w:t>VERY IMPORTANT!  The LAST item in the command lis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DOOM save file being edited.  The DOOMF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came with DOOMEZ has the filename DOOMSAV0.DS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item in the command list.  THIS IS WHY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SAVE SLOT IN THE GAME FOR SAVING DATA. The top slo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o doomsav0.dsg.  Feel free to change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filename to any other filename you want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save filename you are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</w:t>
        <w:tab/>
        <w:t>Once the commands and the trailing save filen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into the data line, just hit "return" or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a carriage return to the end of the line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FIX to stop reading the configuration data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else you want into the file at this point --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, descriptions of your edits, etc.  DOOMFIX READ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LIN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</w:t>
        <w:tab/>
        <w:t>This release of DOOMFIX supports DOOM 1.1 and 1.2 via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OOMFIX.CFG.  Tell DOOMFIX which version of DO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via the "ver 1.1" and "ver 1.2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OOMFIX.CFG is easy.  Here's an example of the top (and only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DOOMFIX.CFG file (note that only space characters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that a save filename is the last item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a 200 bk ysk rs 3 20 rl r 300 400 iddqd doomsav0.d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gives you armour at 200%, a blue key, a yellow skelet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diation suit that will be active for 3 minutes 20 seconds, a r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a rocket load of 300 with a max of 400 rockets, put you in "g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re you can't be hurt, and finally the doomsav0.dsg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these edits.  The "ver 1.1" command will tell DOOMFIX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file in DOOM 1.1 format.  Experiment with your own DOOMFIX.CFG file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y of very large, unusual parameters such as a health of 500% or ammo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999 pieces of a single type of ammo.  You may get very unexpected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OOMFIX info, type "DOOMFIX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eel comfortable editing the DOOMFIX.CFG file commands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ave files outside of the PLAYDOOM.BAT routine.  Use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ave file editor, with the exception being that you tell the rout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via a configuration file as opposed to selecting menu ite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EZ was not written to allow one to cheat his/her way through D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as a tool to allow your progression through DO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-than-normal time span while still giving you LOTS of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with experimentation.  Please use it 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</w:t>
        <w:tab/>
        <w:t>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</w:t>
        <w:tab/>
        <w:t>(505)-869-352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5)-844-8658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ese programs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ODIFY this text file, PLAYDOOM.BAT, or the DOOMFI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distribution.  When distributing, PLEASE ALWAYS INCLUD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.  If you include these programs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As with all my analysis and engineering software,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OOMEZ and enjoy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README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