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nie ][ Qu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: I just did a SUBST, then ran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s: Requires about 1 meg of disk spac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: 16/256 colou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: PC Honker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ng: 1/3 de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t the select mission screen use O &amp; P to move, space to se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game the following keys might come in han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pause.  Enter continues the game.  Escape exits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- Press and release right away to shoot.  Press and hol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s then release to throw a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- Selects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o diagonally by holding down two of the directional key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heap little Commando type game.  Just Walk around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that moves.  Pick up special bonus items to get better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tra lives etc.  You must walk on an obvious path through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.  There is usually only one way you can go, so you won't get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Game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 your grenades for hard to kill targets unless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tch out for land mines.  Once you know what they look like they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...but if you are stupid enough to walk onto one you de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n't turn into a pancake!  Yes, being run over by a tank can b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