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C O D E S   F O R   S T U N T   I S L A N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all speeds are in M.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              T/O SPEED - STALL SPEED - MAX SPEED - MAX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 Thunderbolt           138         115           439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6E Intruder             136         113           644       4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 Stealth Bomber         140         117           627       50,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chcraft Bonanza V35    90          75            209       17,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ing 727                150         125           599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ing 737                145         125           532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ing 747                160         145           602   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Bulldog Mk IIA    65          55            135       2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sna 172 Skyhawk        55          45            138       1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s JN "Jenny"        54          30            75        1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s June Bug          48          25            65        1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DC-10             155         130           564   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                      Low         Low           Low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 AWACS                  168         140           530       3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4E Phantom              168         140           1,484     62,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U Corsair               95          77            550       4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5C Eagle               168         130           1,868     6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6C Falcon              168         130           1,500     6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A-18A Hornet            168         130           1,345 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86 Sabre                122         110           617       50,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    190         158           673       6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kker Dr. 1 Triplane     60          50            103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Glider               Low         Low           Med.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                      145         122           621   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ers Ju 87D Stuka      90          75            255 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ers Ju 88A            114         95            295       2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jet 60                146         122           548       5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 TR-1             168         140           428       8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 U-2 Spy Plane    168         140           428       8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erschmitt Bf 109G     96          80            428       3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erschmitt Bf 110      105         85            340       3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-15 UTI Midget         123         112           668       5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-25 FoxBat             162         135           668       75,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-29 Fulcrum            168         140           1,530     60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ge 2000               138         114           1,645     59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A6M Zero-Sen   90          75            340 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D Mustang             90          75            445       4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38 Lightning            90          75            350       4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lider                Low         Low           Low  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r Cherokee            60          47            144       1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 Special             65          55            160       14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rodactail              Low         Low           Low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-71A Blackbird          190         160           2,000     8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with Camel             60          50            115       19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with triplane          60          50            113       2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                 96          80            416       4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            Same as Boeing 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olev TU-142 Bear       150         125           575       45,9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